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чинение по музыкальной литературе на тем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ой любимый композитор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чащегося 4класс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ездного класса Камышлов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чалова Ивана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Моим любимым композитором является Людвиг ванн Бетховен – гениальный немецкий музыкант, представитель венской классической школы. </w:t>
      </w:r>
    </w:p>
    <w:p>
      <w:pPr>
        <w:pStyle w:val="Normal"/>
        <w:rPr/>
      </w:pPr>
      <w:r>
        <w:rPr/>
        <w:t xml:space="preserve">Начальное музыкальное образование композитор получил под руководством своего отца. Затем, переехав в 1792 году в столицу европейского музыкального искусства – Вену, стал одним из самых модных пианистов в конце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rPr/>
      </w:pPr>
      <w:r>
        <w:rPr/>
        <w:t xml:space="preserve">Ранний период творчества Бетховена ознаменовался появлением целого ряда сонат, в том числе, знаменитых «Патетической» и так называемой «Лунной», а также рядом камерно-ансамблевых сочинений. Послушав однажды на уроке музыкальной литературы «Лунную» сонату, я был под глубоким впечатлением. До сих пор это одно из моих любимых сочинений Бетховена. </w:t>
      </w:r>
    </w:p>
    <w:p>
      <w:pPr>
        <w:pStyle w:val="Normal"/>
        <w:rPr/>
      </w:pPr>
      <w:r>
        <w:rPr/>
        <w:t xml:space="preserve">В конце 1700-х годов у композитора начала развиваться прогрессирующая глухота. Однако же, он сумел преодолеть душевный кризис и продолжал творить. Произведения начала </w:t>
      </w:r>
      <w:r>
        <w:rPr>
          <w:lang w:val="en-US"/>
        </w:rPr>
        <w:t>XIX</w:t>
      </w:r>
      <w:r>
        <w:rPr/>
        <w:t xml:space="preserve"> века пронизаны драматическими и героическими мотивами. Среди них мне особенно нравится «Аппассионата», которую, увлекшись творчеством Бетховена, я послушал дома. </w:t>
      </w:r>
    </w:p>
    <w:p>
      <w:pPr>
        <w:pStyle w:val="Normal"/>
        <w:rPr/>
      </w:pPr>
      <w:r>
        <w:rPr/>
        <w:t xml:space="preserve">В творчестве позднего Бетховена снова на передний план выходит богатство контрастов. Он пишет музыку драматическую и ликующую, лирическую и молитвенную, гармонично сочетая классические традиции и современный стиль. </w:t>
      </w:r>
    </w:p>
    <w:p>
      <w:pPr>
        <w:pStyle w:val="Normal"/>
        <w:rPr/>
      </w:pPr>
      <w:r>
        <w:rPr/>
        <w:t>Одним из величайших вкладов Бетховена в развитие классической музыки стало то, что он впервые осуществил синтез симфонического и ораториального жанров, о чем ярко свидетельствует его девятая симфония.</w:t>
      </w:r>
    </w:p>
    <w:p>
      <w:pPr>
        <w:pStyle w:val="Normal"/>
        <w:rPr/>
      </w:pPr>
      <w:r>
        <w:rPr/>
        <w:t xml:space="preserve">Я восхищаюсь произведениями Людвига ванн Бетховена и его характером – мужеством, целеустремленностью, работоспособностью. Его гениальные творения вошли в сокровищницу мировой культуры и до сих пор продолжают волновать сердца миллионов люд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7:13:00Z</dcterms:created>
  <dc:creator>Admin</dc:creator>
  <dc:description/>
  <cp:keywords/>
  <dc:language>en-US</dc:language>
  <cp:lastModifiedBy>Admin</cp:lastModifiedBy>
  <dcterms:modified xsi:type="dcterms:W3CDTF">2012-06-17T17:28:00Z</dcterms:modified>
  <cp:revision>1</cp:revision>
  <dc:subject/>
  <dc:title/>
</cp:coreProperties>
</file>