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ГБУ СО СРЦ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"Возвращение"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 Н.В. Севастьян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«_____»_________2012 г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внедрении  передовых технологий работы с детьми, 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семьями, имеющими детей за период 1999 - 2011 г. г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а-психолога Лазаревой О.Г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Семья+Я».</w:t>
      </w:r>
    </w:p>
    <w:p>
      <w:pPr>
        <w:pStyle w:val="Noeeu1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дно из направлений работы Центра - развитие семейных форм реабилитации, основанных на приоритетном праве ребенка жить и воспитываться в семье, закрепленном Конвенцией ООН «О правах ребенка», было поддержано Детским Фондом ООН ЮНИСЕФ. </w:t>
      </w:r>
    </w:p>
    <w:p>
      <w:pPr>
        <w:pStyle w:val="Noeeu1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Реализация программы «Семья + Я» предусматривает организацию семейных воспитательных групп с целью сохранения для ребенка родной семьи с помощью комплекса реабилитационных мероприятий в сочетании с собственной активностью семьи и   предоставления ребенку возможности получить позитивный семейный опыт.</w:t>
      </w:r>
    </w:p>
    <w:p>
      <w:pPr>
        <w:pStyle w:val="Noeeu1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ограмма реализуется в Центре с 1999 года. В течение 3 лет мы получали финансовую поддержку Фонда на реализацию программы «Семья + Я». </w:t>
      </w:r>
    </w:p>
    <w:p>
      <w:pPr>
        <w:pStyle w:val="Noeeu1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 1999 года в Центре работали 79 семейных воспитательных групп, реабилитацию в них прошли 864 ребенка.</w:t>
      </w:r>
    </w:p>
    <w:p>
      <w:pPr>
        <w:pStyle w:val="Normal"/>
        <w:shd w:fill="FFFFFF" w:val="clear"/>
        <w:autoSpaceDE w:val="false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object w:dxaOrig="868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5pt;height:144.3pt" filled="f" o:ole="">
            <v:imagedata r:id="rId3" o:title=""/>
          </v:shape>
          <o:OLEObject Type="Embed" ProgID="" ShapeID="ole_rId2" DrawAspect="Content" ObjectID="_1250283763" r:id="rId2"/>
        </w:objec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Лазарева О.Г. принимала непосредственное участие в реализации мероприятий. Она разработала систему психологического обследования кандидатов, разработала программу социально-психологического тренинга профессиональной подготовки «Повышение коммуникативной компетентности родителя-воспитателя», провела подготовку  30 кандидатов в воспитатели, организовала и провела обучающий семинар-тренинг для 35 специалистов учреждений помощи семье и детям Саратовской области «Коррекция детско-родительских установок в замещающих семьях»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ный подход, сфокусированный на ребенке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ая программа педагога-психолога Лазаревой О.Г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ы выбираешь сам»</w:t>
      </w:r>
    </w:p>
    <w:p>
      <w:pPr>
        <w:pStyle w:val="TextBodyIndent"/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>Работа в старшей возрастной группе отделения социальной реабилитации ставит перед педагогом-психологом ряд профессиональных задач.</w:t>
      </w:r>
    </w:p>
    <w:p>
      <w:pPr>
        <w:pStyle w:val="2"/>
        <w:spacing w:lineRule="auto" w:line="240"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это психологическая помощь несовершеннолетним, оказавшимся в трудной жизненной ситуации, жизнедеятельность которых объективно нарушена в результате сложившихся обстоятельств, которые не могут преодолеть трудности самостоятельно либо с помощью семьи, детям, оставшимся без попечения родителей. </w:t>
      </w:r>
    </w:p>
    <w:p>
      <w:pPr>
        <w:pStyle w:val="2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данной категории несовершеннолетних помимо психологических проблем, связанных с переживанием жизненного кризиса, существует, как правило, еще ряд психологических проблем, связанных с кризисами возрастного развития и социальной адаптации. Педагог-психолог оказывает несовершеннолетнему помощь в решении этих проблем.</w:t>
      </w:r>
    </w:p>
    <w:p>
      <w:pPr>
        <w:pStyle w:val="2"/>
        <w:spacing w:lineRule="auto" w:line="240" w:before="0" w:after="0"/>
        <w:ind w:left="0" w:firstLine="539"/>
        <w:jc w:val="both"/>
        <w:rPr>
          <w:rFonts w:ascii="Courier New" w:hAnsi="Courier New" w:cs="Courier New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Системный подход, сфокусированный на ребенке - результат поиска педагогом-психологом Лазаревой О.Г. наиболее эффективных форм и методов социально-психологической реабилитации и адаптации несовершеннолетних, оставшихся без попечения родителей.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Он отвечает на вопрос о том, что такое социально-психологическая реабилитация применительно к ежедневной практике педагога-психолога и повседневной жизнедеятельности несовершеннолетнего (См. Схему   системного подхода, сфокусированного на ребенке).</w:t>
      </w:r>
    </w:p>
    <w:p>
      <w:pPr>
        <w:pStyle w:val="Normal"/>
        <w:ind w:firstLine="567"/>
        <w:jc w:val="both"/>
        <w:rPr/>
      </w:pPr>
      <w:r>
        <w:rPr>
          <w:b/>
          <w:i/>
          <w:color w:val="333399"/>
          <w:sz w:val="28"/>
          <w:szCs w:val="28"/>
        </w:rPr>
        <w:t>Принципы системного подхода отразились в авторской программе индивидуальной реабилитации несовершеннолетних «Ты выбираешь сам».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успешно используется в работе педагогами—психологами стационарных отделений и семейных воспитательных групп центра с 2005 года. За этот период реабилитацию в стационарных отделениях центра прошли более 1500 несовершеннолетних. Данные мониторинга процесса реабилитации свидетельствуют об успешной компенсации выявленных психологических отклон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, сфокусированный на ребенке, позволяет активизировать процесс самоисцеления несовершеннолетнего от душевных травм, причем несовершеннолетний может сам его контролировать и направлять, давая педагогу-психологу обратную связь о том, что с ним происходит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Семейный калейдоскоп». Клуб выходного дн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«Семейный калейдоскоп» стал победителем областного конкурса социальных проектов и получил финансовую поддержку Фонда «Саратовская губерния» 50 000 рубле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направлен на укрепление престижа института и роли семьи в обществе в русле решения социальных задач, поставленных на 2008 год, объявленный в России «Годом Семьи»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ект реализуется в центре с 2008 года. Ежегодно в мероприятиях проекта принимают участие 30 детей и родителей из семей, нуждающихся в социальной и психолого-педагогической поддержк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ект «Семейный калейдоскоп» решает проблему создания условий для активного организованного семейного отдыха несовершеннолетних и их родителей из социально ослабленных семе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проекта – включить детей и родителей в комплекс организованных досуговых мероприятий познавательно-развивающей, культурно-эстетической, спортивно-оздоровительной, психопрофилактической направленности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лубная деятельность несет в себе огромный потенциал, использование которого, наряду с проблемой организации семейного досуга, позволит решить проблемы детско-родительских отношений, повысить личностную значимость семейных отношений, укрепить институт семьи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Лазарева О.Г. является автором проекта. Она координировала его реализацию. Принимала участие в мероприятиях проекта, разработала буклеты для родителей, принимала участие в областном социальном форуме: подготовила выступление и презентацию.</w:t>
      </w:r>
    </w:p>
    <w:p>
      <w:pPr>
        <w:pStyle w:val="TextBodyIndent"/>
        <w:ind w:left="0" w:firstLine="567"/>
        <w:rPr>
          <w:sz w:val="28"/>
          <w:szCs w:val="28"/>
        </w:rPr>
      </w:pPr>
      <w:r>
        <w:rPr>
          <w:sz w:val="28"/>
          <w:szCs w:val="28"/>
        </w:rPr>
        <w:t>Мероприятия в рамках Клуба выходного дня «Семейный калейдоскоп» вызывают большой интерес и у детей, и у родителей, позволяют установить тесный эмоциональный контакт между членами семей, разнообразить семейный досуг. Консультации, психологические тренинги  специалистов «мобильной бригады» способствуют повышению психосоциальной компетентности родителей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«Правовая азбука»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равовой помощи молодой семье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Правовая азбука» Служба правовой помощи молодой семье» получила 1 место и финансовую поддержку в Областном конкурсе на право государственной поддержки 15 0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 социальном обслуживании центра состоит более 1 000 семей с детьми. В среднем 30% из них составляют молодые семьи (семьи, где имеются н/летние дети, а возраст родителей не достиг 30 лет).</w:t>
      </w:r>
    </w:p>
    <w:p>
      <w:pPr>
        <w:pStyle w:val="Normal"/>
        <w:ind w:firstLine="540"/>
        <w:jc w:val="both"/>
        <w:rPr/>
      </w:pPr>
      <w:r>
        <w:rPr>
          <w:b/>
          <w:i/>
          <w:color w:val="333399"/>
          <w:sz w:val="28"/>
          <w:szCs w:val="28"/>
        </w:rPr>
        <w:t xml:space="preserve"> </w:t>
      </w:r>
      <w:r>
        <w:rPr>
          <w:b/>
          <w:i/>
          <w:color w:val="333399"/>
          <w:sz w:val="28"/>
          <w:szCs w:val="28"/>
        </w:rPr>
        <w:t>Лазарева О.Г. провела исследование проблем молодой семьи</w:t>
      </w:r>
      <w:r>
        <w:rPr>
          <w:color w:val="333399"/>
          <w:sz w:val="28"/>
          <w:szCs w:val="28"/>
        </w:rPr>
        <w:t xml:space="preserve">, </w:t>
      </w:r>
      <w:r>
        <w:rPr>
          <w:sz w:val="28"/>
          <w:szCs w:val="28"/>
        </w:rPr>
        <w:t>результаты которого показали, что негативные тенденции в брачно-семейных отношениях молодежи связаны, в первую очередь, с низкой правовой культурой граждан. Гражданские браки становятся своего рода этапом жизненного цикла семьи, который непосредственно предшествует юридически оформленному союзу в случае позитивного развития. В противном же случае гражданские браки становятся источником социальных проблем: одинокое материнство, установление отцовства, регистрация ребенка по месту жительства и друг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лодая семья в период своего становления переживает различного рода трудности, которые впоследствии могут привести к социальной дезадаптации,  в связи с чем, молодая семья остро нуждается в социальной поддерж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с 2008 года. За этом период более 500 семей получили информационную и консультативную помощь, а также практическую помощь в решение правовых проблем. Распространено 1200 информационно-тематических букле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«Правовая азбука» обеспечивает раннюю профилактику семейного неблагополучия, социального сиротства несовершеннолетних, повышение социального статуса семьи, социальной привлекательности семейных отношений и родительского воспитания посредством повышения правовой культуры молодых род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молодых родителей в комплекс профилактических мероприятий, обеспечивающих необходимый минимум правовых знаний, а также практическую помощь молодой семье в решении правовых проблем.</w:t>
      </w:r>
    </w:p>
    <w:p>
      <w:pPr>
        <w:pStyle w:val="Normal"/>
        <w:ind w:firstLine="540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Ольга Геннадьевна выступила инициатором разработки программы «Правовая азбука», оказывала методическую помощь юрисконсульту при ее создании, принимала участие в мероприятиях программы, проводила мониторинг эффективности мероприятий программы.</w:t>
      </w:r>
    </w:p>
    <w:p>
      <w:pPr>
        <w:pStyle w:val="Normal"/>
        <w:ind w:firstLine="540"/>
        <w:jc w:val="center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«Центр постинтернатного сопровождения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-сирот и детей, оставшихся без попечения родителей, «Журавушка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«Центр постинтернатного сопровождения детей-сирот и детей, оставшихся без попечения родителей, «Журавушка» получил финансовую поддержку Фонда помощи детям, оказавшимся в трудной жизненной ситуации, 850 000 рублей. </w:t>
      </w:r>
    </w:p>
    <w:p>
      <w:pPr>
        <w:pStyle w:val="Normal"/>
        <w:ind w:firstLine="540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Лазарева О.Г. является разработчиком проекта.</w:t>
      </w:r>
    </w:p>
    <w:p>
      <w:pPr>
        <w:pStyle w:val="Iauiue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ая группа - дети-сироты и дети, оставшиеся без попечения родителей, выпускники интернатных учреждений г. Саратова и Сарат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редусматривает организацию на базе ГУ СО СРЦН «Возвращение» отделения социальной помощи выпускниками интернатных учреждений и отработку модели службы постинтернатного социального сопровождения детей-сирот и детей, оставшихся без попечения родителей, до 23 л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службы строится на сочетании индивидуальной и групповой работы и включает индивидуальный план сопровождения в решении конкретных проблем выпускника, а также экспресс-программы социальной адаптации и подготовки к самостоятельной жизни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ализуется в центре с 2009 года. За период реализации в рамках мероприятий проекта 80 несовершеннолетних получили пакет социальных услуг – помощь в решении социальных, правовых, психологических проблем, а также материальную помощ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а общественная приемная для выпускников образовательных учреждений для детей-сирот и детей, оставшихся без попечения родителей, при ГУ СО СРЦН «Возвращение»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Лазарева О.Г. принимала участие в плановых мероприятиях проекта, организации областной научно-практической конференции, подготовила методический сборник, выступление и презентацию по итогам проекта.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роект «Доброе начало»</w:t>
      </w:r>
      <w:r>
        <w:rPr>
          <w:b/>
        </w:rPr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лужбы помощи семье на дому по предотвращению изъятия детей и возрождению православных традиций воспитания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«Доброе начало»</w:t>
      </w:r>
      <w:r>
        <w:rPr/>
        <w:t xml:space="preserve"> </w:t>
      </w:r>
      <w:r>
        <w:rPr>
          <w:sz w:val="28"/>
          <w:szCs w:val="28"/>
        </w:rPr>
        <w:t xml:space="preserve">Организация Службы помощи семье на дому по предотвращению изъятия детей и возрождению православных традиций воспитания» получил финансовую поддержку благотворительного фонда Серафима Саровского в размере 275 000 рублей.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зарева О.Г. является разработчиком про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ингент воспитанников социозащитных учреждений за последние годы сильно изменился. Возросло количество детей 13 – 17 лет, поступающих из семей, где при всесторонней поддержке специалистов возможно восстановление потенциала семьи, а изъятие ребенка из семьи и жизнеустройство в государственное учреждение не целесообразно (можно предотвратит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имая всю важность для ребенка жить и воспитываться в своей родной семье, мы рассматриваем возможность не изъятия ребенка из семьи, а проведение реабилитационных мероприятий на дому, учитывая ресурсы семьи, желание родителей и ребенка изменить ситу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имо социальной поддержки, семья нуждается также  и в духовной - духовно-нравственных ценностях, которые дают веру в лучшее будущее, надежду на поддержку  и любовь к близким. А это возможно при совместной работе социальной службы, православной общественности и Церкв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– отработка модели организации работы Службы помощи семье на дому по предотвращению изъятия детей с помощью возрождения православных традиций воспит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екта в 10 семьях (35 человек) «группы риска» с проблемами отсутствия взаимопонимания между детьми и родителями, низкой школьной мотивацией у несовершеннолетних, риска самовольных уходов из дома, проживающих на территории Заводского района города Саратова, будет преодолена кризисная ситуация, предотвращен распад семей, изъятие ребенка из семьи, будут восстановлены традиции православной культуры. </w:t>
      </w:r>
    </w:p>
    <w:p>
      <w:pPr>
        <w:pStyle w:val="Normal"/>
        <w:ind w:firstLine="540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Лазарева О.Г. координирует подготовительные мероприятия, оказывает методическую и консультативную помощь.</w:t>
      </w:r>
    </w:p>
    <w:p>
      <w:pPr>
        <w:pStyle w:val="Normal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Лазарева О.Г. является автором-разработчиком коррекционно-развивающих програм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«Повышение коммуникативной компетентности родителей» (2000 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«Профилактика агрессии и жестокости в подростковой среде» (2002 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«Профилактика аддиктивного поведения подростков. Здоровый образ жизн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«Основы профессионального самоопределения подростков» (2005 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«Азбука настроения для младших школьников» (2007 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рограмма развития профессиональных ресурсов «Приемная семья в руках профессионалов» (2010 г.) и другие (Таблица 1)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suppressAutoHyphens w:val="true"/>
      <w:ind w:left="567" w:hanging="0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03:00Z</dcterms:created>
  <dc:creator>Заместитель директора</dc:creator>
  <dc:description/>
  <cp:keywords/>
  <dc:language>en-US</dc:language>
  <cp:lastModifiedBy>Заместитель директора</cp:lastModifiedBy>
  <dcterms:modified xsi:type="dcterms:W3CDTF">2012-06-27T07:05:00Z</dcterms:modified>
  <cp:revision>2</cp:revision>
  <dc:subject/>
  <dc:title>«Утверждаю»</dc:title>
</cp:coreProperties>
</file>