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.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Сведения о внедрении  передовых технологий работы с детьми,</w:t>
        <w:br/>
        <w:t>с семьями, имеющими детей, за период 1999 - 2011 г. г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педагога-психолога Лазаревой О.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21"/>
        <w:gridCol w:w="851"/>
        <w:gridCol w:w="2126"/>
        <w:gridCol w:w="999"/>
        <w:gridCol w:w="271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клиен-тов (еже-год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внедр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д-р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а-психолога</w:t>
            </w:r>
          </w:p>
        </w:tc>
      </w:tr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с детьми и подросткам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дящими социальную реабилитацию в стационарных отделен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Азбука настроения для младших шк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е методики оказания адресной помощи детя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ская разработка Лазаревой О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Профилактика агрессии и жестокости в подростковой сред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е формы решения проблем социальной адапт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ская разработка Лазаревой О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Профилактика аддиктивного поведения подростков. Здоровый образ жиз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профилактики социальной дезадаптации и нарушений поведения подростк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ская разработка Лазаревой О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Основы профессионального самоопред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спектра социальных услу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ская разработка Лазаревой О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программа социальной реабилитации «Ты выбираешь са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системного подхода, сфокусирован-ного на ребенк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ская разработка Лазаревой О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/>
            </w:pPr>
            <w:r>
              <w:rPr/>
              <w:t>Проект «Центр постинтернатного сопровождения</w:t>
            </w:r>
          </w:p>
          <w:p>
            <w:pPr>
              <w:pStyle w:val="Normal"/>
              <w:ind w:firstLine="24"/>
              <w:rPr/>
            </w:pPr>
            <w:r>
              <w:rPr/>
              <w:t>детей-сирот и детей, оставшихся без попечения родителей, «Журав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ширение категории обслуживаемых гражда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ой О.Г. разработчик проекта, принимает участие в мероприятиях проек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rPr/>
            </w:pPr>
            <w:r>
              <w:rPr/>
              <w:t>Программа «Летом – жаркая пора!» (дневной стационар для дошкольников в летний пери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нновационных форм реабилит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ой О.Г. разработчик программы</w:t>
            </w:r>
          </w:p>
        </w:tc>
      </w:tr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 из семей с детьми, находящимися в трудной жизненной ситу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оциально опасном полож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психологический тренинг «Повышение коммуникативной компетентности родител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нновационных технологий работы с родител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ская программа Лазаревой О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 «Семейный калейдоскоп». Клуб выходного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доступности социальных услуг населе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ой О.Г. разработчик проекта, принимает участие в мероприятия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Правовая азбука»</w:t>
            </w:r>
          </w:p>
          <w:p>
            <w:pPr>
              <w:pStyle w:val="Normal"/>
              <w:rPr/>
            </w:pPr>
            <w:r>
              <w:rPr/>
              <w:t>Служба правовой помощи молодой семь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технологий адресной помощи целевой категории насе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ой О.Г. разработчик программы, проводит мониторинг результатив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«Доброе начало»</w:t>
            </w:r>
          </w:p>
          <w:p>
            <w:pPr>
              <w:pStyle w:val="Normal"/>
              <w:rPr/>
            </w:pPr>
            <w:r>
              <w:rPr/>
              <w:t>Организация Службы помощи семье на дому по предотвращению изъятия детей и возрождению православных традиций воспит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нновационной технологии преодоления социального неблагополуч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ой О.Г. разработчик проекта, принимает участие в мероприятиях</w:t>
            </w:r>
          </w:p>
        </w:tc>
      </w:tr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а с воспитателями и узкими специалистами стационарных отд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подготовки кандидатов в воспитатели семейных воспитательных гру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семейных форм реабилитации дет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99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подготовила психологический блок, ведет занят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г профессиональной подготовки родителя-восп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оказания инновационных форм социальных услу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разработала тренинг, проводит тренин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«Основы конструктивного взаимодейств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единого реабилитацион-ного простран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рская программа Лазаревой О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стажировки кандидатов в опекуны, усыновители и приемные родители в должности воспитателя семейных воспитательных гру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нновационных технологий развития семейных форм реабилитации дет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разработчик программы, проводит подготовку граждан к стажировке</w:t>
            </w:r>
          </w:p>
        </w:tc>
      </w:tr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сотрудниками цент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ческое объединение педагогов-психологов, заведующих отд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ляция перспективного опыта оказания социальных услуг населе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руководит МО, готовит выступления, проводит тренинг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ий всеоб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сихолого-педагогической культу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проводит тренинги и практические занят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упервизий, наставничество молодых специали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ания социальных услуг населени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супервизор, проводит методические консультации</w:t>
            </w:r>
          </w:p>
        </w:tc>
      </w:tr>
      <w:tr>
        <w:trPr/>
        <w:tc>
          <w:tcPr>
            <w:tcW w:w="10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уководителями и  специалистами 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мощи семье и детям  Саратов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а семинара-тренинга «Приемная семья в руках профессионал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инновационных технологий социального сопровождения замещающих сем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разработчик программы, проводит семинары-тренинги для специалист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здные семинары-тренинги на базе учреждени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психолого-педагогической культур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проводит семинары-тренинги на базе учреждений обла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тажиров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ачества оказания социальных услуг населени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планирует содержание стажировок, организует обмен опытом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бластных конференция, семинаров, круглых столов, мастер-клас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ляция перспективного опыта оказания социальных услуг населени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разрабатывает программы, готовит методические материалы, проводит практикумы и мастер-класс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ое и дистантное консультирование по вопросам организации и сопровождения замещающи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профессиональ-ного мастерства специалист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0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 О.Г. проводит консультаци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48:00Z</dcterms:created>
  <dc:creator>Заместитель директора</dc:creator>
  <dc:description/>
  <cp:keywords/>
  <dc:language>en-US</dc:language>
  <cp:lastModifiedBy>Заместитель директора</cp:lastModifiedBy>
  <cp:lastPrinted>2012-02-22T12:45:00Z</cp:lastPrinted>
  <dcterms:modified xsi:type="dcterms:W3CDTF">2012-03-06T05:08:00Z</dcterms:modified>
  <cp:revision>6</cp:revision>
  <dc:subject/>
  <dc:title>Сведения о внедрении  передовых технологий работы с детьми, с семьями, имеющими детей за период 1999 - 2011 г</dc:title>
</cp:coreProperties>
</file>