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ПОСЛЕДНИЙ ШКОЛЬНЫЙ УРОК…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ченики заходят в класс под музыку «Учат в школе, учат в школе…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ня Игнатьев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ходят из школы мальчишк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к в лето уходит весн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Хранить будут парты и книжк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громкие их име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парты с ремонтом закрасят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книжки с годами в утил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память о них не угаси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читель, что в жизнь проводил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помнит навечно, пропише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х в сердце своём до конц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…</w:t>
      </w:r>
      <w:r>
        <w:rPr>
          <w:lang w:val="ru-RU"/>
        </w:rPr>
        <w:t>Уходят девчонки, мальчишк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ерёзки шумят у крыльц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аня Костенко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Школьные год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чти пролетел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уйством природы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ваным портфеле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иг тот прошёл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успев задержатьс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о хорошо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сли можно смеятьс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лакать от счасть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частьем делитьс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же в несчасть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меть веселитьс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Солнце твоё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усть лишь на ночь уходит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ерпкая груст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 ночам не приходи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олько друзь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Хоть и с ранами рваным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усть появляютс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же незваным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Мои слова: </w:t>
      </w:r>
      <w:r>
        <w:rPr>
          <w:lang w:val="ru-RU"/>
        </w:rPr>
        <w:t>Сегодня немного грустный праздник, но всё же праздник, дорога к которому была очень длинной… А всё начиналось десять лет назад… В первый погожий сентябрьский денёк, когда вы впервые переступили порог школы и услышали добрый голос учителя… Дорогие мальчики и девочки! Сегодня вы не просто мальчики и девочки, сегодня вы – первоклассники! Кажется, совсем недавно вы робко садились за первую парту, неуверенно выводили буквы в первой тетради, а сегодня вы такие взрослые, красивые, уверенные в себе… Давай те вернёмся на десять лет назад и вспомним вместе, наши первые шаги во взрослую жизнь… Вас пришли поздравить в этот праздничный день  первоклассник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Выступление первоклассников «Какими мы были…»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з, два, три, четыре, пят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учили нас считат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 днём Последнего звонк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ы пришли вас поздравлять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остом были метр с шапко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гда пришли вы в первый класс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еперь вы стали выше папы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голос ваш зовётся – бас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желудок был тогд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ловно у котёнк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теперь вам только дай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ъедите и телён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то видел в первом классе вас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знает всех едва л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 парней – мускулатур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 девчонок – тал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, десять лет назад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 всё смотрели с удивлением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еперь – серьёзное лиц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взгляд такой уверенны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Вы повзрослели, спору нет,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сё в жизни понимаете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объяснение в любв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же, наверно, знаете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, говорят, за столько ле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крепла ваша дружб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писать урок – проблемы нет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дскажут, если нуж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сле Последнего звонк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йдёте вы из школы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ы поздравляем вас сейчас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чуточку жалее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 жизни вам вперёд идт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всё, чему учил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усть пригодится на пут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о взрослом, новом мире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Таня Костенко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ыло всё, как будто бы вчер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учитель первый и урок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теперь прощаться нам пор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 детством перед дальнею дорого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забыть уже нам школьный дом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сех учителей и все предмет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бротой, заботой и тепло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аждый день здесь были мы согреты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Мои слова:</w:t>
      </w:r>
      <w:r>
        <w:rPr>
          <w:lang w:val="ru-RU"/>
        </w:rPr>
        <w:t xml:space="preserve">  А теперь несколько строк о классе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Марина Трипутень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нашем классе все милы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се красивы и добр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школе все любили нас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ктивным самым был наш класс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сли надо в школе наше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аздник организоват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ли надо к юбилею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сем спектакль показат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о наш класс споёт, станцуе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плакаты нарисуе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ля журнала сочинит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сех талантом удиви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в Совете школы даж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нение своё докаже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есня о классе (на мотив песни «Чёрный кот»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осмотр презентации о классе «История </w:t>
      </w:r>
      <w:r>
        <w:rPr>
          <w:b/>
          <w:lang w:val="ru-RU"/>
        </w:rPr>
        <w:t xml:space="preserve">ОДНОГО </w:t>
      </w:r>
      <w:r>
        <w:rPr>
          <w:lang w:val="ru-RU"/>
        </w:rPr>
        <w:t>класса» под музык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Мои слова: Несколько зарисовок из жизни 11 «а»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Учитель: Сыресин, у тебя весь урок рот не закрывается. Ну – ка, скажи, как называется человек, который всё говорит и говорит, когда его никто не слушает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Ученик: Учитель, Лилия Викторовна!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Учитель: Сидоров, эта тетрадь у тебя по чём?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Ученик: По 17, 5, Татьяна Геннадьевна. В «Детском мире» покупал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Учитель: Ну что, опять никто не хочет отвечать? Тому, кто первый выйдет к доске, поставлю на один балл больше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Ученик: О, а я уже вышел! Ставьте мне тройку!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Учитель: На контрольной даже у самого плохого ученика можно найти что – то хорошее, если его тщательно обыскать. (Хлопает ученика по карманам, вытаскивает шпаргалку). Вот видите! Шпаргалка!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Ученик: Не имеете права! Я буду жаловаться в Страсбургский суд!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Учитель: А я буду жаловаться твоей маме!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Классный руководитель: Ну как там вели себя на уроке мои лоботрясы?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Учитель: Вы знаете, хорошо. Они умеют слушать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Классный руководитель: Ага, значит, опять весь урок жевали. Вон, посмотрите, под всеми партами обёртки от конфет, семечки, огрызки. Так, 11 – а предупреждаю: семечки, орешки, бананы есть вместе с кожурой. Мороженое – вместе с палочкой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Ученик: А суп?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Классный руководитель: А суп вместе с тарелкой.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Школьные премудрости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Дальше сядешь – больше спишешь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Учитель не осьминог, всем сразу пятёрки  поставить не может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От знаний ещё никто не умирал, но рисковать не стоит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На уроке лучше лишнее съесть, чем сказать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Чтобы переваривать знания, надо поглощать их с аппетитом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Не списывай у кого попало, а то попадёт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Для решения трудных задач не надо обращаться к учителю. Для этого есть сосед по парте. Берегите соседа – источник знаний!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Шпаргалками пользуйся, как опасными лекарствами, - только в малых дозах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Если чувствуешь, что не можешь ответить на вопрос учителя, не спеши сообщать ему об этом. Пусть он сам об этом догадается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Слово серебро – а тысяча слов – сочинение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Урок – это промежуток времени между переменами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еремена – время для выполнения домашнего задания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читель – человек, который всегда знает, какое сегодня число и который ча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За одиннадцать лет обучения в школе мы выяснили, где именно здесь находятся три ключевых пункта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Туалет, столовая и учительская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Остановимся подробнее на этих термин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Учительская – мозговой центр школы, стоянка учителей во время переменок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Туалет – место безопасной психологической разгрузки на уроке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Столовая – место, где можно оказаться на уроке, выйдя на минутку в туалет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Проучившись в школе 11 лет, мы поняли, что выпускники делятся на пять категорий: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ервая – ничего не знающие и догадывающиеся об этом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Вторая – что – то знающие, но не знающие точно, что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Третья – что – то знающие и знающие точно, что именно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Четвёртая – знающие всё, кроме того, что нужно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И, наконец, пятая – знающие всё, даже то, чего сами не знают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Песня о школьных премудростях. 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Песня на мелодию С. Никитина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сли забыл ты тетрадку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о двойку не влепят в журнал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можешь поспать ты сладко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сли ты ру, если ты ру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сли ты ручку не взя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учку не взя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будет тебе замечани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сли забыл ты дневник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нет на уроке задани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сли пришёл, если пришёл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школу пришёл ты без книг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школу без кни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надо зубрить часам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надо над книжкой сиде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умайте сами, решайте сам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меть или не име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сли у вас нет пятёрк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о вам её не потеря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 раз нет в журнале четвёрк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 вас её не, у вас её н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 вас её и не отнят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не отнять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надо зубрить часам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е надо над книжкой сиде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умайте сами, решайте сам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меть или не иметь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Выпускник: Кто – нибудь может мне объяснить, зачем в 10 и 11 классах нужны классные руководители?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Выпускник: Как зачем? Как зачем? Кто тебя на рассвете разбудит и нежным, ласковым голосом сообщит…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Выпускник: Что первый урок уже пятнадцать минут как начался и чтобы к третьему уроку был в школе как штык!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Выпускник: А когда ты сбегаешь с контрольной, кто тебя поймает на последней ступеньке, кто мягко возьмёт под белы ручки и, посадив за парту, ненавязчиво припомнит…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Выпускник: Что это уже двадцать пятый твой прогул на этой неделе…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Выпускник: И что за каждый прогул придётся ответить!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Выпускник: А когда ты выйдешь на школьное крыльцо покурить, кто тебе напомнит, что курит очень вредно для здоровья…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Выпускник: И что в следующий раз ты будешь отчислен из школы!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Выпускник: Кто, наконец, позвонив вечером к тебе домой, споёт колыбельную твоим родителям о том…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Выпускник: Что все учителя просто горят желанием встретиться с ними…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Выпускник: Для беседы о твоём поведении и успеваемости!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Выпускник: Говорят, что класс похож на своего классного руководителя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Выпускник: Значит, и мы такие же умные, элегантные, утончённые, воспитанные, как наша Лилия Викторовна!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Выпускник: Уж русский язык и литературу мы знаем ничуть не хуже, чем она сама. Поэтому хотим сказать ей об этом в нашей песне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Штурмуют все школьники русский язык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мира его изучае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пусть он так сложен, могуч и велик –</w:t>
      </w:r>
    </w:p>
    <w:p>
      <w:pPr>
        <w:pStyle w:val="Normal"/>
        <w:jc w:val="both"/>
        <w:rPr/>
      </w:pPr>
      <w:r>
        <w:rPr>
          <w:lang w:val="ru-RU"/>
        </w:rPr>
        <w:t>Сдаваться никто не желает.</w:t>
      </w:r>
      <w:r>
        <w:rPr>
          <w:b/>
          <w:lang w:val="ru-RU"/>
        </w:rPr>
        <w:t xml:space="preserve">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ы вас красноречием можем сразит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прочно все правила знае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можем свободно мы всем объяснит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де точка, а где запята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ы сердце любому глаголом зажеч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своих сочиненьях готов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мы сохраним тебя, русская речь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еликое русское слово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Наташа Лях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кончилось детство, как это ни жалко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читаны сказки, досмотрены сн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И жизнь не прожить нам по чьей – то шпаргалке –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ы сами решать все задачи должны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Мои слова: </w:t>
      </w:r>
      <w:r>
        <w:rPr>
          <w:lang w:val="ru-RU"/>
        </w:rPr>
        <w:t>Сегодня для вас прозвучал последний в вашей жизни школьный звонок, который приглашал вас на уроки и помогал отправиться в неведомые страны, сделать для себя какое – то новое открытие. Сегодня ВЫ – выпускники. Поэтому хочу зачитать приказ директора школы № 1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риказ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В связи с окончанием школы присвоить бывшим одиннадцатиклассникам очередное жизненное звание – выпускник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связи с этим событием приказываю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 Родителям новоявленных выпускников держать ухо востро. Большие детки – большие детк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 Усилить контроль за мероприятиями по подготовке к сдаче ЕГЭ, в связи с чем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) сократить время пребывания выпускника на свежем воздухе до 5 часов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) купить ежовые руковиц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. В связи с присвоением очередного звания выпускник обязан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) Сделать всё возможное и невозможное для успешной сдачи ЕГЭ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) Быть гордостью своих родителе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Не забывать о воспитавшем его таким хорошим учебном заведени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) Оказывать уважение и почёт его учителя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. Выпускник также имеет право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) Оставаться любимым сыном (дочерью) своих родителе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) Пользоваться пожизненным званием сына (дочери) с духовной и материальной выгодой, но в мер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Говорить «спасибо» учителям и родителям за всё, что они для него сделал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) Не забывать родную школу и одноклассник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) Быть хорошим человеко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нный приказ вступает в силу с 23 мая 2009 года с того момента, как прозвенит последний школьный звонок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Я считаю, что школа свою задачу выполнила, и теперь родители могут получить новое, улучшенной модификации «изделие» под названием «Выпускник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- «Выпускник» - сложное  синтетическое изделие, в состав которого входят тексты учебников, объяснения преподавателей, наставления родителей, влияние улицы, а также собственные фантазии и мечты, наполеоновские планы и неуверенность в себе, творческие замыслы и неистребимая склонность к бездель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 «Выпускник» отличается обаятельным внешним видом и абсолютной непредсказуемостью повед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Поскольку в силу сложности состава и устройства выпускник требует бережного отношения, я выдаю родителям памятку по уходу за ним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Памятка по уходу за «изделием» «Выпускник»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Ухаживать за «изделием» следует тщательно и заботливо: кормить , одевать, выводить на прогулки, развлекать, холить и лелеять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Рекомендуется как можно чаще гладить «изделие», не обращая внимания на его поведение, которое иногда далеко от идеальног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Не рекомендуется мыть верхнюю часть «изделия», иными словами – устраивать ему головомойку. Не кипятить! Не выжимать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>При неправильном обращении с «изделием» возможны не только утрата его природной привлекательности и обаяния, но и неполадки в механизме становления характера, сбои систем самоуправления, нарушение внутренней цельно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При неукоснительном соблюдении правил ухода «изделие» будет радовать вас долгие год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Награждение выпускников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Слово о родителях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Анна Трипутень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Школа окончена, плачут родител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егодня они не просто зрител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абушки, дедушки, папы и мам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 нами учились по школьной программ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 нами прошли они все испытани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 нами сражались в битвах за зн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следний звонок – и мы победители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этом заслуга и наших родителей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лово предоставляется родителям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Слово родителям (Валентина Александровна Трипутень): Мы, родители выпускников школы № 1, подтверждаем действительное получение обратно своих детей, сданных в 1999 году на временное хранение в школу. Претензий к школе не имеем. Однако родительский комитет по приёмке детей считает необходимым отметить следующее обстоятельство: на хранение отдавались дети малоформатные. Обратно же выдаются крупногабаритные, по каковой причине их гораздо сложнее одеть, обуть и прокормить. Тем не менее, глядя на  одухотворённые лица выпускников, мы надеемся, что знания, полученные в школе, наши дети станут применять на благо общества, а общество от этих благ, быть может, выделит что – нибудь и родителям. За что и благодарим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Награждение родителей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анна Кавун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следний звонок – это грусть расставания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лезинка украдкой, пожатье руки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 адрес в альбоме, и шёпот признанья,</w:t>
      </w:r>
    </w:p>
    <w:p>
      <w:pPr>
        <w:pStyle w:val="Normal"/>
        <w:jc w:val="both"/>
        <w:rPr/>
      </w:pPr>
      <w:r>
        <w:rPr>
          <w:lang w:val="ru-RU"/>
        </w:rPr>
        <w:t xml:space="preserve">И странно притихшие выпускники…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А теперь ответное слово по традиции предоставляется выпускникам. (На фоне песни Алсу «Любовные истории» выпускники произносят слова)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Вот уже и прозвенел последний, прощальный звонок…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И мы больше не будем списывать контрольные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 xml:space="preserve">… </w:t>
      </w:r>
      <w:r>
        <w:rPr>
          <w:lang w:val="ru-RU"/>
        </w:rPr>
        <w:t>подсказывать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 xml:space="preserve">… </w:t>
      </w:r>
      <w:r>
        <w:rPr>
          <w:lang w:val="ru-RU"/>
        </w:rPr>
        <w:t>пользоваться шпаргалками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 xml:space="preserve">… </w:t>
      </w:r>
      <w:r>
        <w:rPr>
          <w:lang w:val="ru-RU"/>
        </w:rPr>
        <w:t>опаздывать на уроки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В общем, делать всё то, чему мы научились за 11 лет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Кроме этого, мы научились очень многому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И мы надеемся, что всё это пригодится нам в жизни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Зная математику, мы всегда сможем просчитать любую жизненную ситуацию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Пользуясь законами физики, будем иметь необходимый вес в любом обществ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География позволит нам не заблудиться в дебрях житейских пробле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Знания экономики позволят с успехом решать насущные финансовые проблем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А история поможет учиться только на чужих ошибка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Биология тоже не помешает, так как нам ещё продолжать род человечески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Ну а физкультура и спорт позволят нашему потомству быть здоровыми и сильным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Говорят: язык до Киева доведёт, а знание английского может довести и до Нью – Йор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Химия - наука будущего. И мы надеемся на то, что наша будущая жизнь сложится так же логично, как и элементы в таблице Менделеев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А знание компьютера позволит нашему мозгу иногда отдыхать. Пусть работает электронный моз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Мы никогда не забудем и о душе. Мы надеемся, что книги, прочитанные нами, будут источником наших душевных си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Мы были вместе, жили на одной планете под названием – Школ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Мы есть результат ваших уроков, ваших упреков и ваших похвал, наших общих де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Ученик – это, прежде всего, ученик. Разобраться, понять, полюбить, научить – это очень непрост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За разум сердца и щедрость ума мы сегодня говорим «спасибо» своим учителя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Спасибо Вам за вашу заботу, терпение и тёплое отношение к на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Какие мы все сегодня счастливые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Нами гордятся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Неужели это всё происходит с нами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Вот ещё один шаг и…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«Здравствуй, юность!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Нет, надо остановиться, оставить частичку души своей здесь, в этом доме, этим родным и близким людям, друг другу, чтобы потом, во взрослой жизни, было что помнить, было по чему равняться, было к чему вернуться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Впереди -  неизведанная даль самостоятельной жизни. Уже в прошлом остались протоптанные тропинки в школьном дворе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Двойки и пятёрки, каникулы и звонки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Нравоучения родителей и учителей, переживания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А теперь осталась самая малость – найти себя, своё место в жизни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 xml:space="preserve">Оставаясь при этом человеком, как бы тяжело в жизни ни приходилось!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b/>
          <w:lang w:val="ru-RU"/>
        </w:rPr>
        <w:t>Просмотр презентации «История ОДНОГО класса…» на фоне песни А. Бородина «Последний звонок»</w:t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b/>
          <w:lang w:val="ru-RU"/>
        </w:rPr>
        <w:t xml:space="preserve">Напутственное слово моё: </w:t>
      </w:r>
      <w:r>
        <w:rPr>
          <w:lang w:val="ru-RU"/>
        </w:rPr>
        <w:t>В одной старинной книге я когда – то нашла очень редкий рецепт счастья, которым хочу поделиться с вами:</w:t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  <w:t>Возьмите чащу терпения,</w:t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  <w:t>Влейте в неё полное сердце любви,</w:t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  <w:t>Добавьте две горсти щедрости,</w:t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  <w:t>Посыпьте добротой,</w:t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  <w:t>Плесните немного юмора</w:t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  <w:t>И добавьте как можно больше веры.</w:t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  <w:t>Всё это хорошенько перемешайте.</w:t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  <w:t>Намажьте на кусок отпущенной вам жизни</w:t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  <w:t>И предлагайте каждому,</w:t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  <w:t>Кого встретите на своём пути.</w:t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Исполнение песни на мотив О. Митяева «Как здорово, что все мы здесь сегодня собрались…» Просмотр презентации «История ОДНОГО класса…» </w:t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Торжественно – печальный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Звенит звонок прощальный,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И эхо улетает в серебряную высь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И школе на прощанье 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Мы скажем: «До свиданья!»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Мы на урок последний 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Сегодня собрались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Усядемся за парты,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В уме запишем дату,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Записочку подружке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Пошлём в последний раз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Любимый наш учитель,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За всё вы нас простите,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Не поминайте лихом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Наш непутёвый класс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На память пару строчек,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В альбоме - адресочек,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По школьным коридорам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В последний раз пройтись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Осталось на прощанье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Нам загадать желанье,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Чтоб снова здесь когда – нибудь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Мы вместе собрались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  <w:t>Мои слова: В Добрый путь!</w:t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7:52:00Z</dcterms:created>
  <dc:creator>Учитель</dc:creator>
  <dc:description/>
  <cp:keywords/>
  <dc:language>en-US</dc:language>
  <cp:lastModifiedBy>Учитель</cp:lastModifiedBy>
  <cp:lastPrinted>2009-05-18T08:02:00Z</cp:lastPrinted>
  <dcterms:modified xsi:type="dcterms:W3CDTF">2012-06-27T08:09:00Z</dcterms:modified>
  <cp:revision>15</cp:revision>
  <dc:subject/>
  <dc:title>Аня Игнатьева:</dc:title>
</cp:coreProperties>
</file>