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ь проведения игры: привитие любви к русскому языку; в игровой форме проверить знания учащихся по орфографии, морфологии и пункт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очки; круг, делённый на сек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бята, 21 февраля 2011 года  отмечается Международный День родного языка, провозглащённый Генеральной конференцией ЮНЕСКО в ноябре 1999года, который празднуется каждый год с февраля 2000 года для содействия языковому и культурному разнообразию и многоязычию. Языки являются самым сильным инструментом сохранения и развития нашего материального и духовного наследия. По оценкам ЮНЕСКО, половина из шести тысяч языков мира могут в ближайшее время потерять последних носителей. Все шаги по способствованию распространения родных языков укрепляют солидарность, основанную на взаимопонимании, терпимости и диалоге между носителями разных языков. Для нас родным языком является великий и могучий – русский язык. Мы сегодня с вами поиграем в языковую игру «5 Х 5» и постараемся в очередной раз убедиться в том, что русский язык действительно велик и мог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иг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частвуют две команды.</w:t>
      </w:r>
    </w:p>
    <w:p>
      <w:pPr>
        <w:pStyle w:val="Normal"/>
        <w:jc w:val="both"/>
        <w:rPr/>
      </w:pPr>
      <w:r>
        <w:rPr/>
        <w:t>Команды открывают любой сектор на игровом поле. Под номером сектора количество очков, которое могут получить команды, если правильно выполнят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ктор 1 (20 очков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ь разряд местоимений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 меня – (личное)</w:t>
      </w:r>
    </w:p>
    <w:p>
      <w:pPr>
        <w:pStyle w:val="Normal"/>
        <w:jc w:val="both"/>
        <w:rPr/>
      </w:pPr>
      <w:r>
        <w:rPr/>
        <w:t>Наши – (притяжательное)</w:t>
      </w:r>
    </w:p>
    <w:p>
      <w:pPr>
        <w:pStyle w:val="Normal"/>
        <w:jc w:val="both"/>
        <w:rPr/>
      </w:pPr>
      <w:r>
        <w:rPr/>
        <w:t>Кто –то – (неопределённое)</w:t>
      </w:r>
    </w:p>
    <w:p>
      <w:pPr>
        <w:pStyle w:val="Normal"/>
        <w:jc w:val="both"/>
        <w:rPr/>
      </w:pPr>
      <w:r>
        <w:rPr/>
        <w:t>Когда – (вопросительное)</w:t>
      </w:r>
    </w:p>
    <w:p>
      <w:pPr>
        <w:pStyle w:val="Normal"/>
        <w:jc w:val="both"/>
        <w:rPr/>
      </w:pPr>
      <w:r>
        <w:rPr/>
        <w:t>(к) нам  - (лич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каждое местоимение – 4 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ктор 2 (5 очков)</w:t>
      </w:r>
    </w:p>
    <w:p>
      <w:pPr>
        <w:pStyle w:val="Normal"/>
        <w:jc w:val="center"/>
        <w:rPr/>
      </w:pPr>
      <w:r>
        <w:rPr/>
        <w:t>Буквы разуму верны,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И за это нам даны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Высочайшие права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оставлять из слов сло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то составит больше слов? Каждой команде выдаётся лист со словом. Необходимо составить разные слова, используя буквы слова ГРАММА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Например: </w:t>
      </w:r>
      <w:r>
        <w:rPr/>
        <w:t>грамм, мат, тир, рама, март, мир, ритм, гамма, мама, миг, гам, маг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ктор 3 (15 очк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ь род, число, падеж существительны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) моря – (с.р., ед.ч, Р.п.)</w:t>
      </w:r>
    </w:p>
    <w:p>
      <w:pPr>
        <w:pStyle w:val="Normal"/>
        <w:jc w:val="both"/>
        <w:rPr/>
      </w:pPr>
      <w:r>
        <w:rPr/>
        <w:t>(около) дома – (м.р., ед. ч. Р. п.)</w:t>
      </w:r>
    </w:p>
    <w:p>
      <w:pPr>
        <w:pStyle w:val="Normal"/>
        <w:jc w:val="both"/>
        <w:rPr/>
      </w:pPr>
      <w:r>
        <w:rPr/>
        <w:t>(за) рекой – (ж.р., ед. ч., Т.п.)</w:t>
      </w:r>
    </w:p>
    <w:p>
      <w:pPr>
        <w:pStyle w:val="Normal"/>
        <w:jc w:val="both"/>
        <w:rPr/>
      </w:pPr>
      <w:r>
        <w:rPr/>
        <w:t>осенью – (ж. р., ед. ч., Т. п.)</w:t>
      </w:r>
    </w:p>
    <w:p>
      <w:pPr>
        <w:pStyle w:val="Normal"/>
        <w:jc w:val="both"/>
        <w:rPr/>
      </w:pPr>
      <w:r>
        <w:rPr/>
        <w:t>(о) школе – (ж.р., ед. ч., П.п.)</w:t>
      </w:r>
    </w:p>
    <w:p>
      <w:pPr>
        <w:pStyle w:val="Normal"/>
        <w:jc w:val="both"/>
        <w:rPr/>
      </w:pPr>
      <w:r>
        <w:rPr/>
        <w:t>(в) книгу – (ж.р., ед.ч., В. 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ыполнено не всё, то за каждое верное слово даётся 2 о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ктор 4 (10 очк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ь часть речи слов – бли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то и печь, чтобы в ней хлеб печь. (существительное – глагол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ди домой, но сначала коридор домой. (существительное – глагол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ежное покрывало всё в поле покрывало. ( существительное – глагол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углу раздался детский плач. И кто-то вдруг сказал: «Не плачь!» (сущ. – глагол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я на нашем берегу, покой границы берегу. (существительное – глаго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ётся по 2 очка за каждое предлож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5 (25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Определить время, спряжение, лицо (если есть), число (если есть), род (если есть) глаголов. Раздаются карточ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ж реже солнышко блистало, короче становился день.</w:t>
      </w:r>
    </w:p>
    <w:p>
      <w:pPr>
        <w:pStyle w:val="Normal"/>
        <w:ind w:left="360" w:hanging="0"/>
        <w:jc w:val="both"/>
        <w:rPr/>
      </w:pPr>
      <w:r>
        <w:rPr/>
        <w:t>Без туда не вытащишь и рыбку из пруда.</w:t>
      </w:r>
    </w:p>
    <w:p>
      <w:pPr>
        <w:pStyle w:val="Normal"/>
        <w:ind w:left="360" w:hanging="0"/>
        <w:jc w:val="both"/>
        <w:rPr/>
      </w:pPr>
      <w:r>
        <w:rPr/>
        <w:t>Скоро придёт белоснежная зима.</w:t>
      </w:r>
    </w:p>
    <w:p>
      <w:pPr>
        <w:pStyle w:val="Normal"/>
        <w:ind w:left="360" w:hanging="0"/>
        <w:jc w:val="both"/>
        <w:rPr/>
      </w:pPr>
      <w:r>
        <w:rPr/>
        <w:t>Я очень много рисую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 каждый правильно определённый глагол по 5 оч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6 (5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Вставить, где нужно пропущенные буквы. Каждой команде выдаётся карточ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Чудес…ная игра, грус…ный день, чес…ный поступок, радос…ная жизнь, мес…ный житель, интерес…ная книга, шуршащий трос…ник, ярос…ные порывы ветра, гиган…ский завод, извес…ный художник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7 (5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От каждой буквы – столбик – слово. Очки получает команда, справившаяся с заданием первой. Команды получают карточку со словом ЗЕМЛЯНИКА. Представители команд по очереди пишут по вертикале слова, начинающиеся с букв, составляющих слово ЗЕМЛЯН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8 (10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Занимательная грамматика. Сделайте необходимые действия и назовите результа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бан – ан + лук = … (каблу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ва + рак – ак + тира = … (квартир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едр – др + росинка = … (керосин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ь – ь + идол – л + р = … (коридор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 + ёлка- ка =… (котё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 + то+ фельдшер – дшер =… (картофел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 + знак препинания = … (карточ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 + горное село = … (карау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9 (5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Впиши слова с «ь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Ь…  - </w:t>
      </w:r>
      <w:r>
        <w:rPr/>
        <w:t>снежная буря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У. Ь. </w:t>
      </w:r>
      <w:r>
        <w:rPr/>
        <w:t xml:space="preserve">  – домики для пчёл</w:t>
      </w:r>
    </w:p>
    <w:p>
      <w:pPr>
        <w:pStyle w:val="Normal"/>
        <w:ind w:left="360" w:hanging="0"/>
        <w:jc w:val="both"/>
        <w:rPr/>
      </w:pPr>
      <w:r>
        <w:rPr>
          <w:b/>
        </w:rPr>
        <w:t>С .</w:t>
      </w:r>
      <w:r>
        <w:rPr/>
        <w:t xml:space="preserve"> </w:t>
      </w:r>
      <w:r>
        <w:rPr>
          <w:b/>
        </w:rPr>
        <w:t xml:space="preserve">. Ь . </w:t>
      </w:r>
      <w:r>
        <w:rPr/>
        <w:t>– мама, папа, дети</w:t>
      </w:r>
    </w:p>
    <w:p>
      <w:pPr>
        <w:pStyle w:val="Normal"/>
        <w:ind w:left="360" w:hanging="0"/>
        <w:jc w:val="both"/>
        <w:rPr/>
      </w:pPr>
      <w:r>
        <w:rPr>
          <w:b/>
        </w:rPr>
        <w:t>О .</w:t>
      </w:r>
      <w:r>
        <w:rPr/>
        <w:t xml:space="preserve"> </w:t>
      </w:r>
      <w:r>
        <w:rPr>
          <w:b/>
        </w:rPr>
        <w:t xml:space="preserve">. . Ь . . . </w:t>
      </w:r>
      <w:r>
        <w:rPr/>
        <w:t>– животное</w:t>
      </w:r>
    </w:p>
    <w:p>
      <w:pPr>
        <w:pStyle w:val="Normal"/>
        <w:ind w:left="360" w:hanging="0"/>
        <w:jc w:val="both"/>
        <w:rPr/>
      </w:pPr>
      <w:r>
        <w:rPr>
          <w:b/>
        </w:rPr>
        <w:t>В .</w:t>
      </w:r>
      <w:r>
        <w:rPr/>
        <w:t xml:space="preserve"> 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. . Ь . </w:t>
      </w:r>
      <w:r>
        <w:rPr/>
        <w:t>– ягоды, сваренные в сахаре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10 (15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Определите род, число, падеж прилагательных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ламенное –</w:t>
      </w:r>
    </w:p>
    <w:p>
      <w:pPr>
        <w:pStyle w:val="Normal"/>
        <w:ind w:left="360" w:hanging="0"/>
        <w:jc w:val="both"/>
        <w:rPr/>
      </w:pPr>
      <w:r>
        <w:rPr/>
        <w:t xml:space="preserve">(в) штормовой – </w:t>
      </w:r>
    </w:p>
    <w:p>
      <w:pPr>
        <w:pStyle w:val="Normal"/>
        <w:ind w:left="360" w:hanging="0"/>
        <w:jc w:val="both"/>
        <w:rPr/>
      </w:pPr>
      <w:r>
        <w:rPr/>
        <w:t>Быстрокрылые –</w:t>
      </w:r>
    </w:p>
    <w:p>
      <w:pPr>
        <w:pStyle w:val="Normal"/>
        <w:ind w:left="360" w:hanging="0"/>
        <w:jc w:val="both"/>
        <w:rPr/>
      </w:pPr>
      <w:r>
        <w:rPr/>
        <w:t xml:space="preserve">Осторожной – </w:t>
      </w:r>
    </w:p>
    <w:p>
      <w:pPr>
        <w:pStyle w:val="Normal"/>
        <w:ind w:left="360" w:hanging="0"/>
        <w:jc w:val="both"/>
        <w:rPr/>
      </w:pPr>
      <w:r>
        <w:rPr/>
        <w:t>Сверкающему –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 каждое верное слово – 2 очка, если всё верно - + 3 оч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11 (10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Ветер по морю гуляет</w:t>
      </w:r>
    </w:p>
    <w:p>
      <w:pPr>
        <w:pStyle w:val="Normal"/>
        <w:ind w:left="360" w:hanging="0"/>
        <w:jc w:val="both"/>
        <w:rPr/>
      </w:pPr>
      <w:r>
        <w:rPr/>
        <w:t>И кораблик подгоняет,</w:t>
      </w:r>
    </w:p>
    <w:p>
      <w:pPr>
        <w:pStyle w:val="Normal"/>
        <w:ind w:left="360" w:hanging="0"/>
        <w:jc w:val="both"/>
        <w:rPr/>
      </w:pPr>
      <w:r>
        <w:rPr/>
        <w:t>Он бежит себе в волнах</w:t>
      </w:r>
    </w:p>
    <w:p>
      <w:pPr>
        <w:pStyle w:val="Normal"/>
        <w:ind w:left="360" w:hanging="0"/>
        <w:jc w:val="both"/>
        <w:rPr/>
      </w:pPr>
      <w:r>
        <w:rPr/>
        <w:t>На раздутых парусах.</w:t>
      </w:r>
    </w:p>
    <w:p>
      <w:pPr>
        <w:pStyle w:val="Normal"/>
        <w:ind w:left="360" w:hanging="0"/>
        <w:jc w:val="both"/>
        <w:rPr/>
      </w:pPr>
      <w:r>
        <w:rPr/>
        <w:t>Корабельщики дивятся,</w:t>
      </w:r>
    </w:p>
    <w:p>
      <w:pPr>
        <w:pStyle w:val="Normal"/>
        <w:ind w:left="360" w:hanging="0"/>
        <w:jc w:val="both"/>
        <w:rPr/>
      </w:pPr>
      <w:r>
        <w:rPr/>
        <w:t>На кораблике толпятся,</w:t>
      </w:r>
    </w:p>
    <w:p>
      <w:pPr>
        <w:pStyle w:val="Normal"/>
        <w:ind w:left="360" w:hanging="0"/>
        <w:jc w:val="both"/>
        <w:rPr/>
      </w:pPr>
      <w:r>
        <w:rPr/>
        <w:t>На знакомом берегу</w:t>
      </w:r>
    </w:p>
    <w:p>
      <w:pPr>
        <w:pStyle w:val="Normal"/>
        <w:ind w:left="360" w:hanging="0"/>
        <w:jc w:val="both"/>
        <w:rPr/>
      </w:pPr>
      <w:r>
        <w:rPr/>
        <w:t>Чудо видят наяв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 каждую ошибку снимается 1 бал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12 (25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Составьте текст, распространяя пред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летели снегири. Они сели. Птицы щебетали и клевал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По 10 очков за работу получит каждая команда, + 5 – кто быстрее и +10 – кто лучш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тор 13 (10 очков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Игра «Во всех падежах»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Я буду читать стихотворение, в котором словосочетание «зелёный лист» употребляется в различных падежах. А в каких? Это вам нужно выясни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иключение зелёного лист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к –то раз с большого клён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Оторвался лист зелёный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 пустился вместе с ветро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Путешествовать по свет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Закружилась голов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У зелёного лист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Ветер нёс его и нёс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Бросил только на мост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В тот же миг весёлый пёс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Шмыг – к зелёному лист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Лапой – хвать зелёный лист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Дескать, поиграем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«Не хочу», - парашютист головой качает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Ветер вмиг с листом зелёны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Над землёй взметнулся вновь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Но шалун – листок упал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Я пишу в саду под клёно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Стих о том листе зелён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ектор 14 (20 очков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Определите часть ре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ыстро наступает вечер в глухом лесу.</w:t>
      </w:r>
    </w:p>
    <w:p>
      <w:pPr>
        <w:pStyle w:val="Normal"/>
        <w:numPr>
          <w:ilvl w:val="0"/>
          <w:numId w:val="1"/>
        </w:numPr>
        <w:rPr/>
      </w:pPr>
      <w:r>
        <w:rPr/>
        <w:t>Тёмные тени лежат под деревьями.</w:t>
      </w:r>
    </w:p>
    <w:p>
      <w:pPr>
        <w:pStyle w:val="Normal"/>
        <w:numPr>
          <w:ilvl w:val="0"/>
          <w:numId w:val="1"/>
        </w:numPr>
        <w:rPr/>
      </w:pPr>
      <w:r>
        <w:rPr/>
        <w:t>Неподвижно высятся старые сосны, чернеют густые разлапистые 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очко за каждое слово, всё верно – 20 оч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ектор 15 (5 очков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Придумайте, как можно больше слов, начинающихся со слога РО. Несколько секунд дети думают, затем из каждой команды по очереди называют сл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ектор 16 (15 очков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Найдите спрятанное в предложении слово. Например: Обруч катится. – Руч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он и Волга соединены каналом. (Иволга).</w:t>
      </w:r>
    </w:p>
    <w:p>
      <w:pPr>
        <w:pStyle w:val="Normal"/>
        <w:numPr>
          <w:ilvl w:val="0"/>
          <w:numId w:val="4"/>
        </w:numPr>
        <w:rPr/>
      </w:pPr>
      <w:r>
        <w:rPr/>
        <w:t>Топор ёлку рубит. (Орёл).</w:t>
      </w:r>
    </w:p>
    <w:p>
      <w:pPr>
        <w:pStyle w:val="Normal"/>
        <w:numPr>
          <w:ilvl w:val="0"/>
          <w:numId w:val="4"/>
        </w:numPr>
        <w:rPr/>
      </w:pPr>
      <w:r>
        <w:rPr/>
        <w:t>На улице у крыльца плясали. (Цапля).</w:t>
      </w:r>
    </w:p>
    <w:p>
      <w:pPr>
        <w:pStyle w:val="Normal"/>
        <w:numPr>
          <w:ilvl w:val="0"/>
          <w:numId w:val="4"/>
        </w:numPr>
        <w:rPr/>
      </w:pPr>
      <w:r>
        <w:rPr/>
        <w:t>Войдя во двор, она окликнула сына. (Ворона).</w:t>
      </w:r>
    </w:p>
    <w:p>
      <w:pPr>
        <w:pStyle w:val="Normal"/>
        <w:numPr>
          <w:ilvl w:val="0"/>
          <w:numId w:val="4"/>
        </w:numPr>
        <w:rPr/>
      </w:pPr>
      <w:r>
        <w:rPr/>
        <w:t>Этот вид роз давно разводится в Румынии. (Дроз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ое найденное слово – 3 оч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ктор 17 (25 очков)</w:t>
      </w:r>
    </w:p>
    <w:p>
      <w:pPr>
        <w:pStyle w:val="Normal"/>
        <w:rPr/>
      </w:pPr>
      <w:r>
        <w:rPr/>
        <w:t>Расставить недостающие знаки препин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сень очень красивое время года Вы бывали осенью в лесу Золотятся листья берёзы костром горят рябины зеленеют молодые ёлочки А как красива сама земля Цветут ещё кое –где запоздалые цветы и шуршит под ногами опавшая лист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манде даётся по 3 очка за каждое правильно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ктор 18 (10 очков)</w:t>
      </w:r>
    </w:p>
    <w:p>
      <w:pPr>
        <w:pStyle w:val="Normal"/>
        <w:rPr/>
      </w:pPr>
      <w:r>
        <w:rPr/>
        <w:t>Сделать морфемный разбор с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ил, подоконник, прекрасный, верх, под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ётся по 2 очка за каждое правильно разобранное сло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ктор 19 (5 очков)</w:t>
      </w:r>
    </w:p>
    <w:p>
      <w:pPr>
        <w:pStyle w:val="Normal"/>
        <w:rPr/>
      </w:pPr>
      <w:r>
        <w:rPr/>
        <w:t>Сколько слов можно прочитать по часовой стрелке и против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                                     О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                                     Л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писываем слова на листочке, подсчитываем. (Кол, лес, колесо, село, сок, сокол, око, лесок, осел, ел и т.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едение итогов, награжд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Е. Окулова. «Занимательная фонетика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. В. Николаева. «Занимательный материал в работе над слово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. А. Корсаков. «Занимательные задачи и упражнения по лексике и фразеологии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ГРА  «5 Х 5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учащихся 5-х класс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Учитель русского язык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и литературы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МБОУ СОШ №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ст. Полтавской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Кругликова Л. В.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50:00Z</dcterms:created>
  <dc:creator>Учитель</dc:creator>
  <dc:description/>
  <cp:keywords/>
  <dc:language>en-US</dc:language>
  <cp:lastModifiedBy>Учитель</cp:lastModifiedBy>
  <cp:lastPrinted>2011-02-26T07:43:00Z</cp:lastPrinted>
  <dcterms:modified xsi:type="dcterms:W3CDTF">2011-02-26T04:44:00Z</dcterms:modified>
  <cp:revision>8</cp:revision>
  <dc:subject/>
  <dc:title>Ход игры</dc:title>
</cp:coreProperties>
</file>