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ая программа рассчитана на изучение базового курса информатики учащимися 8 класса в течение 34 часов (1 час в неделю), согласно федеральному компоненту БУП от 200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андарт среднего (полного) общего образования  по информатике и ИКТ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азовый учебный план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Примерная программа курса «Информатика и ИКТ» для 8-9 классов (базовый уровень), рекомендованная Минобрнауки РФ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вторская программа «Информатика и ИКТ» И. Г. Семакина, Е.К Хеннера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/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exact" w:line="274" w:before="38" w:after="0"/>
        <w:ind w:left="10" w:right="10" w:firstLine="893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exact" w:line="274" w:before="34" w:after="0"/>
        <w:ind w:left="10" w:right="5" w:firstLine="893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firstLine="85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exact" w:line="278" w:before="10" w:after="0"/>
        <w:ind w:right="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 класс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Человек и информация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в предмет информатики. Роль информации в жизни людей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. Информационные объекты различных вид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информации в жизни людей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Первое знакомство с компьютером - 7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ое обеспечение, его структу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ционные системы, их функции. Загрузка компьютера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и программы. Файлы и файловая систем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работка текстовой информации - 10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дирование текстовой информ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ы страницы, величина полей. Проверка правопис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 шрифта, параметры абзац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ение в текстовый документ списков, таблиц и графических объек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ые словари и системы перевода текст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 Технология обработки графической информации - 5 час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применения компьютерной графики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паратные компоненты видеосистемы компьютер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дирование изображения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ровая и векторная график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фейс графических редакторов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ы графических файлов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Технология мультимедиа - 5 ча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тоговое повторение и контроль – 3 часа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both"/>
        <w:rPr/>
      </w:pPr>
      <w:r>
        <w:rPr>
          <w:color w:val="000000"/>
          <w:sz w:val="24"/>
          <w:szCs w:val="24"/>
        </w:rPr>
        <w:tab/>
        <w:t>План составлен согласно БУП и Примерной программы основного общего образования по  информати</w:t>
        <w:softHyphen/>
        <w:t>ке и ИКТ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931"/>
        <w:gridCol w:w="1013"/>
        <w:gridCol w:w="744"/>
        <w:gridCol w:w="720"/>
        <w:gridCol w:w="715"/>
        <w:gridCol w:w="720"/>
        <w:gridCol w:w="720"/>
        <w:gridCol w:w="1704"/>
      </w:tblGrid>
      <w:tr>
        <w:trPr>
          <w:trHeight w:val="59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кол-во час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 в неделю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х зад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абораторных, практически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 учебника, год издания</w:t>
            </w:r>
          </w:p>
        </w:tc>
      </w:tr>
      <w:tr>
        <w:trPr>
          <w:trHeight w:val="56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тика </w:t>
            </w:r>
          </w:p>
          <w:p>
            <w:pPr>
              <w:pStyle w:val="Normal"/>
              <w:widowControl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К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Г. Семакин, 201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8 класс (34 часа, 1 час в неделю)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610"/>
        <w:gridCol w:w="1311"/>
        <w:gridCol w:w="2880"/>
        <w:gridCol w:w="2855"/>
        <w:gridCol w:w="2693"/>
        <w:gridCol w:w="1700"/>
      </w:tblGrid>
      <w:tr>
        <w:trPr>
          <w:tblHeader w:val="true"/>
          <w:trHeight w:val="36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учаемый раздел,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чебного материал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/>
                <w:bCs/>
              </w:rPr>
              <w:t>К-во 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материалы</w:t>
            </w:r>
          </w:p>
        </w:tc>
      </w:tr>
      <w:tr>
        <w:trPr>
          <w:tblHeader w:val="true"/>
          <w:trHeight w:val="4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УУН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способы деятельност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Человек и информац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едмет информатики. Роль информации в жизни людей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назначение информатики; понятие информации и информационного процесса; основные свойства информации; основные виды информационной деятельности человека; основные составляющие схемы передачи информации; основные единицы измерения объема информации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 xml:space="preserve">приводить примеры информационной деятельности человека;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риводить примеры использования технических устройств, при работе с информацией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определять информационный объем текстового сообщения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бочего места; выполнение правил гигиены труда;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 xml:space="preserve">владение устной речью; работа с учебником; умение внимательно воспринимать информацию и запоминать её; умение самостоятельно выполнять упражнения, решать познавательные задачи;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умение осуществлять самоконтроль в учебной деятельност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Информация и зна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Информационные процесс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Измерение информации. Единицы измерения информаци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5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1 «Измерение информац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1</w:t>
            </w:r>
          </w:p>
        </w:tc>
      </w:tr>
      <w:tr>
        <w:trPr>
          <w:trHeight w:val="69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/>
                <w:bCs/>
              </w:rPr>
              <w:t>2. Первое знакомство с компьютеро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Назначение и устройство компьютер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базовая структурная схема ПК; принцип открытой архитектуры компьютер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назначение и основные характеристики основных устройств компьютера; классификация видов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объяснять отличие одного вида памяти от другого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ориентироваться в характеристиках устройств ввода-вывод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 xml:space="preserve">соблюдать правила ТБ при работе с компьютером;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умение готовить доклады, рефераты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владение устной речью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работа с учебником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 xml:space="preserve">создание теоретической и психологической баз для освоения новой техники в условиях непрерывной модернизации ПК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7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Характеристики основных устройств компьютер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/>
            </w:pPr>
            <w:r>
              <w:rPr>
                <w:bCs/>
              </w:rPr>
              <w:t>8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онтрольная работа №1 «Человек и  информац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Р №1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9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ограммное обеспечение и его тип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амяти компьютера; понятие носителя, устройств внешней памяти; назначение системного, прикладного ПО и систем программирования; понятие файла и папки, основные действия с ними; назначение Рабочего стола, Панели задач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свободно работать на клавиатуре компьютера; классифицировать программы; просматривать информацию о параметрах файла и папки; выполнять разными способами стандартные действия с окнами; изменять параметры Рабочего стола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ланирование собственного информационного пространств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хранять информацию на диске, загружать её с диска, выводить на печать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анализ, обобщение и систематизация информации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применение ранее полученных ЗУН в новой ситуаци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Пользовательский интерфейс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1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Файлы и файловые структур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2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Практическая работа №2 «Работа с файловой структурой ОС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2</w:t>
            </w:r>
          </w:p>
        </w:tc>
      </w:tr>
      <w:tr>
        <w:trPr>
          <w:trHeight w:val="69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/>
                <w:bCs/>
              </w:rPr>
              <w:t>3. Обработка текстовой информаци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едставление текстов в памяти компьютер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онятие кодировочной таблицы; виды кодировок русских бук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основные объекты текстовых документов и их параметры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технология создания, редактирования и форматирования текстового документ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технология копирования, перемещения и удаления  фрагментов текста через буфер обмена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нахождение информационного объема текст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кодировать и декодировать текстовые сообщения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здание и редактирование текстового документ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владение операциями редактирования и форматирования текст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использование справочной литературы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здание текстов различных тип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владение разными формами изложения текст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выполнение основных операций над текстом в среде текстового редактор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составление на основе текста таблицы, схемы, график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одготовка доклада, реферата с использованием средств ИКТ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4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Текстовые редакторы и текстовые процессор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5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3 «Основные приемы ввода и редактирования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3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6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Контрольная работа №2 «Файловая система. Представление текст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Р №2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7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4 «Форматирование текст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4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8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Работа с фрагментами текст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9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5 «Работа с таблицам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5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0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Дополнительные возможности текстового редактор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1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6 «Возможности текстового редактор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рименение ранее полученных ЗУН в новой ситуации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6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2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Контрольная работа №3 «Обработка текстовой информац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анализ, обобщение и систематизация информации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Р №3</w:t>
            </w:r>
          </w:p>
        </w:tc>
      </w:tr>
      <w:tr>
        <w:trPr>
          <w:trHeight w:val="69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/>
                <w:bCs/>
              </w:rPr>
              <w:t>4. Технология обработки графической информаци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омпьютерная графика и области ее примен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возможности графического редактора и назначение управляющих элемент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особенности растровой графики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технология создания и редактирования графических объектов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здание и редактирование графических объект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осуществлять действия с фрагментом и с рисунком в целом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умение самостоятельно выполнять упражнения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здание информационных объектов для оформления учебной работы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действовать по инструкции, алгоритму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4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Графические редакторы растрового тип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5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одирование изображения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6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7 «Работа с векторным ГР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7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7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Технические средства компьютерной график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9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Технология мультимеди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8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Понятие мультимедиа. Компьютерные презентации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онятие мультимедиа; принципы представления звука в памяти компьютер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режимы создания и просмотра слайдов: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использование спецэффект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пособы перехода слайдов, установка времени перехода слайд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настраивать режимы документа, выбирать разметку слайда; создавать новую презентацию без помощи мастера и применения шаблонов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 xml:space="preserve">изменять порядок слайдов;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настраивать анимацию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применять спецэффекты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создание информационных объектов для оформления учебной работы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самостоятельное создание алгоритмов познавательной деятельности для решения задач творческого характера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умение готовить доклад с использованием средств ИКТ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  <w:t>владение культурой реч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9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8«Создание презентац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Практическая работа №8</w:t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0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Представление звука в памяти компьютера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1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Использование гиперссылок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2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онтрольная работа №4 «Графика и мультимедиа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основные моменты демонстрации слайдов;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применение ранее полученных ЗУН в новой ситуаци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КР №4</w:t>
            </w:r>
          </w:p>
        </w:tc>
      </w:tr>
      <w:tr>
        <w:trPr>
          <w:trHeight w:val="69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Повторение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Решение задач по теме «Измерение информац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 xml:space="preserve">умение самостоятельно выполнять упражнения, решать познавательные задачи; 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умение осуществлять самоконтроль в учебной деятельности;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both"/>
              <w:rPr/>
            </w:pPr>
            <w:r>
              <w:rPr>
                <w:bCs/>
              </w:rPr>
              <w:t>анализ, обобщение и систематизация информаци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34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/>
            </w:pPr>
            <w:r>
              <w:rPr>
                <w:bCs/>
              </w:rPr>
              <w:t>Повторение темы «Обработка текстовой информации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napToGrid w:val="false"/>
              <w:spacing w:before="10" w:after="0"/>
              <w:ind w:right="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10" w:after="0"/>
              <w:ind w:right="5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2410" w:leader="none"/>
        </w:tabs>
        <w:ind w:left="10" w:right="7230" w:hanging="0"/>
        <w:jc w:val="both"/>
        <w:rPr/>
      </w:pPr>
      <w:r>
        <w:rPr>
          <w:b/>
          <w:bCs/>
          <w:spacing w:val="-3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/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10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5"/>
        </w:numPr>
        <w:shd w:fill="FFFFFF" w:val="clear"/>
        <w:ind w:left="993" w:hanging="0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5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ind w:left="993" w:hanging="0"/>
        <w:jc w:val="both"/>
        <w:rPr/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4"/>
          <w:szCs w:val="24"/>
        </w:rPr>
        <w:t>повседнев</w:t>
        <w:softHyphen/>
        <w:t xml:space="preserve">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>
          <w:sz w:val="24"/>
          <w:szCs w:val="24"/>
        </w:rPr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При тестировании</w:t>
      </w:r>
      <w:r>
        <w:rPr>
          <w:sz w:val="24"/>
          <w:szCs w:val="24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567" w:right="10" w:hanging="218"/>
        <w:jc w:val="both"/>
        <w:rPr/>
      </w:pPr>
      <w:r>
        <w:rPr>
          <w:i/>
          <w:sz w:val="24"/>
          <w:szCs w:val="24"/>
        </w:rPr>
        <w:t>недочет</w:t>
      </w:r>
      <w:r>
        <w:rPr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567" w:right="10" w:hanging="207"/>
        <w:jc w:val="both"/>
        <w:rPr/>
      </w:pPr>
      <w:r>
        <w:rPr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720" w:right="10" w:hanging="360"/>
        <w:jc w:val="both"/>
        <w:rPr/>
      </w:pPr>
      <w:r>
        <w:rPr>
          <w:sz w:val="24"/>
          <w:szCs w:val="24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Устный опрос</w:t>
      </w:r>
      <w:r>
        <w:rPr>
          <w:sz w:val="24"/>
          <w:szCs w:val="24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firstLine="567"/>
        <w:rPr/>
      </w:pPr>
      <w:r>
        <w:rPr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5»,</w:t>
      </w:r>
      <w:r>
        <w:rPr>
          <w:sz w:val="24"/>
          <w:szCs w:val="24"/>
        </w:rPr>
        <w:t xml:space="preserve"> если ученик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вет оценивается отметкой «4,.</w:t>
      </w:r>
      <w:r>
        <w:rPr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i/>
          <w:sz w:val="24"/>
          <w:szCs w:val="24"/>
        </w:rPr>
        <w:t>Отметка «1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/>
      </w:pPr>
      <w:r>
        <w:rPr>
          <w:sz w:val="24"/>
          <w:szCs w:val="24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м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Клавиатурный тренажер </w:t>
      </w:r>
      <w:r>
        <w:rPr>
          <w:sz w:val="24"/>
          <w:szCs w:val="24"/>
          <w:lang w:val="en-US"/>
        </w:rPr>
        <w:t>Stamin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\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стема оптического распознавания текста АВВ</w:t>
      </w:r>
      <w:r>
        <w:rPr>
          <w:sz w:val="24"/>
          <w:szCs w:val="24"/>
          <w:lang w:val="en-US"/>
        </w:rPr>
        <w:t>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Reader</w:t>
      </w:r>
      <w:r>
        <w:rPr>
          <w:sz w:val="24"/>
          <w:szCs w:val="24"/>
        </w:rPr>
        <w:t xml:space="preserve"> 8.0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7:00Z</dcterms:created>
  <dc:creator>Егорова</dc:creator>
  <dc:description/>
  <cp:keywords/>
  <dc:language>en-US</dc:language>
  <cp:lastModifiedBy>Лёлик</cp:lastModifiedBy>
  <cp:lastPrinted>2011-10-11T18:17:00Z</cp:lastPrinted>
  <dcterms:modified xsi:type="dcterms:W3CDTF">2012-06-28T10:34:00Z</dcterms:modified>
  <cp:revision>3</cp:revision>
  <dc:subject/>
  <dc:title/>
</cp:coreProperties>
</file>