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 работа по теме «Наречие»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МК С.И. Львовой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пропущенные буквы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ство и юные годы поэта Тараса Шевченко были тяж...лыми и (не)откуда было ждать ему помощи. Но (ни)какие трудности  (не)убили в нем стремления стать живописцем. Долго (не)мог юноша (ни)куда устроит(?)ся. Сначал.. он работал поваренком у помещика, затем комнатным казачком. Занимат(?)ся рисованием было (не)когда. Шевченко ждал случая, когда дома (ни)кого (не)будет и (ни)кто (не)помешает  ему рисовать. Раз неожида(н,нн)о вернулся помещик. (Ни)сколько (не)задумываясь, он приказал выпороть Тараса. (Не)сколько лет хлопотал известный художник Брюллов об освобождении  талантливого юн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В каком слове правильно выделена буква, обозначающая удар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сный звук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добЕла            2)нАдолго            3)нацЕло              4)незадОл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2.В каком предложении вместо слова  </w:t>
      </w:r>
      <w:r>
        <w:rPr>
          <w:rFonts w:cs="Times New Roman" w:ascii="Times New Roman" w:hAnsi="Times New Roman"/>
          <w:b/>
          <w:sz w:val="28"/>
          <w:szCs w:val="28"/>
        </w:rPr>
        <w:t>совестно</w:t>
      </w:r>
      <w:r>
        <w:rPr>
          <w:rFonts w:cs="Times New Roman" w:ascii="Times New Roman" w:hAnsi="Times New Roman"/>
          <w:sz w:val="28"/>
          <w:szCs w:val="28"/>
        </w:rPr>
        <w:t xml:space="preserve"> нужно употребить слов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овестливо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Димке совестно было от воспоминаний о ссоре с лучшим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Ему всегда казалось, что подсматривать совес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Максим совестливо улыбнул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Совестно беспокоить воспитателя по такому пустяку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Укажите пример с ошибкой в образовании формы слова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более лучш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вонче поют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ыглядит бледно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идет осторожне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.Укажите верную морфологическую характеристику слова в предложении: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Так вот этот мед, собранный с цветов заполярной тундры, коснулся меня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</w:rPr>
        <w:t xml:space="preserve">со  стороны человеческого усилия, направленного в сторону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бывалого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наречие в краткой форм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наречие в превосходной степени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качественное прилагательно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наречие в сравнительной степени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5.В каком варианте ответа правильно указаны все цифры, на месте которых пишется две </w:t>
      </w:r>
      <w:r>
        <w:rPr>
          <w:rFonts w:cs="Times New Roman" w:ascii="Times New Roman" w:hAnsi="Times New Roman"/>
          <w:b/>
          <w:sz w:val="28"/>
          <w:szCs w:val="28"/>
        </w:rPr>
        <w:t>НН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спита(1)ица была несомне(2) великолеп(3)о сложе(4)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55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                    2)2,3,4                        3)3,4                    4)2,3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 Укажите слово, в котором пишется буква А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объяснить доходчив…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глядит испуган…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посмотреть доверчив…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начинать снов…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7.Укажите слово, которое состоит из одной приставки, корня, суффикса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неподвижно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необдуманно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быстре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справа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8.В каком словосочетании НЕ пишется слитно?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(н…)(к)кому пойти                                3)(н…)куда не поедешь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(н…)где остановиться                           4)(н…)(за)что не берется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Подберите синоним к фразеологизму  : при царе Горохе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2. Укажите  способ образования выделенного  слова в предложении: 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-иному </w:t>
      </w:r>
      <w:r>
        <w:rPr>
          <w:rFonts w:cs="Times New Roman" w:ascii="Times New Roman" w:hAnsi="Times New Roman"/>
          <w:sz w:val="28"/>
          <w:szCs w:val="28"/>
        </w:rPr>
        <w:t>слышался шум реки ночью.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9:50:00Z</dcterms:created>
  <dc:creator>Света</dc:creator>
  <dc:description/>
  <dc:language>en-US</dc:language>
  <cp:lastModifiedBy>Света</cp:lastModifiedBy>
  <dcterms:modified xsi:type="dcterms:W3CDTF">2012-06-27T19:51:00Z</dcterms:modified>
  <cp:revision>1</cp:revision>
  <dc:subject/>
  <dc:title/>
</cp:coreProperties>
</file>