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Поурочное планирование                                                 </w:t>
      </w:r>
      <w:r>
        <w:rPr>
          <w:i/>
          <w:sz w:val="32"/>
          <w:szCs w:val="32"/>
          <w:u w:val="single"/>
        </w:rPr>
        <w:t>2 ч/нед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литературному чтению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учебнику «Литературное чтение» </w:t>
      </w: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/>
      </w:pPr>
      <w:r>
        <w:rPr/>
        <w:t xml:space="preserve">автор: Ефросинина Л.А. </w:t>
      </w:r>
    </w:p>
    <w:p>
      <w:pPr>
        <w:pStyle w:val="Normal"/>
        <w:jc w:val="center"/>
        <w:rPr/>
      </w:pPr>
      <w:r>
        <w:rPr/>
        <w:t>(с включением рабочей тетради  №1, 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Учитель: </w:t>
      </w:r>
      <w:r>
        <w:rPr>
          <w:b/>
          <w:i/>
          <w:sz w:val="32"/>
          <w:szCs w:val="32"/>
        </w:rPr>
        <w:t>Скибинская Юлия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образовательными линиями курса «Литературное чтение» 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полноценного восприятия литературного произведения, глубины понимания учащимися текста и специфики его литературной формы. Выявление точки зрения писателя, формирование позиции ч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стема работы над навыками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ключение учащихся в эмоционально-творческую деятельность в процессе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четверть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7740"/>
        <w:gridCol w:w="2274"/>
        <w:gridCol w:w="1999"/>
        <w:gridCol w:w="15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/>
              <w:t>п/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бло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 «Иван-царевич и Cерый волк»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изведения фольклора -4 ч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ина «Волх Всеславович»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легенды. "Легенда о граде Китеже", "Легенда о покорении Сибири Ермаком"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есни. Героическая песня «Кузьма Минин и Дмитрий Пожарский». Обобщение по разделу "Проверьте себя"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PSMT;Times New Roman"/>
                <w:sz w:val="28"/>
                <w:szCs w:val="28"/>
              </w:rPr>
              <w:t>И.А.Крылов "Стрекоза и Муравей"; И.И.Хемницер"Стрекоза"; Л.Н.Толстой"Стрекоза и муравьи"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Басни. Русские баснописцы – 4 ч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  <w:t xml:space="preserve">И.И.Хемницер "Друзья". </w:t>
            </w:r>
            <w:r>
              <w:rPr>
                <w:sz w:val="28"/>
                <w:szCs w:val="28"/>
                <w:lang w:eastAsia="ru-RU"/>
              </w:rPr>
              <w:t>А.Е.Измайлов "Кукушка"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sz w:val="28"/>
                <w:szCs w:val="28"/>
              </w:rPr>
            </w:pPr>
            <w:r>
              <w:rPr>
                <w:rFonts w:eastAsia="TimesNewRomanPSMT;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.А.Крылов "Мартышка и очки", "Квартет". «Муха»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общение по разделу "Проверьте себя"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.А.Жуковский «Песня», «Ночь», «Воспоминание»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В.А.Жуковского – 2 ч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Спящая царевна"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.С.Пушкин "Осень"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А.С.Пушкина -3 ч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.С.Пушкин "И.И. Пущину", И.И. Пущин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Записки о Пушкине" (отрывок)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.С.Пушкин "Зимняя дорога" Из "Воспоминаний В.И.Даля".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Москва, Москва!...Люблю тбя как сын», "Парус"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Стихи М.Ю.Лермонтова - 2 ч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Горные вершины…", "Утес…"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Конек-Горбунок"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П.П.Ершова - 2 ч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Конек-Горбунок", Стихотворение "Кто он?"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Лягушка-путешественница"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В.М.Гаршина - 1 ч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четвер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8"/>
        <w:gridCol w:w="7746"/>
        <w:gridCol w:w="2268"/>
        <w:gridCol w:w="1984"/>
        <w:gridCol w:w="15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Старый колодец" ( глава из повести "Детство "Темы"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Н.Г.Гарина –Михайловского – 3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Старый колодец" ( глава из повести "Детство "Темы"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общение по разделу "Проверьте себя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рк Твен "Приключения Тома Сойера" ( отдельные глав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зарубежных писателей – 6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арк Твен "Приключения Тома Сойера" ( отдельные главы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казка Х.К.Андерсена "Дикие лебед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казка Х.К.Андерсена "Дикие лебеди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ихотворение Х.К.Андерсена "Дети года",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вое обобщение  «Проверьте себя.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мплексная контрольная работа ( итоговая) за 1 полугод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евнегреческий миф "Арион", "Дедал и Икар"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Мифы народов мира –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авянский миф "Ярило-солнце". "Творение"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ниги Древней Руси. "О князе Владимире"."Деятельность Ярослава" ( Похвала книгам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Книги Древней Руси –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учение Владимира Мономаха детя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четвер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5"/>
        <w:gridCol w:w="7721"/>
        <w:gridCol w:w="2296"/>
        <w:gridCol w:w="1984"/>
        <w:gridCol w:w="152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Акула"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Л.Н.Толстого – 4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Два брата», «Мужик и Водяной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Черепаха», «Русак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Святогор-богатырь». Проверь себя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хи о Родине. А.А.Блок "Россия", "Рождество"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Стихи А.А.Блока - 1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Бальмонт "Россия", "К зиме"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  <w:lang w:eastAsia="ru-RU"/>
              </w:rPr>
              <w:t>Стихи К.Д.Бальмонта - 3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Снежинка", "Камыши"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У чудищ", "Как я пишу стихи"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Скворцы»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А.И.Куприна –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Скворцы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"Гаснет вечер, даль синеет", "Детство"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Стихи И.А.Бунина – 3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 Шире, грудь, распахнись для принятия…», «Листопад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общение по изученным разделам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Словарь"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С.Я.Маршака – 5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ьеса-сказка "Двенадцать месяцев" (отдельные картины)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ьеса-сказка "Двенадцать месяцев" (отдельные картины)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«В горах моё сердце»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Детство"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Стихи Н.А.Заболоцкого –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Лебедь в зоопарке"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ru-RU"/>
              </w:rPr>
              <w:t>"Березы"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Стихи Н.М.Рубцова</w:t>
            </w:r>
          </w:p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–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3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ru-RU"/>
              </w:rPr>
              <w:t>"Тихая моя родина"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общение по разделу "Проверьте себя"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 – четвер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54"/>
        <w:gridCol w:w="7707"/>
        <w:gridCol w:w="2314"/>
        <w:gridCol w:w="1868"/>
        <w:gridCol w:w="163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Школа"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роизведения С.В.Михалкова  - 3 ч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Хижина дяди Тома"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Басня  "Зеркало"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.Н.Носов "Федина задача"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Юмористические произведения – 2 ч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мористические стихи. И.Л. Гамазкова «Страдания»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черки о Родине. И.С.Соколов-Микитов "Родина". 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Очерки – 3 ч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черки о людях. А.И.Куприн «Сказки Пушкина» 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Шер "Картины-сказки"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Шер "Картины-сказки"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.П.Вагнер "Фея Фантаста"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eastAsia="ru-RU"/>
              </w:rPr>
              <w:t>Путешествия, приключения, фантастика – 6 ч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"Береза"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жонатан Свифт "Гулливер в стране лилипутов"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омплексная разноуровневая контрольная работа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П.Найдёнова «Мой друг»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блиотечный урок " В мире книг". Рекомендации для летнего чтения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13:00Z</dcterms:created>
  <dc:creator>Admin</dc:creator>
  <dc:description/>
  <cp:keywords/>
  <dc:language>en-US</dc:language>
  <cp:lastModifiedBy>Admin</cp:lastModifiedBy>
  <dcterms:modified xsi:type="dcterms:W3CDTF">2012-06-27T10:13:00Z</dcterms:modified>
  <cp:revision>1</cp:revision>
  <dc:subject/>
  <dc:title>                                                           Поурочное планирование                                                 2 ч/нед</dc:title>
</cp:coreProperties>
</file>