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колого-патриотическое воспитание  детей дошкольного возраста в мини-музе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пифанова С.Ю., старший воспитатель МБДОУ детского сада «Ивушка», г.Бор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О Волга!…Колыбель моя!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юбил ли кто тебя, как я!»</w:t>
      </w:r>
    </w:p>
    <w:p>
      <w:pPr>
        <w:pStyle w:val="Normal"/>
        <w:jc w:val="right"/>
        <w:rPr/>
      </w:pPr>
      <w:r>
        <w:rPr/>
        <w:t>Н. Некрасов “На Волге ”.</w:t>
      </w:r>
    </w:p>
    <w:p>
      <w:pPr>
        <w:pStyle w:val="Normal"/>
        <w:ind w:firstLine="708"/>
        <w:jc w:val="both"/>
        <w:rPr/>
      </w:pPr>
      <w:r>
        <w:rPr/>
        <w:t xml:space="preserve">Вот уже несколько лет в нашем детском саду для решения задач социально-нравственного, общекультурного и общеинтеллектуального воспитания используется музейная педагогика. Коллективом детского сада созданы такие мини-музеи, как «Хрустальный перезвон»- музей колокольчиков, «Куклы из бабушкиного сундука»- о первых куклах, «Русская изба», «Золотое кольцо Нижегородской области». Они выступали источниками обогащения знаний детей о быте русского народа, его традициях, искусстве. Наш детский сад в течение трех лет являлся экспериментальной площадкой по экологическому образованию детей. Поэтому перед коллективом была поставлена задача - создать такой мини-музей, который давал бы детям знания об истории малой Родины, ее природе. Наш поселок Октябрьский расположен на живописном берегу реки Волги. Большинство семей - семьи речников и поэтому жизнь многих детей связана с рекой: рядом с ней они живут, отдыхают, катаются на судах, наблюдают труд родителей. </w:t>
      </w:r>
    </w:p>
    <w:p>
      <w:pPr>
        <w:pStyle w:val="Normal"/>
        <w:ind w:firstLine="708"/>
        <w:jc w:val="both"/>
        <w:rPr/>
      </w:pPr>
      <w:r>
        <w:rPr/>
        <w:t>Так возникла идея создания мини-музея «Главная улица России - река Волга».</w:t>
      </w:r>
    </w:p>
    <w:p>
      <w:pPr>
        <w:pStyle w:val="Normal"/>
        <w:ind w:firstLine="708"/>
        <w:jc w:val="both"/>
        <w:rPr/>
      </w:pPr>
      <w:r>
        <w:rPr/>
        <w:t>В его создании приняли участие  педагоги, дети, родители. Сегодня наш мини-музей представляет собой комплекс из различных экспозиций:</w:t>
      </w:r>
    </w:p>
    <w:p>
      <w:pPr>
        <w:pStyle w:val="Normal"/>
        <w:ind w:firstLine="708"/>
        <w:jc w:val="both"/>
        <w:rPr/>
      </w:pPr>
      <w:r>
        <w:rPr/>
        <w:t>1-я экспозиция: макет реки с указанными на ней городами, макет корабля, макет маяка, штурвала, морские узлы, спасательный круг. Она дает детям общее представление о теме.</w:t>
      </w:r>
    </w:p>
    <w:p>
      <w:pPr>
        <w:pStyle w:val="Normal"/>
        <w:ind w:firstLine="708"/>
        <w:jc w:val="both"/>
        <w:rPr/>
      </w:pPr>
      <w:r>
        <w:rPr/>
        <w:t>2-я экспозиция: «Красота природы» - фото выставка о природе реки Волги: животные, рыба, птицы, леса, степи.</w:t>
      </w:r>
    </w:p>
    <w:p>
      <w:pPr>
        <w:pStyle w:val="Normal"/>
        <w:ind w:firstLine="708"/>
        <w:jc w:val="both"/>
        <w:rPr/>
      </w:pPr>
      <w:r>
        <w:rPr/>
        <w:t>3-я экспозиция: «Хозяйственное значение реки»: рыболовный промысел, грузовые и пассажирские перевозки, туризм.</w:t>
      </w:r>
    </w:p>
    <w:p>
      <w:pPr>
        <w:pStyle w:val="Normal"/>
        <w:ind w:firstLine="708"/>
        <w:jc w:val="both"/>
        <w:rPr/>
      </w:pPr>
      <w:r>
        <w:rPr/>
        <w:t>4-я экспозиция: «История пароходства». В ней представлена история судостроения. Детей знакомят с первыми судами, на которых использовался  бурлацкий труд; с самоходными судами, связанных с именем Ивана Кулибина и современными судами.</w:t>
      </w:r>
    </w:p>
    <w:p>
      <w:pPr>
        <w:pStyle w:val="Normal"/>
        <w:ind w:firstLine="708"/>
        <w:jc w:val="both"/>
        <w:rPr/>
      </w:pPr>
      <w:r>
        <w:rPr/>
        <w:t>5-я экспозиция: «Мы - семья речников», рассказывает детям о труде членов их семей, профессиях, связанных с речным флотом. В этой экспозиции собраны фотографии, портфолио семейных династий, презентации на темы: «Люблю тебя, мой край родной», «По родным местам», «Путешествие  в Санкт- Петербург», «Любимые места отдыха», «Мама, папа, я - туристская семья», «Где бывали, что видали».</w:t>
      </w:r>
    </w:p>
    <w:p>
      <w:pPr>
        <w:pStyle w:val="Normal"/>
        <w:ind w:firstLine="708"/>
        <w:jc w:val="both"/>
        <w:rPr/>
      </w:pPr>
      <w:r>
        <w:rPr/>
        <w:t xml:space="preserve">Таким образом, экспозиции охватывают различные аспекты, что позволяет сформировать у детей систему знаний о реке Волге, ее красоте, природном богатстве, значении для человека и всей страны; показать взаимосвязь человека и природы, воспитать бережное отношение к природе родного края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Материалы музея используют в непосредственной образовательной деятельности по образовательным областям: «Познание», «Труд», «Художественное творчество», «Безопасность», «Здоровье», «Музыка»; в совместной и самостоятельной деятельности. </w:t>
      </w:r>
    </w:p>
    <w:p>
      <w:pPr>
        <w:pStyle w:val="Normal"/>
        <w:ind w:firstLine="708"/>
        <w:jc w:val="both"/>
        <w:rPr/>
      </w:pPr>
      <w:r>
        <w:rPr/>
        <w:t>В группах разработан дидактический  материал: альбомы о реке, речных рыбах, профессиях речников, гербарий, картотеки загадок; представлены энциклопедии и художественная литература. Игровой материал представлен макетами, игровыми полями, игрушками для сюжетно-ролевых игр.</w:t>
      </w:r>
    </w:p>
    <w:p>
      <w:pPr>
        <w:pStyle w:val="Normal"/>
        <w:ind w:firstLine="708"/>
        <w:jc w:val="both"/>
        <w:rPr/>
      </w:pPr>
      <w:r>
        <w:rPr/>
        <w:t xml:space="preserve">В рамках  темы «Малая родина» с детьми проводится экскурсии на зимнюю стоянку теплоходов, в ДК - музей, к судоремонтному заводу. В детском саду стало традицией проведение развлечения на День речника. Посиделки «На волжских просторах» устраиваются 20 мая – День Волги: дети читают стихи, поют песни, рисуют плакаты в защиту реки. </w:t>
      </w:r>
    </w:p>
    <w:p>
      <w:pPr>
        <w:pStyle w:val="Normal"/>
        <w:ind w:firstLine="708"/>
        <w:jc w:val="both"/>
        <w:rPr/>
      </w:pPr>
      <w:r>
        <w:rPr/>
        <w:t>Работа мини-музея позволила нам не только расширить и уточнить знания детей об особенностях природы родного края, труде взрослых, но и повысить эффективность сотрудничества с семьей, укрепить семейные традиции и упрочнить контакты между членами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0</wp:posOffset>
            </wp:positionH>
            <wp:positionV relativeFrom="paragraph">
              <wp:posOffset>45720</wp:posOffset>
            </wp:positionV>
            <wp:extent cx="2958465" cy="224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4155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13:00Z</dcterms:created>
  <dc:creator>FuckYouBill</dc:creator>
  <dc:description/>
  <cp:keywords/>
  <dc:language>en-US</dc:language>
  <cp:lastModifiedBy>FuckYouBill</cp:lastModifiedBy>
  <dcterms:modified xsi:type="dcterms:W3CDTF">2012-06-28T09:13:00Z</dcterms:modified>
  <cp:revision>2</cp:revision>
  <dc:subject/>
  <dc:title/>
</cp:coreProperties>
</file>