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дошкольное образовательное учреждение «Детский сад «Березка» р.п. Новые Бурасы Новобурасск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ерспективный план по ПД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72"/>
          <w:szCs w:val="72"/>
        </w:rPr>
        <w:t>в старшей группе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32"/>
          <w:szCs w:val="32"/>
        </w:rPr>
        <w:t xml:space="preserve">Составила воспитате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1 квалификацион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атегории Немцова В.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дорожными знаками (предупреждающими, запрещающими, информационно-указательными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олжать закреплять и дополнять представления о некоторых правилах дорожного движ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на улице и в транспор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:</w:t>
      </w:r>
    </w:p>
    <w:p>
      <w:pPr>
        <w:pStyle w:val="Style82"/>
        <w:widowControl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Развивать  игровую  деятельность детей.</w:t>
      </w:r>
    </w:p>
    <w:p>
      <w:pPr>
        <w:pStyle w:val="Style82"/>
        <w:widowControl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Приобщать  к элементарным общепринятым нормам и правилам взаимоотношения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сверстниками и взрослыми (в том числе моральным).</w:t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Безопасность</w:t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Передавать детям знания о правилах безопасности дорожного движения в качестве пешехода и пассажира транспортного средства.</w:t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Коммуникация</w:t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Развивать свободное общение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взрослых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53"/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Художественная литература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1. Продолжать развивать интерес детей к художественной и познаватель</w:t>
        <w:softHyphen/>
        <w:t xml:space="preserve">ной литературе. Учить внимательно и заинтересованно слушать рассказы, загадки. 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2. Способствовать формированию эмоционального отношения к литера</w:t>
        <w:softHyphen/>
        <w:t>турным произведениям.</w:t>
      </w:r>
    </w:p>
    <w:p>
      <w:pPr>
        <w:pStyle w:val="Style111"/>
        <w:widowControl/>
        <w:spacing w:lineRule="auto" w:line="240"/>
        <w:ind w:hanging="0"/>
        <w:rPr>
          <w:rStyle w:val="FontStyle20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Художественное творчество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2"/>
        </w:numPr>
        <w:tabs>
          <w:tab w:val="clear" w:pos="708"/>
          <w:tab w:val="left" w:pos="518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Развивать продуктивную деятельность детей (рисование, лепку, аппликацию)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left="540" w:hanging="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2.Развивать  детское творчество</w:t>
      </w:r>
      <w:r>
        <w:rPr>
          <w:rStyle w:val="FontStyle253"/>
          <w:rFonts w:cs="Arial" w:ascii="Arial" w:hAnsi="Arial"/>
        </w:rPr>
        <w:t>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ontStyle253"/>
          <w:rFonts w:cs="Times New Roman"/>
          <w:b/>
          <w:sz w:val="28"/>
          <w:szCs w:val="28"/>
        </w:rPr>
        <w:t>Формы работы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Занятия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Беседы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Чтение произведений. 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Рассматривание иллюстраций. 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Дидактические игры. 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Сюжетно-ролевые игры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Досуги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Целевые прогулки.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253"/>
          <w:rFonts w:cs="Times New Roman"/>
          <w:sz w:val="28"/>
          <w:szCs w:val="28"/>
        </w:rPr>
        <w:t>Изобразительная деятельность.</w:t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53"/>
          <w:rFonts w:cs="Times New Roman"/>
          <w:b/>
          <w:sz w:val="28"/>
          <w:szCs w:val="28"/>
        </w:rPr>
        <w:t>Использованная литература.</w:t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/>
          <w:sz w:val="28"/>
          <w:szCs w:val="28"/>
        </w:rPr>
        <w:t>Н. С. Голицына  «Перспективное планирование  в детском саду старшая группа» (реализация ФГТ в ДОУ)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53"/>
          <w:rFonts w:cs="Times New Roman"/>
          <w:sz w:val="28"/>
          <w:szCs w:val="28"/>
        </w:rPr>
        <w:t>Т.С. Комарова «Занятия по изобразительной деятельности в детском саду в старшей группе»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 </w:t>
      </w:r>
      <w:r>
        <w:rPr>
          <w:rStyle w:val="FontStyle253"/>
          <w:rFonts w:cs="Times New Roman"/>
          <w:sz w:val="28"/>
          <w:szCs w:val="28"/>
        </w:rPr>
        <w:t>В.К. Полынова и др.  « Основы безопасности жизнедеятельности  детей дошкольного возраста».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253"/>
          <w:rFonts w:cs="Times New Roman"/>
          <w:sz w:val="28"/>
          <w:szCs w:val="28"/>
        </w:rPr>
        <w:t>Т. П. Гарнышева  «Как научить детей ПДД».</w:t>
      </w:r>
    </w:p>
    <w:p>
      <w:pPr>
        <w:pStyle w:val="Normal"/>
        <w:numPr>
          <w:ilvl w:val="0"/>
          <w:numId w:val="1"/>
        </w:numPr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/>
          <w:sz w:val="28"/>
          <w:szCs w:val="28"/>
        </w:rPr>
        <w:t>Л.В. Куцакова  «Занятия по конструированию из строительного материала в старшей группе».</w:t>
      </w:r>
    </w:p>
    <w:p>
      <w:pPr>
        <w:pStyle w:val="Normal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ое планирование в старшей групп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посредственно 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« Я пешеход – я пассажи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прогулка к пешеходному перех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Чтение произведений: Г Георгиев «Светофор», С. Михалков «Дядя Степа – милиционер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 Катание  на велосипеде, самокате, ролика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ывание загадок о правилах дорожного дви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 «Транспор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« Я люблю кататься на велосипед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«Правила поведения на дорог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прогулка по улице посел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произведений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Ильин Е.Сегал  «Машины на нашей улице», Н Носов «Милиционер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Мостовая для машин, тротуар для пешеход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 и «Угадай вид транспорта по описа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 «Транспор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« Разные машины едут по улице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конструирование « Машин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й: Я. Пишумов «Самый лучший переход», В. Суслов « Его сигнал закон для всех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О полосатой «зебре» и о  дорожном знаке «Пешеходный перех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и «Можно - нельзя, правильно – неправильн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втобу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« Моя любимая машина на которой я хотел(а) бы покататься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аппликация «Троллейбус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й: Б. Заходер «Шофер», С. Михалков «Моя улиц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Красный, желтый, зелены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Покажи такой же знак», «Найди по описанию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 «Трансп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дорожных знак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рисование «Машины нашего се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я: О. Тарутин «Для чего нам светофор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Что такое перекрест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Если ты переходишь через  улиц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 «Правила дорожного движ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ашивание раскрасок о транспорт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Н «Зеленый огонек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Как работает светофо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Кто чем управляет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 «Трамва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ая аппликация «Улица нашего посел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рисование «грузовая машин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я: В. Головко «Правила движени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Пора не пора, нре ходи со дво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Найди и расскажи», «Назови знак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 о дорожных зна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а из личного опыта «Как дойти от дома до детского сад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«Школа пешеходных нау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я: С. Яковлев «Читает книжку глупый слон…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Если ты гуляешь один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Разложи знаки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 «правила дорожного движ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ашивание раскрасок на тему: «Правила дорожного движения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«Лучший пешех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роизведения: Я. Пишумов «Машина моя», «Машины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 Кожевников «Светофор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Важные правила для пешеходо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Светофор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– ролевая игра «Мы едим, едим, едим…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«Машины в будущем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30:00Z</dcterms:created>
  <dc:creator>Вера</dc:creator>
  <dc:description/>
  <cp:keywords/>
  <dc:language>en-US</dc:language>
  <cp:lastModifiedBy>Вера</cp:lastModifiedBy>
  <dcterms:modified xsi:type="dcterms:W3CDTF">2012-06-28T15:25:00Z</dcterms:modified>
  <cp:revision>8</cp:revision>
  <dc:subject/>
  <dc:title>Задачи</dc:title>
</cp:coreProperties>
</file>