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Чкаловского района</w:t>
      </w:r>
    </w:p>
    <w:p>
      <w:pPr>
        <w:pStyle w:val="Normal"/>
        <w:jc w:val="center"/>
        <w:rPr/>
      </w:pPr>
      <w:r>
        <w:rPr/>
        <w:t>Нижегородской области</w:t>
      </w:r>
    </w:p>
    <w:p>
      <w:pPr>
        <w:pStyle w:val="Normal"/>
        <w:jc w:val="center"/>
        <w:rPr/>
      </w:pPr>
      <w:r>
        <w:rPr/>
        <w:t>Муниципальное бюджетное образовательное учреждение дополнительного образования детей</w:t>
      </w:r>
    </w:p>
    <w:p>
      <w:pPr>
        <w:pStyle w:val="Normal"/>
        <w:jc w:val="center"/>
        <w:rPr/>
      </w:pPr>
      <w:r>
        <w:rPr/>
        <w:t>Школа прикладного искусства</w:t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Cs/>
          <w:szCs w:val="32"/>
        </w:rPr>
        <w:t xml:space="preserve"> </w:t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 xml:space="preserve"> </w:t>
      </w:r>
      <w:r>
        <w:rPr>
          <w:b/>
          <w:bCs/>
          <w:sz w:val="48"/>
          <w:szCs w:val="48"/>
        </w:rPr>
        <w:t xml:space="preserve">Программа семейного клуба </w:t>
      </w:r>
      <w:r>
        <w:rPr>
          <w:b/>
          <w:bCs/>
          <w:i/>
          <w:iCs/>
          <w:sz w:val="48"/>
          <w:szCs w:val="48"/>
        </w:rPr>
        <w:t>«Содружество»</w:t>
      </w:r>
      <w:r>
        <w:rPr>
          <w:sz w:val="36"/>
          <w:szCs w:val="36"/>
        </w:rPr>
        <w:t xml:space="preserve">                   </w:t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rPr>
          <w:bCs/>
          <w:szCs w:val="32"/>
        </w:rPr>
      </w:pPr>
      <w:r>
        <w:rPr>
          <w:bCs/>
          <w:szCs w:val="32"/>
        </w:rPr>
        <w:t xml:space="preserve">                                                                            </w:t>
      </w:r>
      <w:r>
        <w:rPr>
          <w:bCs/>
          <w:szCs w:val="32"/>
        </w:rPr>
        <w:t xml:space="preserve">Автор: педагог дополнительного образования  </w:t>
      </w:r>
    </w:p>
    <w:p>
      <w:pPr>
        <w:pStyle w:val="Normal"/>
        <w:rPr>
          <w:bCs/>
          <w:szCs w:val="32"/>
        </w:rPr>
      </w:pPr>
      <w:r>
        <w:rPr>
          <w:bCs/>
          <w:szCs w:val="32"/>
        </w:rPr>
        <w:t xml:space="preserve">                                                                                         </w:t>
      </w:r>
      <w:r>
        <w:rPr>
          <w:bCs/>
          <w:szCs w:val="32"/>
        </w:rPr>
        <w:t>высшей категории</w:t>
      </w:r>
    </w:p>
    <w:p>
      <w:pPr>
        <w:pStyle w:val="Normal"/>
        <w:rPr>
          <w:bCs/>
          <w:szCs w:val="32"/>
        </w:rPr>
      </w:pPr>
      <w:r>
        <w:rPr>
          <w:bCs/>
          <w:szCs w:val="32"/>
        </w:rPr>
        <w:t xml:space="preserve">                                                                                      </w:t>
      </w:r>
      <w:r>
        <w:rPr>
          <w:bCs/>
          <w:szCs w:val="32"/>
        </w:rPr>
        <w:t>Лопатина Елена Михайловна</w:t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bCs/>
          <w:szCs w:val="32"/>
        </w:rPr>
      </w:pPr>
      <w:r>
        <w:rPr>
          <w:bCs/>
          <w:szCs w:val="32"/>
        </w:rPr>
        <w:t>с. Сицко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Cs/>
          <w:szCs w:val="32"/>
        </w:rPr>
        <w:t>2011г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firstLine="426"/>
        <w:jc w:val="both"/>
        <w:rPr/>
      </w:pPr>
      <w:r>
        <w:rPr/>
        <w:t xml:space="preserve">В Концепции духовно-нравственного развития и воспитания личности гражданина России*, / А.Я.Данилюк, А.М.Кондаков, В.А.Тишков /, сформулирован социальный заказ современной общеобразовательной школе как определённая система общих педагогических требований, соответствие которым обеспечит эффективное участие образования в решении важнейших общенациональных задач. Концепция определяет важнейшей целью современного отечественного образования </w:t>
      </w:r>
      <w:r>
        <w:rPr>
          <w:u w:val="single"/>
        </w:rPr>
        <w:t>воспитание, социально-педагогическую поддержку становления и развития высоконравственного, ответственного, творческого, инициативного, компетентного гражданина России.</w:t>
      </w:r>
      <w:r>
        <w:rPr/>
        <w:t xml:space="preserve"> </w:t>
      </w:r>
    </w:p>
    <w:p>
      <w:pPr>
        <w:pStyle w:val="TextBody"/>
        <w:spacing w:lineRule="auto" w:line="360"/>
        <w:ind w:firstLine="426"/>
        <w:jc w:val="both"/>
        <w:rPr/>
      </w:pPr>
      <w:r>
        <w:rPr/>
        <w:t xml:space="preserve">Социальный заказ образованию, согласно Концепции, устанавливается в следующей системе фундаментальных социальных и педагогических понятий, а также отношений между ними: </w:t>
      </w:r>
      <w:r>
        <w:rPr>
          <w:i/>
        </w:rPr>
        <w:t>нация, национальное государство, национальное самосознание (идентичность), формирование национальной идентичности, патриотизм, гражданское общество, многообразие культур и народов, межэтнический мир и согласие, социализация, развитие, воспитание, национальный воспитательный идеал, базовые национальные ценности.</w:t>
      </w:r>
      <w:r>
        <w:rPr/>
        <w:t xml:space="preserve">  </w:t>
      </w:r>
    </w:p>
    <w:p>
      <w:pPr>
        <w:pStyle w:val="TextBody"/>
        <w:spacing w:lineRule="auto" w:line="360"/>
        <w:ind w:firstLine="426"/>
        <w:jc w:val="both"/>
        <w:rPr/>
      </w:pPr>
      <w:r>
        <w:rPr/>
        <w:t>Современный национальный воспитательный идеал – это высоконравственный, творческий, компетентный гражданин России, принимающий судьбу Отечества как свою личную, осознающий ответственность за настоящее и будущее своей страны, укоренённый в духовных и культурных традициях многонационального народа Российской Федерации.</w:t>
      </w:r>
    </w:p>
    <w:p>
      <w:pPr>
        <w:pStyle w:val="TextBody"/>
        <w:spacing w:lineRule="auto" w:line="360"/>
        <w:ind w:firstLine="426"/>
        <w:jc w:val="both"/>
        <w:rPr/>
      </w:pPr>
      <w:r>
        <w:rPr/>
        <w:t>В Концепции подчёркнуто, что индивидуально - личностное развитие являлось и остаётся одной из важнейших задач современного образования. Педагогическая поддержка самоопределения личности, развития её способностей, таланта, передача ей системных знаний, умений, навыков и компетенций, необходимых для успешной социализации, сами по себе не создают достаточных условий для свободного развития и социальной зрелости личности. Личность не свободна, если она не отличает добро от зла, не ценит жизнь, труд, семью, других людей, общество, Отечество. Знания наук и незнание добра, острый ум и глухое сердце таят угрозу для человека, ограничивают и деформируют его личностное развитие.</w:t>
      </w:r>
    </w:p>
    <w:p>
      <w:pPr>
        <w:pStyle w:val="TextBody"/>
        <w:spacing w:lineRule="auto" w:line="360"/>
        <w:ind w:firstLine="426"/>
        <w:jc w:val="both"/>
        <w:rPr/>
      </w:pPr>
      <w:r>
        <w:rPr/>
        <w:t>Ребёнок школьного возраста наиболее восприимчив к эмоционально ценностному, духовно-нравственному развитию, гражданскому воспитанию. В то же время недостатки развития и воспитания в этот период жизни трудно восполнить в последующие годы, поэтому духовно-нравственное развитие и воспитание обучающихся должны быть интегрированы в основные виды деятельности обучающихся: урочную, внеурочную, внешкольную и общественно полезную.</w:t>
      </w:r>
    </w:p>
    <w:p>
      <w:pPr>
        <w:pStyle w:val="TextBody"/>
        <w:spacing w:lineRule="auto" w:line="360"/>
        <w:ind w:firstLine="426"/>
        <w:jc w:val="both"/>
        <w:rPr/>
      </w:pPr>
      <w:r>
        <w:rPr/>
        <w:t xml:space="preserve">Содержание воспитания группируется вокруг базовых национальных ценностей: </w:t>
      </w:r>
      <w:r>
        <w:rPr>
          <w:i/>
        </w:rPr>
        <w:t xml:space="preserve">патриотизм, социальная солидарность, гражданственность, семья, труд и творчество, наука, традиционные российские религии, искусство и литература, природа, человечество. </w:t>
      </w:r>
      <w:r>
        <w:rPr/>
        <w:t>В педагогическом плане каждая из них формулируется как вопрос, поставленный педагогом перед собой и перед обучающимся, который превращается в педагогическую задачу.</w:t>
      </w:r>
    </w:p>
    <w:p>
      <w:pPr>
        <w:pStyle w:val="TextBody"/>
        <w:spacing w:lineRule="auto" w:line="360"/>
        <w:ind w:firstLine="426"/>
        <w:jc w:val="both"/>
        <w:rPr/>
      </w:pPr>
      <w:r>
        <w:rPr/>
        <w:t>Базовые национальные ценности лежат в основе целостного пространства духовно-нравственного развития и воспитания школьников, т.е. уклада школьной жизни. Они пронизывают всё учебное содержание, всю многоплановую деятельность школьника как человека,   личности, гражданина. Для организации такого пространства и его полноценного функционирования требуются согласованные усилия всех социальных субъектов. В Концепции подчёркивается, что в современных условиях без социально-педагогического партнёрства субъекты образовательного процесса не способны обеспечить полноценное духовно-нравственное развитие и воспитание. Организация воспитательного процесса в системе «школа – семья - социум» требует педагогов, способных не только обучать, но и воспитывать.</w:t>
      </w:r>
    </w:p>
    <w:p>
      <w:pPr>
        <w:pStyle w:val="TextBody"/>
        <w:spacing w:lineRule="auto" w:line="360"/>
        <w:ind w:firstLine="426"/>
        <w:jc w:val="both"/>
        <w:rPr/>
      </w:pPr>
      <w:r>
        <w:rPr/>
        <w:t xml:space="preserve">Учреждения дополнительного образования имеют широкие возможности не только в содержательном наполнении свободного времени, но и в социальном воспитании детей и их семей, их социокультурном развитии, что даёт основание считать УДОД одним из важнейших звеньев системы образования, всей социальной сферы в целом. </w:t>
      </w:r>
    </w:p>
    <w:p>
      <w:pPr>
        <w:pStyle w:val="TextBody"/>
        <w:spacing w:lineRule="auto" w:line="360"/>
        <w:ind w:firstLine="426"/>
        <w:jc w:val="both"/>
        <w:rPr/>
      </w:pPr>
      <w:r>
        <w:rPr/>
        <w:t xml:space="preserve">  </w:t>
      </w:r>
      <w:r>
        <w:rPr/>
        <w:t>В Школе прикладного искусства (далее ШПИ), используются разные формы работы с семьёй: родительские собрания, индивидуальные консультации, семейные праздники и развлечения, Дни открытых дверей, привлечение родителей к участию в конкурсах разных уровней. Используя весь накопленный опыт, мы решили создать комплексную программу, которая позволит углубить и систематизировать действия по педагогическому сопровождению семьи на уровне нашего образовательного учреждения.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На этапе подготовки программы педагоги ШПИ постарались выявить и обозначить основные проблемы современной сельской семьи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Кризис всех уровней жизнедеятельности и взаимоотношений членов семьи:</w:t>
      </w:r>
    </w:p>
    <w:p>
      <w:pPr>
        <w:pStyle w:val="Normal"/>
        <w:spacing w:lineRule="auto" w:line="360"/>
        <w:jc w:val="both"/>
        <w:rPr/>
      </w:pPr>
      <w:r>
        <w:rPr/>
        <w:t>- в совместной хозяйственно-бытовой деятельности все чаще проявляется неспособность членов семьи к сотрудничеству и практическому взаимодействию;</w:t>
      </w:r>
    </w:p>
    <w:p>
      <w:pPr>
        <w:pStyle w:val="Normal"/>
        <w:spacing w:lineRule="auto" w:line="360"/>
        <w:jc w:val="both"/>
        <w:rPr/>
      </w:pPr>
      <w:r>
        <w:rPr/>
        <w:t>- кризис социокультурных отношений в семье проявляется в отсутствии открытости и взаимопонимания между членами семьи, путанице в социальных ролях мужчины, женщины, ребенка;</w:t>
      </w:r>
    </w:p>
    <w:p>
      <w:pPr>
        <w:pStyle w:val="Normal"/>
        <w:spacing w:lineRule="auto" w:line="360"/>
        <w:jc w:val="both"/>
        <w:rPr/>
      </w:pPr>
      <w:r>
        <w:rPr/>
        <w:t>- кризис интимно-личностных отношений проявляется во взаимной нетерпимости супругов, родителей и детей, представителей старшего и младшего поколения, неготовности членов семьи прощать недостатки и проявлять теплое участие, снисходительность, милосердие друг к другу;</w:t>
      </w:r>
    </w:p>
    <w:p>
      <w:pPr>
        <w:pStyle w:val="Normal"/>
        <w:spacing w:lineRule="auto" w:line="360"/>
        <w:jc w:val="both"/>
        <w:rPr/>
      </w:pPr>
      <w:r>
        <w:rPr/>
        <w:t>- кризис духовно-нравственных отношений в семье приводит к исчезновению доверия и любви к близким, утрате членами семьи способности войти в общую жизнь друг с другом, утрате способности сопричастности;</w:t>
      </w:r>
    </w:p>
    <w:p>
      <w:pPr>
        <w:pStyle w:val="Normal"/>
        <w:spacing w:lineRule="auto" w:line="360"/>
        <w:jc w:val="both"/>
        <w:rPr/>
      </w:pPr>
      <w:r>
        <w:rPr/>
        <w:t>-вместо того чтобы быть органичным единым целым, семья превращается в сумму отдельных прихотей и желаний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Деформация коснулась и сферы семейного воспитания:</w:t>
      </w:r>
    </w:p>
    <w:p>
      <w:pPr>
        <w:pStyle w:val="Normal"/>
        <w:spacing w:lineRule="auto" w:line="360"/>
        <w:jc w:val="both"/>
        <w:rPr/>
      </w:pPr>
      <w:r>
        <w:rPr/>
        <w:t>- прервалась преемственность педагогической традиции в семье, родители проявляют неграмотность в вопросах приоритетов развития и воспитания в разные периоды детства, не имеют представления о закономерностях становления духовно-нравственного мира ребенка;</w:t>
      </w:r>
    </w:p>
    <w:p>
      <w:pPr>
        <w:pStyle w:val="Normal"/>
        <w:spacing w:lineRule="auto" w:line="360"/>
        <w:jc w:val="both"/>
        <w:rPr/>
      </w:pPr>
      <w:r>
        <w:rPr/>
        <w:t>- утрата родителями традиционных нравственных ориентиров приводит к тому, что семья оказывается не в силах удержать детей и подростков от порока, но часто, провоцирует к нему;</w:t>
      </w:r>
    </w:p>
    <w:p>
      <w:pPr>
        <w:pStyle w:val="Normal"/>
        <w:spacing w:lineRule="auto" w:line="360"/>
        <w:jc w:val="both"/>
        <w:rPr/>
      </w:pPr>
      <w:r>
        <w:rPr/>
        <w:t>- представители старшего поколения избегают активного участия в воспитании внуков, оказываются не способны помогать детям и внукам мудрым наставничеством.</w:t>
      </w:r>
    </w:p>
    <w:p>
      <w:pPr>
        <w:pStyle w:val="Normal"/>
        <w:spacing w:lineRule="auto" w:line="360"/>
        <w:jc w:val="both"/>
        <w:rPr/>
      </w:pPr>
      <w:r>
        <w:rPr/>
        <w:t>- в воспитании ребенка по разным причинам принимает участие только один из членов семьи (мать, бабушка, реже отец);</w:t>
      </w:r>
    </w:p>
    <w:p>
      <w:pPr>
        <w:pStyle w:val="Normal"/>
        <w:spacing w:lineRule="auto" w:line="360"/>
        <w:jc w:val="both"/>
        <w:rPr/>
      </w:pPr>
      <w:r>
        <w:rPr/>
        <w:t>- родители не умеют организовывать досуг совместно с детьми, большая часть родителей стремится откупиться от личного общения с детьми подарками, лишая их живого участия, поддержки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Низкий материальный достаток сельской семьи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Ведение домашнего хозяйства в сельских условиях, занятость в сельхоз работах отнимает у родителей много времени и сил. Дети часто предоставлены сами себе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Педагогами ШПИ был проведен численный анализ семей села по различным категориям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. Семьи, переживающие разные периоды развития:</w:t>
      </w:r>
    </w:p>
    <w:p>
      <w:pPr>
        <w:pStyle w:val="Normal"/>
        <w:spacing w:lineRule="auto" w:line="360"/>
        <w:jc w:val="both"/>
        <w:rPr/>
      </w:pPr>
      <w:r>
        <w:rPr/>
        <w:t>- молодые супруги – 3 семьи;</w:t>
      </w:r>
    </w:p>
    <w:p>
      <w:pPr>
        <w:pStyle w:val="Normal"/>
        <w:spacing w:lineRule="auto" w:line="360"/>
        <w:jc w:val="both"/>
        <w:rPr/>
      </w:pPr>
      <w:r>
        <w:rPr/>
        <w:t>- семьи, имеющие ребенка раннего возраста, не посещающего детский сад – 3;</w:t>
      </w:r>
    </w:p>
    <w:p>
      <w:pPr>
        <w:pStyle w:val="Normal"/>
        <w:spacing w:lineRule="auto" w:line="360"/>
        <w:jc w:val="both"/>
        <w:rPr/>
      </w:pPr>
      <w:r>
        <w:rPr/>
        <w:t>- семьи, имеющие детей дошкольников (посещающих – 25, и не посещающих дошкольные учреждение - 2);</w:t>
      </w:r>
    </w:p>
    <w:p>
      <w:pPr>
        <w:pStyle w:val="Normal"/>
        <w:spacing w:lineRule="auto" w:line="360"/>
        <w:jc w:val="both"/>
        <w:rPr/>
      </w:pPr>
      <w:r>
        <w:rPr/>
        <w:t>- родители младших школьников – 19 семей;</w:t>
      </w:r>
    </w:p>
    <w:p>
      <w:pPr>
        <w:pStyle w:val="Normal"/>
        <w:spacing w:lineRule="auto" w:line="360"/>
        <w:jc w:val="both"/>
        <w:rPr/>
      </w:pPr>
      <w:r>
        <w:rPr/>
        <w:t>- родители подростков – 15 семей;</w:t>
      </w:r>
    </w:p>
    <w:p>
      <w:pPr>
        <w:pStyle w:val="Normal"/>
        <w:spacing w:lineRule="auto" w:line="360"/>
        <w:jc w:val="both"/>
        <w:rPr/>
      </w:pPr>
      <w:r>
        <w:rPr/>
        <w:t>- родители взрослых детей, бабушки и дедушки, дети и внуки которых проживают в селе – 7.</w:t>
      </w:r>
    </w:p>
    <w:p>
      <w:pPr>
        <w:pStyle w:val="Normal"/>
        <w:spacing w:lineRule="auto" w:line="360"/>
        <w:jc w:val="both"/>
        <w:rPr/>
      </w:pPr>
      <w:r>
        <w:rPr/>
        <w:t>2. Семьи, требующие повышенного внимания:</w:t>
      </w:r>
    </w:p>
    <w:p>
      <w:pPr>
        <w:pStyle w:val="Normal"/>
        <w:spacing w:lineRule="auto" w:line="360"/>
        <w:jc w:val="both"/>
        <w:rPr/>
      </w:pPr>
      <w:r>
        <w:rPr/>
        <w:t>- многодетные – 1;</w:t>
      </w:r>
    </w:p>
    <w:p>
      <w:pPr>
        <w:pStyle w:val="Normal"/>
        <w:spacing w:lineRule="auto" w:line="360"/>
        <w:jc w:val="both"/>
        <w:rPr/>
      </w:pPr>
      <w:r>
        <w:rPr/>
        <w:t>- малоимущие – 7;</w:t>
      </w:r>
    </w:p>
    <w:p>
      <w:pPr>
        <w:pStyle w:val="Normal"/>
        <w:spacing w:lineRule="auto" w:line="360"/>
        <w:jc w:val="both"/>
        <w:rPr/>
      </w:pPr>
      <w:r>
        <w:rPr/>
        <w:t>- неполные – 4;</w:t>
      </w:r>
    </w:p>
    <w:p>
      <w:pPr>
        <w:pStyle w:val="Normal"/>
        <w:spacing w:lineRule="auto" w:line="360"/>
        <w:jc w:val="both"/>
        <w:rPr/>
      </w:pPr>
      <w:r>
        <w:rPr/>
        <w:t>- семьи, имеющие детей инвалидов – 1.</w:t>
      </w:r>
    </w:p>
    <w:p>
      <w:pPr>
        <w:pStyle w:val="Normal"/>
        <w:spacing w:lineRule="auto" w:line="360"/>
        <w:jc w:val="both"/>
        <w:rPr/>
      </w:pPr>
      <w:r>
        <w:rPr/>
        <w:t>3. Неблагополучные семьи риска - 6, асоциальные семьи – 2.</w:t>
      </w:r>
    </w:p>
    <w:p>
      <w:pPr>
        <w:pStyle w:val="Normal"/>
        <w:spacing w:lineRule="auto" w:line="360"/>
        <w:jc w:val="both"/>
        <w:rPr/>
      </w:pPr>
      <w:r>
        <w:rPr/>
        <w:t>4. Семьи, имеющие опекаемых детей – 2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Сложность социальной ситуации развития и воспитания современных детей делает не только возможным, но и крайне необходимым взаимодействие образовательного учреждения и семьи. Необходим системный подход, программная форма организации работы по социально-педагогической поддержке семь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Направления системы работы в рамках данной программы:</w:t>
      </w:r>
    </w:p>
    <w:p>
      <w:pPr>
        <w:pStyle w:val="Normal"/>
        <w:spacing w:lineRule="auto" w:line="360"/>
        <w:jc w:val="both"/>
        <w:rPr/>
      </w:pPr>
      <w:r>
        <w:rPr/>
        <w:t>1.Реализация системы педагогических мероприятий, адресованных различным категориям семей.</w:t>
      </w:r>
    </w:p>
    <w:p>
      <w:pPr>
        <w:pStyle w:val="Normal"/>
        <w:spacing w:lineRule="auto" w:line="360"/>
        <w:jc w:val="both"/>
        <w:rPr/>
      </w:pPr>
      <w:r>
        <w:rPr/>
        <w:t>2.Просвещение родителей по общим вопросам воспитания.</w:t>
      </w:r>
    </w:p>
    <w:p>
      <w:pPr>
        <w:pStyle w:val="Normal"/>
        <w:spacing w:lineRule="auto" w:line="360"/>
        <w:jc w:val="both"/>
        <w:rPr/>
      </w:pPr>
      <w:r>
        <w:rPr/>
        <w:t>3.Организация совместной деятельности семе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  <w:t>Цель программы:</w:t>
      </w:r>
    </w:p>
    <w:p>
      <w:pPr>
        <w:pStyle w:val="Normal"/>
        <w:spacing w:lineRule="auto" w:line="360"/>
        <w:jc w:val="both"/>
        <w:rPr/>
      </w:pPr>
      <w:r>
        <w:rPr/>
        <w:t>Достижение нового качественного уровня партнерства семьи и образовательного учреждения, педагогическое сопровождение семь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  <w:t>Задачи:</w:t>
      </w:r>
    </w:p>
    <w:p>
      <w:pPr>
        <w:pStyle w:val="Normal"/>
        <w:spacing w:lineRule="auto" w:line="360"/>
        <w:jc w:val="both"/>
        <w:rPr/>
      </w:pPr>
      <w:r>
        <w:rPr>
          <w:b/>
        </w:rPr>
        <w:t>1.</w:t>
      </w:r>
      <w:r>
        <w:rPr/>
        <w:t>Активизация духовного, культурного, педагогического потенциала родителей.</w:t>
      </w:r>
    </w:p>
    <w:p>
      <w:pPr>
        <w:pStyle w:val="Normal"/>
        <w:spacing w:lineRule="auto" w:line="360"/>
        <w:jc w:val="both"/>
        <w:rPr/>
      </w:pPr>
      <w:r>
        <w:rPr>
          <w:b/>
        </w:rPr>
        <w:t>2.</w:t>
      </w:r>
      <w:r>
        <w:rPr/>
        <w:t>Снижение остроты проявлений кризиса семьи  в селе.</w:t>
      </w:r>
    </w:p>
    <w:p>
      <w:pPr>
        <w:pStyle w:val="Normal"/>
        <w:spacing w:lineRule="auto" w:line="360"/>
        <w:jc w:val="both"/>
        <w:rPr/>
      </w:pPr>
      <w:r>
        <w:rPr>
          <w:b/>
        </w:rPr>
        <w:t>3.</w:t>
      </w:r>
      <w:r>
        <w:rPr/>
        <w:t>Активизация деятельности родительской общественности по воссозданию лучших отечественных традиций семейного воспитания на селе.</w:t>
      </w:r>
    </w:p>
    <w:p>
      <w:pPr>
        <w:pStyle w:val="Normal"/>
        <w:spacing w:lineRule="auto" w:line="360"/>
        <w:jc w:val="both"/>
        <w:rPr/>
      </w:pPr>
      <w:r>
        <w:rPr>
          <w:b/>
        </w:rPr>
        <w:t>4.</w:t>
      </w:r>
      <w:r>
        <w:rPr/>
        <w:t xml:space="preserve">Создание положительной установки родителей в отношении воспитания детей в традициях отечественной культуры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5.</w:t>
      </w:r>
      <w:r>
        <w:rPr/>
        <w:t>Повышение психолого-педагогической компетентности родителей.</w:t>
      </w:r>
    </w:p>
    <w:p>
      <w:pPr>
        <w:pStyle w:val="Normal"/>
        <w:spacing w:lineRule="auto" w:line="360"/>
        <w:jc w:val="both"/>
        <w:rPr/>
      </w:pPr>
      <w:r>
        <w:rPr>
          <w:b/>
        </w:rPr>
        <w:t>6.</w:t>
      </w:r>
      <w:r>
        <w:rPr/>
        <w:t>Формирование культуры организации полноценного досуга семей.</w:t>
      </w:r>
    </w:p>
    <w:p>
      <w:pPr>
        <w:pStyle w:val="Normal"/>
        <w:spacing w:lineRule="auto" w:line="360"/>
        <w:jc w:val="both"/>
        <w:rPr/>
      </w:pPr>
      <w:r>
        <w:rPr>
          <w:b/>
        </w:rPr>
        <w:t>7.</w:t>
      </w:r>
      <w:r>
        <w:rPr/>
        <w:t>Подведение родителей к осознанию их роли в развитии творческих способностей ребенка.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Активизация деятельности по поддержке семьи силами всех социальных институтов сегодня является острой необходимостью и одним из основных направлений преодоления кризиса в духовно-нравственной сфере общества.</w:t>
      </w:r>
    </w:p>
    <w:p>
      <w:pPr>
        <w:pStyle w:val="Normal"/>
        <w:spacing w:lineRule="auto" w:line="360"/>
        <w:jc w:val="both"/>
        <w:rPr/>
      </w:pPr>
      <w:r>
        <w:rPr/>
        <w:t>Осуществление всех поставленных программой задач возможно при объединении усилий и тесном сотрудничестве</w:t>
      </w:r>
    </w:p>
    <w:p>
      <w:pPr>
        <w:pStyle w:val="Normal"/>
        <w:spacing w:lineRule="auto" w:line="360"/>
        <w:jc w:val="both"/>
        <w:rPr/>
      </w:pPr>
      <w:r>
        <w:rPr/>
        <w:t>-дет.сада села;</w:t>
      </w:r>
    </w:p>
    <w:p>
      <w:pPr>
        <w:pStyle w:val="Normal"/>
        <w:spacing w:lineRule="auto" w:line="360"/>
        <w:jc w:val="both"/>
        <w:rPr/>
      </w:pPr>
      <w:r>
        <w:rPr/>
        <w:t>-школы села;</w:t>
      </w:r>
    </w:p>
    <w:p>
      <w:pPr>
        <w:pStyle w:val="Normal"/>
        <w:spacing w:lineRule="auto" w:line="360"/>
        <w:jc w:val="both"/>
        <w:rPr/>
      </w:pPr>
      <w:r>
        <w:rPr/>
        <w:t>-районной и сельской библиотек;</w:t>
      </w:r>
    </w:p>
    <w:p>
      <w:pPr>
        <w:pStyle w:val="Normal"/>
        <w:spacing w:lineRule="auto" w:line="360"/>
        <w:jc w:val="both"/>
        <w:rPr/>
      </w:pPr>
      <w:r>
        <w:rPr/>
        <w:t>-сельского Дома культуры;</w:t>
      </w:r>
    </w:p>
    <w:p>
      <w:pPr>
        <w:pStyle w:val="Normal"/>
        <w:spacing w:lineRule="auto" w:line="360"/>
        <w:jc w:val="both"/>
        <w:rPr/>
      </w:pPr>
      <w:r>
        <w:rPr/>
        <w:t>-психолога;</w:t>
      </w:r>
    </w:p>
    <w:p>
      <w:pPr>
        <w:pStyle w:val="Normal"/>
        <w:spacing w:lineRule="auto" w:line="360"/>
        <w:jc w:val="both"/>
        <w:rPr/>
      </w:pPr>
      <w:r>
        <w:rPr/>
        <w:t>-фельдшера;</w:t>
      </w:r>
    </w:p>
    <w:p>
      <w:pPr>
        <w:pStyle w:val="Normal"/>
        <w:spacing w:lineRule="auto" w:line="360"/>
        <w:jc w:val="both"/>
        <w:rPr/>
      </w:pPr>
      <w:r>
        <w:rPr/>
        <w:t>-Сицкой церкви;</w:t>
      </w:r>
    </w:p>
    <w:p>
      <w:pPr>
        <w:pStyle w:val="Normal"/>
        <w:spacing w:lineRule="auto" w:line="360"/>
        <w:jc w:val="both"/>
        <w:rPr/>
      </w:pPr>
      <w:r>
        <w:rPr/>
        <w:t>-Центра социальной помощи семье и детям Чкаловского района, сельской администрации.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43600" cy="4229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4229280"/>
                          <a:chOff x="0" y="0"/>
                          <a:chExt cx="5943600" cy="4229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3600" cy="422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2047320" y="1403280"/>
                            <a:ext cx="462240" cy="355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3480" y="546120"/>
                            <a:ext cx="1305000" cy="100404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стоятель Сицк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ркви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63560" y="2113920"/>
                            <a:ext cx="654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9280" y="1611000"/>
                            <a:ext cx="1305000" cy="100404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кола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47320" y="2468160"/>
                            <a:ext cx="462240" cy="355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3480" y="2676600"/>
                            <a:ext cx="1305000" cy="100404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льск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ультуры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080" y="2615400"/>
                            <a:ext cx="0" cy="503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18400" y="3117960"/>
                            <a:ext cx="1305000" cy="100404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ельдшер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диатр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рач-гинеколог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2240" y="2468160"/>
                            <a:ext cx="462240" cy="355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03320" y="2676600"/>
                            <a:ext cx="1305000" cy="100404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ужба социальной помощи семье и детям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23400" y="2113920"/>
                            <a:ext cx="654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76800" y="1611000"/>
                            <a:ext cx="1305000" cy="100404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ихолог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32240" y="1403280"/>
                            <a:ext cx="462240" cy="355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03320" y="546120"/>
                            <a:ext cx="1305000" cy="100404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льская и районная библиолиотеки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71080" y="1109520"/>
                            <a:ext cx="0" cy="502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18400" y="104760"/>
                            <a:ext cx="1305000" cy="1004040"/>
                          </a:xfrm>
                          <a:prstGeom prst="rect">
                            <a:avLst/>
                          </a:prstGeom>
                          <a:blipFill rotWithShape="0">
                            <a:blip r:embed="rId9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тский сад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8400" y="1611720"/>
                            <a:ext cx="1305000" cy="100404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емейный клуб 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8pt;height:333pt" coordorigin="0,0" coordsize="9360,6660">
                <v:rect id="shape_0" stroked="f" o:allowincell="f" style="position:absolute;left:0;top:0;width:9359;height:66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224,2210" to="3951,2769" ID="_s1063" stroked="t" o:allowincell="f" style="position:absolute;flip:x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470;top:860;width:2054;height:158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стоятель Сицко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ркви</w:t>
                        </w:r>
                      </w:p>
                    </w:txbxContent>
                  </v:textbox>
                  <v:imagedata r:id="rId11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2620,3329" to="3650,3329" ID="_s1065" stroked="t" o:allowincell="f" style="position:absolute;flip:x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566;top:2537;width:2054;height:158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кола</w:t>
                        </w:r>
                      </w:p>
                    </w:txbxContent>
                  </v:textbox>
                  <v:imagedata r:id="rId12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3224,3887" to="3951,4446" ID="_s1067" stroked="t" o:allowincell="f" style="position:absolute;flip:x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1470;top:4215;width:2054;height:158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льск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ультуры</w:t>
                        </w:r>
                      </w:p>
                    </w:txbxContent>
                  </v:textbox>
                  <v:imagedata r:id="rId13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4679,4119" to="4679,4911" ID="_s1069" stroked="t" o:allowincell="f" style="position:absolute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3651;top:4910;width:2054;height:158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ельдшер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диатр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рач-гинеколог</w:t>
                        </w:r>
                      </w:p>
                    </w:txbxContent>
                  </v:textbox>
                  <v:imagedata r:id="rId14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5405,3887" to="6132,4446" ID="_s1071" stroked="t" o:allowincell="f" style="position:absolute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5832;top:4215;width:2054;height:158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ужба социальной помощи семье и детям</w:t>
                        </w:r>
                      </w:p>
                    </w:txbxContent>
                  </v:textbox>
                  <v:imagedata r:id="rId15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5706,3329" to="6736,3329" ID="_s1073" stroked="t" o:allowincell="f" style="position:absolute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6735;top:2537;width:2054;height:158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ихолог</w:t>
                        </w:r>
                      </w:p>
                    </w:txbxContent>
                  </v:textbox>
                  <v:imagedata r:id="rId16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5405,2210" to="6132,2769" ID="_s1075" stroked="t" o:allowincell="f" style="position:absolute;flip: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5832;top:860;width:2054;height:158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льская и районная библиолиотеки</w:t>
                        </w:r>
                      </w:p>
                    </w:txbxContent>
                  </v:textbox>
                  <v:imagedata r:id="rId17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4679,1747" to="4679,2538" ID="_s1077" stroked="t" o:allowincell="f" style="position:absolute;flip: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3651;top:165;width:2054;height:158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тский сад</w:t>
                        </w:r>
                      </w:p>
                    </w:txbxContent>
                  </v:textbox>
                  <v:imagedata r:id="rId18" o:detectmouseclick="t"/>
                  <v:stroke color="black" weight="9360" joinstyle="miter" endcap="flat"/>
                  <v:shadow on="t" obscured="f" color="#333399"/>
                  <w10:wrap type="none"/>
                </v:shape>
                <v:shape id="shape_0" stroked="t" o:allowincell="f" style="position:absolute;left:3651;top:2538;width:2054;height:158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емейный клуб </w:t>
                        </w:r>
                      </w:p>
                    </w:txbxContent>
                  </v:textbox>
                  <v:imagedata r:id="rId19" o:detectmouseclick="t"/>
                  <v:stroke color="black" weight="9360" joinstyle="miter" endcap="flat"/>
                  <v:shadow on="t" obscured="f" color="#99cc00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Таким образом, ШПИ предлагает себя в качестве площадки для организации постоянно действующего семейного клуба по месту жительства, которому мы дали название –                 </w:t>
      </w:r>
      <w:r>
        <w:rPr>
          <w:i/>
        </w:rPr>
        <w:t>«Содружество»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mc:AlternateContent>
          <mc:Choice Requires="wpg">
            <w:drawing>
              <wp:inline distT="0" distB="0" distL="0" distR="0">
                <wp:extent cx="6057265" cy="23996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2399760"/>
                          <a:chOff x="0" y="0"/>
                          <a:chExt cx="6057360" cy="2399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057360" cy="239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71160" y="0"/>
                            <a:ext cx="1828800" cy="102816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дружеств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10479000">
                            <a:off x="341640" y="570600"/>
                            <a:ext cx="1273320" cy="976680"/>
                          </a:xfrm>
                          <a:prstGeom prst="wedgeEllipseCallout">
                            <a:avLst>
                              <a:gd name="adj1" fmla="val -101995"/>
                              <a:gd name="adj2" fmla="val 67148"/>
                            </a:avLst>
                          </a:prstGeom>
                          <a:solidFill>
                            <a:srgbClr val="33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сех членов семьи</w:t>
                              </w:r>
                            </w:p>
                          </w:txbxContent>
                        </wps:txbx>
                        <wps:bodyPr anchor="t" rot="11121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2680" y="570960"/>
                            <a:ext cx="1714680" cy="1142280"/>
                          </a:xfrm>
                          <a:prstGeom prst="wedgeEllipseCallout">
                            <a:avLst>
                              <a:gd name="adj1" fmla="val -71074"/>
                              <a:gd name="adj2" fmla="val -68277"/>
                            </a:avLst>
                          </a:prstGeom>
                          <a:solidFill>
                            <a:srgbClr val="33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ставителей всех служб, работающих с семье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2280" y="1599480"/>
                            <a:ext cx="1257480" cy="799560"/>
                          </a:xfrm>
                          <a:prstGeom prst="wedgeEllipseCallout">
                            <a:avLst>
                              <a:gd name="adj1" fmla="val 60703"/>
                              <a:gd name="adj2" fmla="val -126902"/>
                            </a:avLst>
                          </a:prstGeom>
                          <a:solidFill>
                            <a:srgbClr val="33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дагогов, родителей и дете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1599480"/>
                            <a:ext cx="1256760" cy="799560"/>
                          </a:xfrm>
                          <a:prstGeom prst="wedgeEllipseCallout">
                            <a:avLst>
                              <a:gd name="adj1" fmla="val -31263"/>
                              <a:gd name="adj2" fmla="val -123652"/>
                            </a:avLst>
                          </a:prstGeom>
                          <a:solidFill>
                            <a:srgbClr val="33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мей сел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188.95pt" coordorigin="0,0" coordsize="9539,3779">
                <v:rect id="shape_0" stroked="f" o:allowincell="f" style="position:absolute;left:0;top:0;width:9538;height:3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aqua" stroked="t" o:allowincell="f" style="position:absolute;left:3419;top:0;width:2879;height:16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дружество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oval>
                <v:rect id="shape_0" fillcolor="#33cccc" stroked="t" o:allowincell="f" style="position:absolute;left:538;top:899;width:2004;height:1537;mso-wrap-style:square;v-text-anchor:top;rotation:175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сех членов семьи</w:t>
                        </w:r>
                      </w:p>
                    </w:txbxContent>
                  </v:textbox>
                  <v:fill o:detectmouseclick="t" type="solid" color2="#cc3333"/>
                  <v:stroke color="black" weight="9360" joinstyle="miter" endcap="flat"/>
                  <w10:wrap type="none"/>
                </v:rect>
                <v:rect id="shape_0" fillcolor="#33cccc" stroked="t" o:allowincell="f" style="position:absolute;left:6839;top:899;width:2699;height:17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ставителей всех служб, работающих с семьей</w:t>
                        </w:r>
                      </w:p>
                    </w:txbxContent>
                  </v:textbox>
                  <v:fill o:detectmouseclick="t" type="solid" color2="#cc3333"/>
                  <v:stroke color="black" weight="9360" joinstyle="miter" endcap="flat"/>
                  <w10:wrap type="none"/>
                </v:rect>
                <v:rect id="shape_0" fillcolor="#33cccc" stroked="t" o:allowincell="f" style="position:absolute;left:1799;top:2519;width:1979;height:12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дагогов, родителей и детей</w:t>
                        </w:r>
                      </w:p>
                    </w:txbxContent>
                  </v:textbox>
                  <v:fill o:detectmouseclick="t" type="solid" color2="#cc3333"/>
                  <v:stroke color="black" weight="9360" joinstyle="miter" endcap="flat"/>
                  <w10:wrap type="none"/>
                </v:rect>
                <v:rect id="shape_0" fillcolor="#33cccc" stroked="t" o:allowincell="f" style="position:absolute;left:5040;top:2519;width:1978;height:12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мей села</w:t>
                        </w:r>
                      </w:p>
                    </w:txbxContent>
                  </v:textbox>
                  <v:fill o:detectmouseclick="t" type="solid" color2="#cc3333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  <w:t xml:space="preserve">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Программа создана под девизом</w:t>
      </w:r>
    </w:p>
    <w:p>
      <w:pPr>
        <w:pStyle w:val="Normal"/>
        <w:spacing w:lineRule="auto" w:line="36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0</wp:posOffset>
                </wp:positionH>
                <wp:positionV relativeFrom="paragraph">
                  <wp:posOffset>125730</wp:posOffset>
                </wp:positionV>
                <wp:extent cx="13716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рудничеств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9.9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руднич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85900</wp:posOffset>
                </wp:positionH>
                <wp:positionV relativeFrom="paragraph">
                  <wp:posOffset>3810</wp:posOffset>
                </wp:positionV>
                <wp:extent cx="800100" cy="4572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.3pt" to="179.95pt,36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43200</wp:posOffset>
                </wp:positionH>
                <wp:positionV relativeFrom="paragraph">
                  <wp:posOffset>118110</wp:posOffset>
                </wp:positionV>
                <wp:extent cx="1257300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с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9.3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лас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85900</wp:posOffset>
                </wp:positionH>
                <wp:positionV relativeFrom="paragraph">
                  <wp:posOffset>171450</wp:posOffset>
                </wp:positionV>
                <wp:extent cx="1257300" cy="228600"/>
                <wp:effectExtent l="1270" t="2413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.5pt" to="215.95pt,31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28700</wp:posOffset>
                </wp:positionH>
                <wp:positionV relativeFrom="paragraph">
                  <wp:posOffset>171450</wp:posOffset>
                </wp:positionV>
                <wp:extent cx="685800" cy="4572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с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3.5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со</w:t>
                      </w:r>
                    </w:p>
                    <w:p>
                      <w:pPr>
                        <w:pStyle w:val="Normal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</wp:posOffset>
                </wp:positionV>
                <wp:extent cx="1028700" cy="297180"/>
                <wp:effectExtent l="1905" t="5080" r="635" b="158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8pt" to="197.95pt,2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342900" cy="499110"/>
                <wp:effectExtent l="4445" t="3175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9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34.95pt,5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85800</wp:posOffset>
                </wp:positionH>
                <wp:positionV relativeFrom="paragraph">
                  <wp:posOffset>137160</wp:posOffset>
                </wp:positionV>
                <wp:extent cx="457200" cy="613410"/>
                <wp:effectExtent l="0" t="3175" r="444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61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8pt" to="89.95pt,59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28900</wp:posOffset>
                </wp:positionH>
                <wp:positionV relativeFrom="paragraph">
                  <wp:posOffset>30480</wp:posOffset>
                </wp:positionV>
                <wp:extent cx="1371600" cy="3429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ворчеств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2.4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ворч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14500</wp:posOffset>
                </wp:positionH>
                <wp:positionV relativeFrom="paragraph">
                  <wp:posOffset>19050</wp:posOffset>
                </wp:positionV>
                <wp:extent cx="19431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йств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1.5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  <w:t>провождения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  </w:t>
      </w:r>
      <w:r>
        <w:rPr>
          <w:i/>
        </w:rPr>
        <w:t>Система мероприятий по реализации программы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1.</w:t>
      </w:r>
      <w:r>
        <w:rPr>
          <w:u w:val="single"/>
        </w:rPr>
        <w:t>Просветительский модуль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Распространение лучшего опыта семейного воспитания в семейном объединени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Разработка методических пособий по организации деятельного подхода в семейном воспитани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Адресование родителям классических и современных сочинений педагогов, медиков, психологов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Распространение произведений художественной литературы для совместного семейного чтения.</w:t>
      </w:r>
    </w:p>
    <w:p>
      <w:pPr>
        <w:pStyle w:val="Normal"/>
        <w:spacing w:lineRule="auto" w:line="360"/>
        <w:jc w:val="both"/>
        <w:rPr/>
      </w:pPr>
      <w:r>
        <w:rPr/>
        <w:t>2.</w:t>
      </w:r>
      <w:r>
        <w:rPr>
          <w:u w:val="single"/>
        </w:rPr>
        <w:t>Модуль организации совместной деятельности семей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Организация совместной творческой деятельности, совместного труда и обучения ремеслу в семейном объединении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Проведение семейных праздников с участием родителей и детей в их подготовке и проведении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Обогащение совместного досуга родителей и детей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Привлечение родителей к участию в конкурсах декоративно прикладной, технической и эстетической направленности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В творчестве для ребенка важен момент сопереживания со взрослым, поэтому и необходима совместная деятельность, в которой ребенок – равноправный соучастник процесса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Организуя работу семейного клуба, ШПИ руководствуется следующими </w:t>
      </w:r>
      <w:r>
        <w:rPr>
          <w:u w:val="single"/>
        </w:rPr>
        <w:t>принципами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i/>
        </w:rPr>
        <w:t>Системность и стабильность</w:t>
      </w:r>
      <w:r>
        <w:rPr/>
        <w:t>. Клуб - постоянно действующая структура, формирующая свои традиции и рассчитанная развиваться и существовать сколь угодно долго.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Открытость и добровольность. </w:t>
      </w:r>
      <w:r>
        <w:rPr/>
        <w:t>Клуб открыт для всех жителей села, так или иначе принимающих участие в воспитании детей (папы, мамы, бабушки, дедушки, старшие сестры и братья, будущие родители и т.д.) Членство не обязывает присутствие на каждом мероприятии клуба, каждый может выбрать то, что для него наиболее интересно и значимо, принимать участие в мероприятиях по мере возможности. Члены клуба могут посетить ШПИ в любое время вместе с ребенком или без него, если возникла необходимость дополнительного общения с педагогами (консультации) или для занятия ремеслом.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Научность. </w:t>
      </w:r>
      <w:r>
        <w:rPr/>
        <w:t>Вся преподносимая информация медицинского, педагогического или психологического содержания должна иметь научное обоснование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       </w:t>
      </w:r>
      <w:r>
        <w:rPr>
          <w:u w:val="single"/>
        </w:rPr>
        <w:t>Педагогическое обеспечение.</w:t>
      </w:r>
    </w:p>
    <w:p>
      <w:pPr>
        <w:pStyle w:val="Normal"/>
        <w:spacing w:lineRule="auto" w:line="360"/>
        <w:jc w:val="both"/>
        <w:rPr/>
      </w:pPr>
      <w:r>
        <w:rPr/>
        <w:t>В организации работы клуба принимают участие все педагоги ШПИ. Ведя воспитательную работу в кружках, они имеют информацию и работают в контакте со всеми участниками образовательного процесса (учителями, классными руководителями, воспитателями, психологом, родителями и т.д.)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Заседания клуба планируются 1 раз  в 2 месяца, по выходным дням, по 2 часа, не считая встреч приуроченных к календарным праздникам. Работа планируется с сентября по май, в связи с занятостью родителей в сельхозработах в летний период и организацией педагогами летнего отдыха детей. В программу клуба не входят родительские собрания, проводимые по плану ШПИ и кружков. Общение педагогов, гостей и членов клуба носят неформальный, корректный характер и проходят в атмосфере дружелюбия и демократичности. Используются такие методы и приемы, как диспут, дискуссии, беседы, тестирование, анкетирование, самоанализ, самооценка, тренинг, психогимнастика, этюды. Педагогический процесс предполагает оснащение культурологическим материалом, наглядными пособиями, тематической библиотекой. Общаясь с детьми в присутствии родителей, педагоги показывают пример здорового личностно-ориентированного общения взрослых с детьм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       </w:t>
      </w:r>
      <w:r>
        <w:rPr>
          <w:u w:val="single"/>
        </w:rPr>
        <w:t>Алгоритм работы клуба «Содружество»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i/>
          <w:i/>
        </w:rPr>
      </w:pPr>
      <w:r>
        <w:rPr>
          <w:i/>
        </w:rPr>
        <w:t>Организационный этап</w:t>
      </w:r>
    </w:p>
    <w:p>
      <w:pPr>
        <w:pStyle w:val="Normal"/>
        <w:spacing w:lineRule="auto" w:line="360"/>
        <w:jc w:val="both"/>
        <w:rPr/>
      </w:pPr>
      <w:r>
        <w:rPr/>
        <w:t>1</w:t>
      </w:r>
      <w:r>
        <w:rPr>
          <w:i/>
        </w:rPr>
        <w:t>.</w:t>
      </w:r>
      <w:r>
        <w:rPr/>
        <w:t xml:space="preserve">Система информирования о предстоящей встрече (объявления, распространение приглашений, реклама, личные беседы).  </w:t>
      </w:r>
    </w:p>
    <w:p>
      <w:pPr>
        <w:pStyle w:val="Normal"/>
        <w:spacing w:lineRule="auto" w:line="360"/>
        <w:jc w:val="both"/>
        <w:rPr/>
      </w:pPr>
      <w:r>
        <w:rPr/>
        <w:t>2.Приглашение лектора или консультанта. Согласование и утверждение плана выступления и проведения встречи.</w:t>
      </w:r>
    </w:p>
    <w:p>
      <w:pPr>
        <w:pStyle w:val="Normal"/>
        <w:spacing w:lineRule="auto" w:line="360"/>
        <w:jc w:val="both"/>
        <w:rPr/>
      </w:pPr>
      <w:r>
        <w:rPr/>
        <w:t>3.Подготовка кабинетов и мастерских к приему гостей (столы, стулья, материалы и инструменты).</w:t>
      </w:r>
    </w:p>
    <w:p>
      <w:pPr>
        <w:pStyle w:val="Normal"/>
        <w:spacing w:lineRule="auto" w:line="360"/>
        <w:jc w:val="both"/>
        <w:rPr/>
      </w:pPr>
      <w:r>
        <w:rPr/>
        <w:t>4.Обеспечение наглядностью и средствами технического обеспечения (видео, музыкальное сопровождения, костюмы и т. д.)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i/>
          <w:i/>
        </w:rPr>
      </w:pPr>
      <w:r>
        <w:rPr>
          <w:i/>
        </w:rPr>
        <w:t>Просветительский этап</w:t>
      </w:r>
    </w:p>
    <w:p>
      <w:pPr>
        <w:pStyle w:val="Normal"/>
        <w:spacing w:lineRule="auto" w:line="360"/>
        <w:jc w:val="both"/>
        <w:rPr/>
      </w:pPr>
      <w:r>
        <w:rPr/>
        <w:t>1.Встреча гостей и членов клуба.</w:t>
      </w:r>
    </w:p>
    <w:p>
      <w:pPr>
        <w:pStyle w:val="Normal"/>
        <w:spacing w:lineRule="auto" w:line="360"/>
        <w:jc w:val="both"/>
        <w:rPr/>
      </w:pPr>
      <w:r>
        <w:rPr/>
        <w:t>2.Выступление лектора по заявленной теме.</w:t>
      </w:r>
    </w:p>
    <w:p>
      <w:pPr>
        <w:pStyle w:val="Normal"/>
        <w:spacing w:lineRule="auto" w:line="360"/>
        <w:jc w:val="both"/>
        <w:rPr/>
      </w:pPr>
      <w:r>
        <w:rPr/>
        <w:t>3.Обсуждение темы, ответы на вопросы, диспут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Если тема не подразумевает присутствия детей при  ее сообщении и обсуждении, дети находятся в другом кабинете, где с ними занимается педагог дополнительного образования. Домашние задания, предлагаемые участникам встречи, предполагают обязательную последующую оценку в группе или индивидуально. Подбор тем для обсуждения составлен с учетом реализации целей и задач клуба, а также интересов, пожеланий членов семейного клуба и выявленных особенностей контингента. Тематический план, приведенный в программе, рассчитан на 3 года работы клуба. Если данная программа будет востребована, данный тематический план будет корректироваться, дополняться. Емкие по содержанию темы будут предложены для дальнейшего рассмотрения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i/>
        </w:rPr>
        <w:t xml:space="preserve">Практический этап </w:t>
      </w:r>
      <w:r>
        <w:rPr/>
        <w:t>(организуется совместно с детьми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spacing w:lineRule="auto" w:line="360"/>
        <w:ind w:left="180" w:hanging="180"/>
        <w:jc w:val="both"/>
        <w:rPr/>
      </w:pPr>
      <w:r>
        <w:rPr/>
        <w:t>Мастер-классы педагогов ШПИ и членов клуба, желающих поделиться своим мастерством (по предварительной договоренности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ind w:left="180" w:hanging="180"/>
        <w:jc w:val="both"/>
        <w:rPr/>
      </w:pPr>
      <w:r>
        <w:rPr/>
        <w:t>Практическая работа: занятия рукоделием или техническим творчеством по интересам совместно с детьми.</w:t>
      </w:r>
    </w:p>
    <w:p>
      <w:pPr>
        <w:pStyle w:val="Normal"/>
        <w:spacing w:lineRule="auto" w:line="360"/>
        <w:jc w:val="both"/>
        <w:rPr/>
      </w:pPr>
      <w:r>
        <w:rPr/>
        <w:t xml:space="preserve">Члены клуба выбирают занятия ремеслом по душе и по потребности. При организации практического этапа педагоги ШПИ пользуются методиками и содержанием имеющихся дополнительных образовательных программ, и методическими пособиями, разработанными в ШПИ. Педагоги помогают овладеть приведенными ниже видами ремесел на высоком уровне, передавая мастерство из рук в руки, осуществляют индивидуальную помощь, являясь консультантами и советчиками. Родители вместе с детьми имеют возможность изготовить изделия для дома, подарки и сувениры из своих материалов, пользуясь инструментами и оборудованием ШПИ. Членам клуба предоставляется возможность изготавливать изделия для реализации на ярмарках, выставках-продажах, для пополнения бюджета семьи. Этому же способствует пошив и ремонт одежды для членов семьи под руководством опытного специалиста. У педагогов появляется возможность привлечь и качественно подготовить родителей и детей к участию в конкурсах различных уровней в семейной номинации, организовать поездки на областные конкурсы и соревнования семейных команд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i/>
          <w:i/>
        </w:rPr>
      </w:pPr>
      <w:r>
        <w:rPr>
          <w:i/>
        </w:rPr>
        <w:t>Рефлексивный этап</w:t>
      </w:r>
    </w:p>
    <w:p>
      <w:pPr>
        <w:pStyle w:val="Normal"/>
        <w:spacing w:lineRule="auto" w:line="360"/>
        <w:jc w:val="both"/>
        <w:rPr/>
      </w:pPr>
      <w:r>
        <w:rPr/>
        <w:t>Определение перспектив последующей работы, оценка состоявшейся встречи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</w:rPr>
        <w:t>Тематический план</w:t>
      </w:r>
      <w:r>
        <w:rPr/>
        <w:t xml:space="preserve"> 1 года работы клуба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5059"/>
        <w:gridCol w:w="900"/>
        <w:gridCol w:w="1632"/>
        <w:gridCol w:w="1633"/>
      </w:tblGrid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/п</w:t>
            </w:r>
          </w:p>
        </w:tc>
        <w:tc>
          <w:tcPr>
            <w:tcW w:w="5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м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сего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асы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right="-186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right="-186" w:hanging="0"/>
              <w:jc w:val="both"/>
              <w:rPr/>
            </w:pPr>
            <w:r>
              <w:rPr/>
              <w:t xml:space="preserve">Просветите-льский этап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right="-83" w:hanging="0"/>
              <w:jc w:val="both"/>
              <w:rPr/>
            </w:pPr>
            <w:r>
              <w:rPr/>
              <w:t>Практический этап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крытие клуб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мейные тради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ультура семейного досуг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частлив тот, кто счастлив у себя дом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то такое «хорошо» и что такое «плохо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.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оль бабушек и дедушек в семейном воспитан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  <w:t>Тематический план 2 года работы клуба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5059"/>
        <w:gridCol w:w="900"/>
        <w:gridCol w:w="1632"/>
        <w:gridCol w:w="1633"/>
      </w:tblGrid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/п</w:t>
            </w:r>
          </w:p>
        </w:tc>
        <w:tc>
          <w:tcPr>
            <w:tcW w:w="5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м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сего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асы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86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right="-186" w:hanging="0"/>
              <w:jc w:val="both"/>
              <w:rPr/>
            </w:pPr>
            <w:r>
              <w:rPr/>
              <w:t xml:space="preserve">Просветительский этап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right="-83" w:hanging="0"/>
              <w:jc w:val="both"/>
              <w:rPr/>
            </w:pPr>
            <w:r>
              <w:rPr/>
              <w:t>Практический этап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.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зговор по душам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/>
              <w:t>Секция «Мужской разговор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/>
              <w:t>Секция «Счастье материнств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.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вочки и мальчи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.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временный ребенок в игровой цивилизац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.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6" w:hanging="0"/>
              <w:jc w:val="both"/>
              <w:rPr/>
            </w:pPr>
            <w:r>
              <w:rPr/>
              <w:t>Возрастная психолог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.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тобы не было бед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тить здорового ребе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  <w:t>Тематический план 3 года работы клуба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5059"/>
        <w:gridCol w:w="900"/>
        <w:gridCol w:w="1632"/>
        <w:gridCol w:w="1633"/>
      </w:tblGrid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/п</w:t>
            </w:r>
          </w:p>
        </w:tc>
        <w:tc>
          <w:tcPr>
            <w:tcW w:w="5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м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сего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асы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right="-186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108" w:right="-186" w:hanging="0"/>
              <w:jc w:val="both"/>
              <w:rPr/>
            </w:pPr>
            <w:r>
              <w:rPr/>
              <w:t xml:space="preserve">Просветительский этап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" w:right="-83" w:hanging="0"/>
              <w:jc w:val="both"/>
              <w:rPr/>
            </w:pPr>
            <w:r>
              <w:rPr/>
              <w:t>Практический этап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.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радиционный уклад семейной жизни в русской семь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.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уховная природа семьи – основа духовно-нравственного воспитания дет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.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рудные дет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282" w:hanging="360"/>
              <w:jc w:val="both"/>
              <w:rPr/>
            </w:pPr>
            <w:r>
              <w:rPr/>
              <w:t>Секция «Ваш беспокойный подросток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282" w:right="-256" w:hanging="360"/>
              <w:jc w:val="both"/>
              <w:rPr/>
            </w:pPr>
            <w:r>
              <w:rPr/>
              <w:t>Секция «Непослушный малыш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.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удущие мамы и пап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.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циальная поддержка семь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.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Юбилей клуб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осветительского этапа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047"/>
        <w:gridCol w:w="2211"/>
        <w:gridCol w:w="3012"/>
        <w:gridCol w:w="1713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м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тегория участников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суждаемые проблем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ектор, ведущий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крытие клуб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одители + дети. Все категории семей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общение цели и задач  работы клуба. Знакомство, торжественное посвящение в члены клуба, анкетирование, общие вопросы организации работы клуба. Выставка работ кружков ШПИ «Вот что мы умеем», игры с элементами тренинга «Ладошка», «Слепец и поводырь», «Мячик ассоциаций» с целью установления контакта, создания доверительной атмосферы. Чаепитие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дагоги ШП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мейные традици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одители+дети.Все категории семей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ажность традиционных семейных связей. Исторический экскурс: традиции наших прабабушек и прадедушек. Существующие традиции современной сельской семьи. Домашнее задание для всей семьи: составить фамильное древо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дагоги ШПИ, библиотекарь села.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ультура семейного досуга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 категории семей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рмы и варианты проведения семейных праздников.Что дарить на день рождения? Как дарить подарки? Подарки изготовленные своими руками. Музыка в вашем доме. Телевизор-друг или враг? Домашнее задание: составить сценарий семейного праздника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дагоги ШПИ, музыкальный руководитель школы.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4.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частлив тот, кто счастлив у себя дома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 категории семей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лагаемые семейного лада. Семейное воспитание ребенка и его значение. Родительство – важнейшая жизненная задача. Основы семейной психотерапии. Домашнее задание для детей: нарисовать свою семью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дагоги ШПИ, психолог.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то такое «хорошо» и что такое «плохо»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 категории семей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рмы морали в современном мире. Как правильно оценить поступок ребенка. Трудно быть последовательным в воспитании. Ребенок учится тому, что видит у себя в дому. Диагностический тест «вопросы для самоанализа» о свободе и дисциплине при воспитании детей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дагоги ШПИ.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оль бабушек и дедушек в семейном воспитании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 категории семей, бабушки и дедушки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ая роль представителей старшего поколения в воспитании внуков, наставничество, распределение ролей и обязанностей в большой семье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дагоги ШПИ.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говор по душам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Секция «Мужс-кой разговор»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Секция «Счастье материнства»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апы, старшие братья.</w:t>
            </w:r>
          </w:p>
          <w:p>
            <w:pPr>
              <w:pStyle w:val="Normal"/>
              <w:jc w:val="both"/>
              <w:rPr/>
            </w:pPr>
            <w:r>
              <w:rPr/>
              <w:t>Мамы, старшие сестры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цы и дети: от диалога к единству. Понятие «глава семьи».  Отец сына не на худо учит. Курение и алкоголь в семье. Тест для муж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Женщина – душа семьи. Социологи о женственности. Как сохранить семейное счастье. Если в дом пришла беда: об алкоголизме. Тест для жены.  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дагоги ШПИ, социальный педагог.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вочки и мальчики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 категории семей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спитание ребенка в соответствии с его биологическим полом. Различия между мальчиками и девочками. Воспитание мужественности и женственности. Советы психотерапевта. Проблемы взаимоотношений братьев и сестер в семье. Домашнее задание: решение ситуативных задач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едагоги ШПИ, </w:t>
            </w:r>
          </w:p>
          <w:p>
            <w:pPr>
              <w:pStyle w:val="Normal"/>
              <w:jc w:val="both"/>
              <w:rPr/>
            </w:pPr>
            <w:r>
              <w:rPr/>
              <w:t>психоло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временный ребенок в игровой цивилизации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 категории семей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гры и игрушки наших детей. Создание развивающей среды дома. Ребенок и компьютер. Ребенок и сотовый телефон. Количество и качество игрушек. Альтернатива покупным игрушкам. Чем увлечь ребенка дома. Развивающие игры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дагоги ШПИ, воспитатели дет.сада.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растная психология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 категории семей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обенности психологического развития детей на разных возрастных этапах. Темпераменты. Домашнее задание: определение темпераментов членов семьи.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сихолог.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тобы не было беды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 категории семей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нняя профилактика употребления детьми и подростками психоактивных веществ. Профилактика табакокурения. Алкоголь и дети. Что такое асоциальное поведение. Помощь подросткам в кризисной ситуации.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дагоги ШПИ, социальный педагог.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тить здорового ребенк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 категории семей + дети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порт в семье. Профилактика простудных заболеваний. Закаливание. Профилактика нарушений осанки. Разучивание комплекса гимнастики и точечного массажа. Сбалансированное питание. О биологически активных добавках. Если Ваш ребенок заболел. Домашнее задание: выполнять комплекс гимнастики. Определить отклонение веса всех членов семьи по формуле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ельдшер, учитель физкультуры, педагоги ШПИ.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радиционный уклад семейной жизни в русской семье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 категории семей + дети старшего школьного возраста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ир русской деревни. Характеристика составляющих семейного уклада. Влияние семейного уклада на становление детской души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стоятель Сицкой церкви, педагоги ШПИ.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уховная природа семьи – основа духовно-нравственного воспитания детей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 категории семей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радиции православного воспитания. Восполнение духовной нищеты детской души. Формирование стремления ребенка к возвышенному и доброму. Формирование у детей навыков духовной и нравственной безопасности к искушениям современной жизни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стоятель Сицкой церкви, педагоги ШПИ.</w:t>
            </w:r>
          </w:p>
        </w:tc>
      </w:tr>
      <w:tr>
        <w:trPr>
          <w:trHeight w:val="34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дные дети.</w:t>
            </w:r>
          </w:p>
          <w:p>
            <w:pPr>
              <w:pStyle w:val="Normal"/>
              <w:numPr>
                <w:ilvl w:val="0"/>
                <w:numId w:val="3"/>
              </w:numPr>
              <w:ind w:left="282" w:hanging="360"/>
              <w:jc w:val="both"/>
              <w:rPr/>
            </w:pPr>
            <w:r>
              <w:rPr/>
              <w:t>Секция «Ваш беспокойный подросток»</w:t>
            </w:r>
          </w:p>
          <w:p>
            <w:pPr>
              <w:pStyle w:val="Normal"/>
              <w:numPr>
                <w:ilvl w:val="0"/>
                <w:numId w:val="3"/>
              </w:numPr>
              <w:ind w:left="282" w:right="-256" w:hanging="360"/>
              <w:jc w:val="both"/>
              <w:rPr/>
            </w:pPr>
            <w:r>
              <w:rPr/>
              <w:t>Секция «Непослушный малыш»</w:t>
            </w:r>
          </w:p>
          <w:p>
            <w:pPr>
              <w:pStyle w:val="Normal"/>
              <w:ind w:right="-256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56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56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56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56" w:hanging="0"/>
              <w:jc w:val="both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ьи с детьми старшего школьного возраста.</w:t>
            </w:r>
          </w:p>
          <w:p>
            <w:pPr>
              <w:pStyle w:val="Normal"/>
              <w:jc w:val="both"/>
              <w:rPr/>
            </w:pPr>
            <w:r>
              <w:rPr/>
              <w:t>Семьи с детьми дошкольного возрас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подростка к семейной жизни. Взаимопонимание или отчуждение. Половое воспитание ребенка в семье. Трудные дети или трудные родители. Профилактика нарушений психического здоровья ребенка. Неврозы у детей. Как предупредить отклонения в поведении ребенка. Откуда берутся трудновоспитуемые дети. Как реагировать на детские истери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едагоги ШПИ, психолог, социальный педаго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удущие мамы и папы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лодые семьи, молодые люди в возрасте от 17 до 25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готовка к родительству, планирование семьи. Контрацепция. Любовь и генетика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рач гинеколог.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ая поддержка семь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 категории семей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граммы социальной поддержки семьи. Льготы, кредитование, социальные выплаты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пециалист фонда соц.защиты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Юбилей клуб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 категории семей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аздник в честь годовщины клуба. Подведение итогов работы клуба. Выставка. Концерт. Пропаганда деятельности и результатов работы клуба перед общественностью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дагоги ШПИ, гости, лектора. представители прессы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Методическое обеспечение просветительского этапа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1080"/>
        <w:gridCol w:w="1590"/>
        <w:gridCol w:w="2190"/>
        <w:gridCol w:w="1620"/>
        <w:gridCol w:w="146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орм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емы и методы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идактический матер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спользуе-мые на занятиях средств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орма подведения итог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крытие клуб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1" w:hanging="0"/>
              <w:jc w:val="both"/>
              <w:rPr/>
            </w:pPr>
            <w:r>
              <w:rPr/>
              <w:t>Вводное занятие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38" w:hanging="0"/>
              <w:jc w:val="both"/>
              <w:rPr/>
            </w:pPr>
            <w:r>
              <w:rPr/>
              <w:t>Рассказ, анкетирова-ние, игры с элементами тренинга, выставка, свободное общение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разцы изделий, книги, журналы, бланки анке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узыкальное сопровожде-ние- музыкальный центр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6" w:right="-83" w:hanging="0"/>
              <w:jc w:val="both"/>
              <w:rPr/>
            </w:pPr>
            <w:r>
              <w:rPr/>
              <w:t>Анкетирова-ни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Семей-ные тради-ции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1" w:hanging="0"/>
              <w:jc w:val="both"/>
              <w:rPr/>
            </w:pPr>
            <w:r>
              <w:rPr/>
              <w:t>Лекц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38" w:hanging="0"/>
              <w:jc w:val="both"/>
              <w:rPr/>
            </w:pPr>
            <w:r>
              <w:rPr/>
              <w:t xml:space="preserve">Иллюстрати-вный рассказ, обсуждение темы.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ллюстрации, отражающие исторические традиции, современные фотографии, книги по тем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узыкальное сопровожде-ние- музыкальный центр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6" w:right="-83" w:hanging="0"/>
              <w:jc w:val="both"/>
              <w:rPr/>
            </w:pPr>
            <w:r>
              <w:rPr/>
              <w:t>Выполнение и оценка домашнего задан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ультура семей-ного досуг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1" w:hanging="0"/>
              <w:jc w:val="both"/>
              <w:rPr/>
            </w:pPr>
            <w:r>
              <w:rPr/>
              <w:t>Лекц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38" w:hanging="0"/>
              <w:jc w:val="both"/>
              <w:rPr/>
            </w:pPr>
            <w:r>
              <w:rPr/>
              <w:t>Иллюстрати-вный рассказ, дискуссия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етодические разработки сценариев праздников, иллюстративный материа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узыкальное сопровожде-ние- музыкальный центр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6" w:right="-83" w:hanging="0"/>
              <w:jc w:val="both"/>
              <w:rPr/>
            </w:pPr>
            <w:r>
              <w:rPr/>
              <w:t>Выполнение и оценка домашнего задан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Счастлив тот, кто счастлив у себя дома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1" w:hanging="0"/>
              <w:jc w:val="both"/>
              <w:rPr/>
            </w:pPr>
            <w:r>
              <w:rPr/>
              <w:t>Лекц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38" w:hanging="0"/>
              <w:jc w:val="both"/>
              <w:rPr/>
            </w:pPr>
            <w:r>
              <w:rPr/>
              <w:t>Рассказ, беседа, психологический тренинг, психогимна-стика.</w:t>
            </w:r>
          </w:p>
          <w:p>
            <w:pPr>
              <w:pStyle w:val="Normal"/>
              <w:spacing w:lineRule="auto" w:line="360"/>
              <w:ind w:right="-138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138" w:hanging="0"/>
              <w:jc w:val="both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итература по тем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узыкальное сопровожде-ние- музыкальный центр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6" w:right="-83" w:hanging="0"/>
              <w:jc w:val="both"/>
              <w:rPr/>
            </w:pPr>
            <w:r>
              <w:rPr/>
              <w:t>Обмен впечатлениям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то такое «хорошо» и что такое «плохо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1" w:hanging="0"/>
              <w:jc w:val="both"/>
              <w:rPr/>
            </w:pPr>
            <w:r>
              <w:rPr/>
              <w:t>Лекц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38" w:hanging="0"/>
              <w:jc w:val="both"/>
              <w:rPr/>
            </w:pPr>
            <w:r>
              <w:rPr/>
              <w:t>Рассказ, дискуссия, решение ситуативных задач, анкетирова-ние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итература по теме, бланки анке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6" w:right="-83" w:hanging="0"/>
              <w:jc w:val="both"/>
              <w:rPr/>
            </w:pPr>
            <w:r>
              <w:rPr/>
              <w:t>Анализ результатов анкетирован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оль бабушек и дедушек в семейном воспита-н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1" w:hanging="0"/>
              <w:jc w:val="both"/>
              <w:rPr/>
            </w:pPr>
            <w:r>
              <w:rPr/>
              <w:t>Лекц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38" w:hanging="0"/>
              <w:jc w:val="both"/>
              <w:rPr/>
            </w:pPr>
            <w:r>
              <w:rPr/>
              <w:t xml:space="preserve">Рассказ, беседа.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ниги, иллюстрац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6" w:right="-83" w:hanging="0"/>
              <w:jc w:val="both"/>
              <w:rPr/>
            </w:pPr>
            <w:r>
              <w:rPr/>
              <w:t>Обмен впечатлениям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зговор по душа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1" w:hanging="0"/>
              <w:jc w:val="both"/>
              <w:rPr/>
            </w:pPr>
            <w:r>
              <w:rPr/>
              <w:t xml:space="preserve">Беседа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38" w:hanging="0"/>
              <w:jc w:val="both"/>
              <w:rPr/>
            </w:pPr>
            <w:r>
              <w:rPr/>
              <w:t>Рассказ, диспут, тестирование, работа в группах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итература по теме, бланки тест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6" w:right="-83" w:hanging="0"/>
              <w:jc w:val="both"/>
              <w:rPr/>
            </w:pPr>
            <w:r>
              <w:rPr/>
              <w:t>Тестиров-ни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вочки и мальчи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1" w:hanging="0"/>
              <w:jc w:val="both"/>
              <w:rPr/>
            </w:pPr>
            <w:r>
              <w:rPr/>
              <w:t>Лекц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38" w:hanging="0"/>
              <w:jc w:val="both"/>
              <w:rPr/>
            </w:pPr>
            <w:r>
              <w:rPr/>
              <w:t>Рассказ, дискуссия, решение ситуативных задач, анкетирова-ние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етодические подборки по тем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6" w:right="-83" w:hanging="0"/>
              <w:jc w:val="both"/>
              <w:rPr/>
            </w:pPr>
            <w:r>
              <w:rPr/>
              <w:t>Выполнение и оценка домашнего задан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временный ребенок в игровой цивилизаци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1" w:hanging="0"/>
              <w:jc w:val="both"/>
              <w:rPr/>
            </w:pPr>
            <w:r>
              <w:rPr/>
              <w:t>Лекц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38" w:hanging="0"/>
              <w:jc w:val="both"/>
              <w:rPr/>
            </w:pPr>
            <w:r>
              <w:rPr/>
              <w:t>Рассказ, демонстрация, сравнитель-ный анализ объектов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бразцы игрушек изготовленных своими руками, иллюстрации, журналы, презентация.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ультимедийное оборудова-ние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6" w:right="-83" w:hanging="0"/>
              <w:jc w:val="both"/>
              <w:rPr/>
            </w:pPr>
            <w:r>
              <w:rPr/>
              <w:t>Выполнение и оценка домашнего задан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озраст-ная психоло-г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1" w:hanging="0"/>
              <w:jc w:val="both"/>
              <w:rPr/>
            </w:pPr>
            <w:r>
              <w:rPr/>
              <w:t>Лекц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38" w:hanging="0"/>
              <w:jc w:val="both"/>
              <w:rPr/>
            </w:pPr>
            <w:r>
              <w:rPr/>
              <w:t>Иллюстрати-вный рассказ, тестирование, анализ, ответы на вопросы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иаграммы, бланки тестов, иллюстрац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6" w:right="-83" w:hanging="0"/>
              <w:jc w:val="both"/>
              <w:rPr/>
            </w:pPr>
            <w:r>
              <w:rPr/>
              <w:t>Обмен впечатлениями.</w:t>
            </w:r>
          </w:p>
          <w:p>
            <w:pPr>
              <w:pStyle w:val="Normal"/>
              <w:spacing w:lineRule="auto" w:line="360"/>
              <w:ind w:left="-66" w:right="-83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66" w:right="-83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66" w:right="-8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тобы не было бед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1" w:hanging="0"/>
              <w:jc w:val="both"/>
              <w:rPr/>
            </w:pPr>
            <w:r>
              <w:rPr/>
              <w:t>Лекц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38" w:hanging="0"/>
              <w:jc w:val="both"/>
              <w:rPr/>
            </w:pPr>
            <w:r>
              <w:rPr/>
              <w:t>Рассказ, демонстрация фильма, консультации, анкетирова-ние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етодические подборки по тем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ультимедийное оборудова-ни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6" w:right="-83" w:hanging="0"/>
              <w:jc w:val="both"/>
              <w:rPr/>
            </w:pPr>
            <w:r>
              <w:rPr/>
              <w:t>Анкетиро-вани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тить здорового ребе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1" w:hanging="0"/>
              <w:jc w:val="both"/>
              <w:rPr/>
            </w:pPr>
            <w:r>
              <w:rPr/>
              <w:t>Комбинированное заняти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38" w:hanging="0"/>
              <w:jc w:val="both"/>
              <w:rPr/>
            </w:pPr>
            <w:r>
              <w:rPr/>
              <w:t>Рассказ, практическое занятие, демонстрация, консульти-рование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хнологические карты, образцы витаминных препаратов, аннотации к ни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узыкальное сопровожде-ние. музыкальный центр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6" w:right="-83" w:hanging="0"/>
              <w:jc w:val="both"/>
              <w:rPr/>
            </w:pPr>
            <w:r>
              <w:rPr/>
              <w:t>Выполнение и оценка домашнего задан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ради -   ционный уклад семейной жизни в русской семь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1" w:hanging="0"/>
              <w:jc w:val="both"/>
              <w:rPr/>
            </w:pPr>
            <w:r>
              <w:rPr/>
              <w:t>Бесед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38" w:hanging="0"/>
              <w:jc w:val="both"/>
              <w:rPr/>
            </w:pPr>
            <w:r>
              <w:rPr/>
              <w:t>Рассказ, ответы на вопросы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итература по тем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6" w:right="-83" w:hanging="0"/>
              <w:jc w:val="both"/>
              <w:rPr/>
            </w:pPr>
            <w:r>
              <w:rPr/>
              <w:t>Обмен впечатлениям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уховная природа семьи – основа духовно-нравственного воспита-ния дет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1" w:hanging="0"/>
              <w:jc w:val="both"/>
              <w:rPr/>
            </w:pPr>
            <w:r>
              <w:rPr/>
              <w:t>Бесед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38" w:hanging="0"/>
              <w:jc w:val="both"/>
              <w:rPr/>
            </w:pPr>
            <w:r>
              <w:rPr/>
              <w:t>Иллюстрати-вный рассказ, ответы на вопросы, свободное общение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итература по тем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6" w:right="-83" w:hanging="0"/>
              <w:jc w:val="both"/>
              <w:rPr/>
            </w:pPr>
            <w:r>
              <w:rPr/>
              <w:t>Обмен впечатлениями.</w:t>
            </w:r>
          </w:p>
          <w:p>
            <w:pPr>
              <w:pStyle w:val="Normal"/>
              <w:spacing w:lineRule="auto" w:line="360"/>
              <w:ind w:left="-66" w:right="-83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66" w:right="-83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66" w:right="-83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66" w:right="-83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66" w:right="-83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66" w:right="-8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рудные де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1" w:hanging="0"/>
              <w:jc w:val="both"/>
              <w:rPr/>
            </w:pPr>
            <w:r>
              <w:rPr/>
              <w:t>Бесед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38" w:hanging="0"/>
              <w:jc w:val="both"/>
              <w:rPr/>
            </w:pPr>
            <w:r>
              <w:rPr/>
              <w:t>Рассказ, ответы на вопросы, индивидуаль-ные и групповые консультации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етодические подборки по тем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6" w:right="-83" w:hanging="0"/>
              <w:jc w:val="both"/>
              <w:rPr/>
            </w:pPr>
            <w:r>
              <w:rPr/>
              <w:t>Обмен впечатлениям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удущие мамы и пап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1" w:hanging="0"/>
              <w:jc w:val="both"/>
              <w:rPr/>
            </w:pPr>
            <w:r>
              <w:rPr/>
              <w:t>Лекц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38" w:hanging="0"/>
              <w:jc w:val="both"/>
              <w:rPr/>
            </w:pPr>
            <w:r>
              <w:rPr/>
              <w:t>Иллюстрати-вный рассказ, ответы на вопросы, консультация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итература по теме, иллюстрации, статистические данны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6" w:right="-83" w:hanging="0"/>
              <w:jc w:val="both"/>
              <w:rPr/>
            </w:pPr>
            <w:r>
              <w:rPr/>
              <w:t>Обмен впечатлениям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циаль-ная поддерж-ка семь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1" w:hanging="0"/>
              <w:jc w:val="both"/>
              <w:rPr/>
            </w:pPr>
            <w:r>
              <w:rPr/>
              <w:t>Консу-льтаци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38" w:hanging="0"/>
              <w:jc w:val="both"/>
              <w:rPr/>
            </w:pPr>
            <w:r>
              <w:rPr/>
              <w:t>Рассказ, ответы на вопросы, индивидуаль-ная консультация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амятки для персонального пользова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6" w:right="-83" w:hanging="0"/>
              <w:jc w:val="both"/>
              <w:rPr/>
            </w:pPr>
            <w:r>
              <w:rPr/>
              <w:t>Опро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вое занят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1" w:hanging="0"/>
              <w:jc w:val="both"/>
              <w:rPr/>
            </w:pPr>
            <w:r>
              <w:rPr/>
              <w:t>Праз-дни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38" w:hanging="0"/>
              <w:jc w:val="both"/>
              <w:rPr/>
            </w:pPr>
            <w:r>
              <w:rPr/>
              <w:t>Игровые задания, выставка, поощрение, свободное общение, чаепитие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учшие образцы изделий, изготовленные в семейном клубе, методические разработки, сценар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узыкальное сопровожде-ние, Мультиме-дийное оборудова-ни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6" w:right="-83" w:hanging="0"/>
              <w:jc w:val="both"/>
              <w:rPr/>
            </w:pPr>
            <w:r>
              <w:rPr/>
              <w:t>Самооценка, итоговое тестирование отражение итогов работы клуба в местных СМИ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  <w:t>Материалы и оборудование:</w:t>
      </w:r>
    </w:p>
    <w:p>
      <w:pPr>
        <w:pStyle w:val="Normal"/>
        <w:spacing w:lineRule="auto" w:line="360"/>
        <w:jc w:val="both"/>
        <w:rPr/>
      </w:pPr>
      <w:r>
        <w:rPr/>
        <w:t>- доска, мел, демонстрационная доска, указка, бумага, карандаши или ручки по количеству присутствующих, столы, стулья, демонстрационный стол для литературы и наглядных пособий, мяч, зеркало, столовые принадлежности для чаепити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Содержание практического этапа.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002"/>
        <w:gridCol w:w="5932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/п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мёсла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арианты изготавливаемых изделий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ройка и шитьё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Швейные изделия для всей семьи – одежда, изделия утилитарного назначения: прихватки, грелки на чайник, фартуки; декоративные изделия в лоскутной технике. Ремонт одежды.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язание (крючком и спицами)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язаные изделия, игрушки, салфетки, коврики, воротники.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епка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коративные изделия из соленого теста: игрушки, картины, панно. Керамические изделия: игрушки, декоративные изделия, панно. Комбинированные изделия.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исероплетение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зделия из бисера на проволочной основе и леске: цветы, игрушки, шкатулки, бижутерия, пасхальные яйца. Изделия, изготовленные в технике ткачество: картины, панно.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озоплетение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зделия из ивового прута: вазы, кашпо, настенные панно, корзины, шкатулки, сухарницы.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зьба по дереву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зделочные доски, оформленные резьбой, панно, наличники, гардины.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качество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каные пояса, украшения, панно.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олярное дело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олярные изделия: полочки, табуретки, разделочные доски, скамейки, точеные изделия.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ягкая игрушка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грушки, выполненные в различных техниках и материалах. Куклы.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хническое моделирование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Воздушные змеи, модели судов и самолетов, стендовые и действующие. 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зобразительная деятельность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формление росписью столярных изделий (разделочные доски, панно, подсвечники), рисунки, роспись по ткани (панно, шарфы), картины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Методическое обеспечение практического этапа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Форма работы</w:t>
      </w:r>
      <w:r>
        <w:rPr/>
        <w:t>: совместная практическая работа детей и родителей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Приемы и методы организации:</w:t>
      </w:r>
      <w:r>
        <w:rPr/>
        <w:t xml:space="preserve"> объяснение, демонстрация практических приемов, помощь, консультирование, стимулирование к творческому поиску, самостоятельная работа, поощрение, самостоятельная работа с наглядным материалом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 xml:space="preserve">Дидактический материал: </w:t>
      </w:r>
      <w:r>
        <w:rPr/>
        <w:t>технологические карты;</w:t>
      </w:r>
    </w:p>
    <w:p>
      <w:pPr>
        <w:pStyle w:val="Normal"/>
        <w:spacing w:lineRule="auto" w:line="360"/>
        <w:jc w:val="both"/>
        <w:rPr/>
      </w:pPr>
      <w:r>
        <w:rPr/>
        <w:t>- программы кружков: «Школа лепки», «Художественное плетение из ивового прута», «Вязание», «Художественная вышивка», «Столярное дело», «Техническое конструирование», «Декоративная роспись», «Ткачество», «Мягкая игрушка», «Бисероплетение», «Кройка и шитье», «Ткачество»;</w:t>
      </w:r>
    </w:p>
    <w:p>
      <w:pPr>
        <w:pStyle w:val="Normal"/>
        <w:spacing w:lineRule="auto" w:line="360"/>
        <w:jc w:val="both"/>
        <w:rPr/>
      </w:pPr>
      <w:r>
        <w:rPr/>
        <w:t>-методические пособия: «Использование декорирующих материалов в лозоплетении», «Виды столярных соединений», «Цветоведение», «Изготовление тканых поясов», «Пасхальные яйца», исследовательские карты «Сорта ивы», «Сравнение свойств пластических материалов»;</w:t>
      </w:r>
    </w:p>
    <w:p>
      <w:pPr>
        <w:pStyle w:val="Normal"/>
        <w:spacing w:lineRule="auto" w:line="360"/>
        <w:jc w:val="both"/>
        <w:rPr/>
      </w:pPr>
      <w:r>
        <w:rPr/>
        <w:t>- выкройки швейных изделий и мягких игрушек, схемы плетения из бисера, чертежи и технические рисунки моделей самолетов, судов, воздушных змеев;</w:t>
      </w:r>
    </w:p>
    <w:p>
      <w:pPr>
        <w:pStyle w:val="Normal"/>
        <w:spacing w:lineRule="auto" w:line="360"/>
        <w:jc w:val="both"/>
        <w:rPr/>
      </w:pPr>
      <w:r>
        <w:rPr/>
        <w:t>- выставочные экспонаты и образцы изделий, иллюстрации и фотографи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  <w:t>Мероприятия, организуемые в рамках программы семейного клуба «Содружество».</w:t>
      </w:r>
    </w:p>
    <w:p>
      <w:pPr>
        <w:pStyle w:val="Normal"/>
        <w:spacing w:lineRule="auto" w:line="360"/>
        <w:jc w:val="both"/>
        <w:rPr/>
      </w:pPr>
      <w:r>
        <w:rPr/>
        <w:t>1.Рождественские посиделки. Развлечение с колядками.            Январь.</w:t>
      </w:r>
    </w:p>
    <w:p>
      <w:pPr>
        <w:pStyle w:val="Normal"/>
        <w:spacing w:lineRule="auto" w:line="360"/>
        <w:jc w:val="both"/>
        <w:rPr/>
      </w:pPr>
      <w:r>
        <w:rPr/>
        <w:t>2.День матери. Концертная программа на базе сельского клуба. Ноябрь.</w:t>
      </w:r>
    </w:p>
    <w:p>
      <w:pPr>
        <w:pStyle w:val="Normal"/>
        <w:spacing w:lineRule="auto" w:line="360"/>
        <w:jc w:val="both"/>
        <w:rPr/>
      </w:pPr>
      <w:r>
        <w:rPr/>
        <w:t>3.Праздник, посвященный Дню защитника отечества. Конкурсная спортивная программа на базе школы села.                                                                                Февраль.</w:t>
      </w:r>
    </w:p>
    <w:p>
      <w:pPr>
        <w:pStyle w:val="Normal"/>
        <w:spacing w:lineRule="auto" w:line="360"/>
        <w:jc w:val="both"/>
        <w:rPr/>
      </w:pPr>
      <w:r>
        <w:rPr/>
        <w:t>4.Благотворительная акция «Вырастайка». Ярмарка продажи и обмена детской одежды между семьями детей разного возраста. 1 раз в квартал.</w:t>
      </w:r>
    </w:p>
    <w:p>
      <w:pPr>
        <w:pStyle w:val="Normal"/>
        <w:spacing w:lineRule="auto" w:line="360"/>
        <w:jc w:val="both"/>
        <w:rPr/>
      </w:pPr>
      <w:r>
        <w:rPr/>
        <w:t>5.Экологический десант «Чистое село». Акция по очистке от мусора улиц села при участии и содействии Сельской администрации. Апрель-ма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  <w:t>Оценка эффективности программы.</w:t>
      </w:r>
    </w:p>
    <w:p>
      <w:pPr>
        <w:pStyle w:val="Normal"/>
        <w:spacing w:lineRule="auto" w:line="360"/>
        <w:jc w:val="both"/>
        <w:rPr/>
      </w:pPr>
      <w:r>
        <w:rPr/>
        <w:t>Критериями эффективности на сегодняшний день являются:</w:t>
      </w:r>
    </w:p>
    <w:p>
      <w:pPr>
        <w:pStyle w:val="Normal"/>
        <w:spacing w:lineRule="auto" w:line="360"/>
        <w:jc w:val="both"/>
        <w:rPr/>
      </w:pPr>
      <w:r>
        <w:rPr/>
        <w:t>- интерес к заявленным темам и формам работы в клубе, проявляющийся в высоких показателях посещаемости и активности во время мероприятий, выполнение домашних заданий;</w:t>
      </w:r>
    </w:p>
    <w:p>
      <w:pPr>
        <w:pStyle w:val="Normal"/>
        <w:spacing w:lineRule="auto" w:line="360"/>
        <w:jc w:val="both"/>
        <w:rPr/>
      </w:pPr>
      <w:r>
        <w:rPr/>
        <w:t>- стремление к самообразованию (по статистике работы передвижной библиотеки), творчеству (по уровню изготавливаемых работ, участию в конкурсах, выставках), здоровому образу жизни;</w:t>
      </w:r>
    </w:p>
    <w:p>
      <w:pPr>
        <w:pStyle w:val="Normal"/>
        <w:spacing w:lineRule="auto" w:line="360"/>
        <w:jc w:val="both"/>
        <w:rPr/>
      </w:pPr>
      <w:r>
        <w:rPr/>
        <w:t>- применение полученных знаний и навыков в жизни, осмысление проблем существования, что послужит толчком к большой внутренней работе и может быть оценено условно.</w:t>
      </w:r>
    </w:p>
    <w:p>
      <w:pPr>
        <w:pStyle w:val="Normal"/>
        <w:spacing w:lineRule="auto" w:line="360"/>
        <w:jc w:val="both"/>
        <w:rPr/>
      </w:pPr>
      <w:r>
        <w:rPr/>
        <w:t>В дальнейшем предполагается разработка определенных критериев, с привлечением социолога, психолога и других специалистов, работающих с семьей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</w:rPr>
        <w:t>Ожидаемые эффекты.</w:t>
      </w:r>
    </w:p>
    <w:p>
      <w:pPr>
        <w:pStyle w:val="Normal"/>
        <w:spacing w:lineRule="auto" w:line="360"/>
        <w:jc w:val="both"/>
        <w:rPr/>
      </w:pPr>
      <w:r>
        <w:rPr/>
        <w:t>1.Работа семейного клуба, как постоянно действующей структуры.</w:t>
      </w:r>
    </w:p>
    <w:p>
      <w:pPr>
        <w:pStyle w:val="Normal"/>
        <w:spacing w:lineRule="auto" w:line="360"/>
        <w:jc w:val="both"/>
        <w:rPr/>
      </w:pPr>
      <w:r>
        <w:rPr/>
        <w:t>2.Распространение лучшего опыта семейного воспитания в семейных объединениях.</w:t>
      </w:r>
    </w:p>
    <w:p>
      <w:pPr>
        <w:pStyle w:val="Normal"/>
        <w:spacing w:lineRule="auto" w:line="360"/>
        <w:jc w:val="both"/>
        <w:rPr/>
      </w:pPr>
      <w:r>
        <w:rPr/>
        <w:t>3.Обогащение совместного досуга родителей и детей.</w:t>
      </w:r>
    </w:p>
    <w:p>
      <w:pPr>
        <w:pStyle w:val="Normal"/>
        <w:spacing w:lineRule="auto" w:line="360"/>
        <w:jc w:val="both"/>
        <w:rPr/>
      </w:pPr>
      <w:r>
        <w:rPr/>
        <w:t>4.Повышение педагогической компетентности семей по вопросам развития и воспитания детей.</w:t>
      </w:r>
    </w:p>
    <w:p>
      <w:pPr>
        <w:pStyle w:val="Normal"/>
        <w:spacing w:lineRule="auto" w:line="360"/>
        <w:jc w:val="both"/>
        <w:rPr/>
      </w:pPr>
      <w:r>
        <w:rPr/>
        <w:t>5.Повышение результативности участия в конкурсах декоративно – прикладной и технической направленности.</w:t>
      </w:r>
    </w:p>
    <w:p>
      <w:pPr>
        <w:pStyle w:val="Normal"/>
        <w:spacing w:lineRule="auto" w:line="360"/>
        <w:jc w:val="both"/>
        <w:rPr/>
      </w:pPr>
      <w:r>
        <w:rPr/>
        <w:t>6.Активизация деятельности родительской общественности по воссозданию лучших отечественных традиций семейного воспитания.</w:t>
      </w:r>
    </w:p>
    <w:p>
      <w:pPr>
        <w:pStyle w:val="Normal"/>
        <w:spacing w:lineRule="auto" w:line="360"/>
        <w:jc w:val="both"/>
        <w:rPr/>
      </w:pPr>
      <w:r>
        <w:rPr/>
        <w:t>7.Создание передвижных тематических библиотек.</w:t>
      </w:r>
    </w:p>
    <w:p>
      <w:pPr>
        <w:pStyle w:val="Normal"/>
        <w:spacing w:lineRule="auto" w:line="360"/>
        <w:jc w:val="both"/>
        <w:rPr/>
      </w:pPr>
      <w:r>
        <w:rPr/>
        <w:t>8.Пополнение фонда методических материалов по работе с семье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Приложения.</w:t>
      </w:r>
    </w:p>
    <w:p>
      <w:pPr>
        <w:pStyle w:val="Normal"/>
        <w:spacing w:lineRule="auto" w:line="360"/>
        <w:jc w:val="both"/>
        <w:rPr/>
      </w:pPr>
      <w:r>
        <w:rPr/>
        <w:t>1.Информация о выполнении   программы</w:t>
      </w:r>
    </w:p>
    <w:p>
      <w:pPr>
        <w:pStyle w:val="Normal"/>
        <w:spacing w:lineRule="auto" w:line="360"/>
        <w:jc w:val="both"/>
        <w:rPr/>
      </w:pPr>
      <w:r>
        <w:rPr/>
        <w:t xml:space="preserve">(по состоянию на 1.03.2011) </w:t>
      </w:r>
    </w:p>
    <w:tbl>
      <w:tblPr>
        <w:tblW w:w="70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1477"/>
        <w:gridCol w:w="7"/>
        <w:gridCol w:w="1433"/>
        <w:gridCol w:w="51"/>
        <w:gridCol w:w="2289"/>
        <w:gridCol w:w="85"/>
      </w:tblGrid>
      <w:tr>
        <w:trPr>
          <w:trHeight w:val="653" w:hRule="atLeast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д реализации</w:t>
            </w:r>
          </w:p>
        </w:tc>
        <w:tc>
          <w:tcPr>
            <w:tcW w:w="5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личество часов</w:t>
            </w:r>
          </w:p>
        </w:tc>
      </w:tr>
      <w:tr>
        <w:trPr>
          <w:trHeight w:val="145" w:hRule="atLeast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 программе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 факту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% выполнения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8 -200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</w:t>
            </w:r>
          </w:p>
        </w:tc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</w:tr>
      <w:tr>
        <w:trPr>
          <w:trHeight w:val="322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9 - 201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</w:t>
            </w:r>
          </w:p>
        </w:tc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</w:tr>
      <w:tr>
        <w:trPr>
          <w:trHeight w:val="322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10 -201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Причины недовыполнения -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2. Участие в выставках и конкурсах семей - членов клуба</w:t>
      </w:r>
    </w:p>
    <w:p>
      <w:pPr>
        <w:pStyle w:val="Normal"/>
        <w:spacing w:lineRule="auto" w:line="360"/>
        <w:jc w:val="both"/>
        <w:rPr/>
      </w:pPr>
      <w:r>
        <w:rPr/>
        <w:t>(семейные номинации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2478"/>
        <w:gridCol w:w="2480"/>
        <w:gridCol w:w="2480"/>
      </w:tblGrid>
      <w:tr>
        <w:trPr>
          <w:trHeight w:val="328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д/конкурс</w:t>
            </w:r>
          </w:p>
        </w:tc>
        <w:tc>
          <w:tcPr>
            <w:tcW w:w="7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личество семей - участников</w:t>
            </w:r>
          </w:p>
        </w:tc>
      </w:tr>
      <w:tr>
        <w:trPr>
          <w:trHeight w:val="308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8 -2009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9 - 201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2010 -201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предварительные результаты)</w:t>
            </w:r>
          </w:p>
        </w:tc>
      </w:tr>
      <w:tr>
        <w:trPr>
          <w:trHeight w:val="308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ставка в День сел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19 августа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Школьные выставки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</w:t>
            </w:r>
          </w:p>
        </w:tc>
      </w:tr>
      <w:tr>
        <w:trPr>
          <w:trHeight w:val="328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ластной конкурс «Творчество: традиции и современность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</w:tr>
      <w:tr>
        <w:trPr>
          <w:trHeight w:val="328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ластной конкурс «Арт-деко» номинация «Новогодний серпантин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>
          <w:trHeight w:val="328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ластные соревнования по запуску воздушных змеев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3.Участие в культурно – массовых мероприятиях семей - членов клуба</w:t>
      </w:r>
    </w:p>
    <w:p>
      <w:pPr>
        <w:pStyle w:val="Normal"/>
        <w:spacing w:lineRule="auto" w:line="360"/>
        <w:ind w:left="5220" w:hanging="0"/>
        <w:jc w:val="both"/>
        <w:rPr/>
      </w:pPr>
      <w:r>
        <w:rPr/>
        <w:t xml:space="preserve"> 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2"/>
        <w:gridCol w:w="2408"/>
        <w:gridCol w:w="2409"/>
        <w:gridCol w:w="2587"/>
      </w:tblGrid>
      <w:tr>
        <w:trPr>
          <w:trHeight w:val="306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Количество семей, участников культурно – массовых мероприятий./ год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8 -20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9 - 201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10 -201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предварительные результаты)</w:t>
            </w:r>
          </w:p>
        </w:tc>
      </w:tr>
      <w:tr>
        <w:trPr>
          <w:trHeight w:val="327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ождественские посиделки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</w:tr>
      <w:tr>
        <w:trPr>
          <w:trHeight w:val="327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нь матери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</w:tr>
      <w:tr>
        <w:trPr>
          <w:trHeight w:val="306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аздник, посвященный Дню защитника отечества. Конкурсная спортивная программ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</w:tr>
      <w:tr>
        <w:trPr>
          <w:trHeight w:val="327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лаготворительная акция «Вырастайка»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Экологический десант «Чистое село»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900" w:hanging="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-54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6061075" cy="3656965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1075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sectPr>
          <w:footerReference w:type="default" r:id="rId21"/>
          <w:type w:val="nextPage"/>
          <w:pgSz w:w="11906" w:h="16838"/>
          <w:pgMar w:left="1800" w:right="746" w:gutter="0" w:header="0" w:top="1134" w:footer="708" w:bottom="125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4.Статистические данные работы клуб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Посещаемость</w:t>
      </w:r>
    </w:p>
    <w:tbl>
      <w:tblPr>
        <w:tblW w:w="14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4"/>
        <w:gridCol w:w="528"/>
        <w:gridCol w:w="529"/>
        <w:gridCol w:w="529"/>
        <w:gridCol w:w="530"/>
        <w:gridCol w:w="530"/>
        <w:gridCol w:w="529"/>
        <w:gridCol w:w="530"/>
        <w:gridCol w:w="529"/>
        <w:gridCol w:w="530"/>
        <w:gridCol w:w="530"/>
        <w:gridCol w:w="529"/>
        <w:gridCol w:w="530"/>
        <w:gridCol w:w="529"/>
        <w:gridCol w:w="530"/>
        <w:gridCol w:w="530"/>
        <w:gridCol w:w="529"/>
        <w:gridCol w:w="530"/>
        <w:gridCol w:w="535"/>
      </w:tblGrid>
      <w:tr>
        <w:trPr>
          <w:trHeight w:val="304" w:hRule="atLeast"/>
        </w:trPr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Тем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</w:t>
            </w:r>
          </w:p>
        </w:tc>
      </w:tr>
      <w:tr>
        <w:trPr>
          <w:trHeight w:val="649" w:hRule="atLeast"/>
        </w:trPr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сего семей; из них: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325" w:hRule="atLeast"/>
        </w:trPr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ап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м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Детей дошкольного возраст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тей младшего школьного возраст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938" w:hRule="atLeast"/>
        </w:trPr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Детей среднего и старшего школьного возраста  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924" w:hRule="atLeast"/>
        </w:trPr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Супружеские пары не имеющие детей (молодые семьи)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974" w:hRule="atLeast"/>
        </w:trPr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редставители старшего поколения (бабушки и дедушки)  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974" w:hRule="atLeast"/>
        </w:trPr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Семьи, требующие повышенного внима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2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580"/>
        </w:tabs>
        <w:ind w:left="55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2.wmf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19:41:00Z</dcterms:created>
  <dc:creator>User</dc:creator>
  <dc:description/>
  <cp:keywords/>
  <dc:language>en-US</dc:language>
  <cp:lastModifiedBy>Елена Михайловна</cp:lastModifiedBy>
  <cp:lastPrinted>2002-03-25T23:31:00Z</cp:lastPrinted>
  <dcterms:modified xsi:type="dcterms:W3CDTF">2012-06-28T09:35:00Z</dcterms:modified>
  <cp:revision>22</cp:revision>
  <dc:subject/>
  <dc:title>Пояснительная записка</dc:title>
</cp:coreProperties>
</file>