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sz w:val="32"/>
          <w:szCs w:val="32"/>
        </w:rPr>
        <w:t>Цель</w:t>
      </w:r>
      <w:r>
        <w:rPr/>
        <w:t>: дать понятие об основных правах и обязанностях граждан РК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</w:t>
      </w:r>
      <w:r>
        <w:rPr/>
        <w:t>расширить представления детей о нашем государстве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</w:t>
      </w:r>
      <w:r>
        <w:rPr/>
        <w:t>совершить путешествие в страну Знаний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sz w:val="32"/>
          <w:szCs w:val="32"/>
        </w:rPr>
        <w:t>Оборудование.</w:t>
      </w:r>
      <w:r>
        <w:rPr/>
        <w:t xml:space="preserve"> Лист бумаги с изображением звездного неба, планет; жетоны-звездочки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Звучит песня "Наша школьная страна" (сл. К. Ибряева, муз. Ю. Чичикова)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sz w:val="28"/>
          <w:szCs w:val="28"/>
        </w:rPr>
        <w:t>Учитель</w:t>
      </w:r>
      <w:r>
        <w:rPr/>
        <w:t>. Сегодня у нас радостный праздник – первый школьный день. Поздравляю вас, ребята, с началом нового учебного года. Школьная жизнь – как будто лесенка знаний. Вы поднимаетесь все выше и выше – от одной ступеньки к другой, более трудной. Надеюсь, что все трудности мы преодолеем с вами вместе. Будем учиться не только наукам – грамотно писать, правильно решать, читать, но будем учиться и дружить. Ведь главное – чтобы каждый из вас стал хорошим, добрым, надежным человеком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sz w:val="28"/>
          <w:szCs w:val="28"/>
        </w:rPr>
        <w:t>Учитель</w:t>
      </w:r>
      <w:r>
        <w:rPr/>
        <w:t>: Нарядные, парадные, такие ненаглядные!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</w:t>
      </w:r>
      <w:r>
        <w:rPr/>
        <w:t>Причесанные с бантиками девочки сидят!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</w:t>
      </w:r>
      <w:r>
        <w:rPr/>
        <w:t xml:space="preserve">И мальчики отличные! Такие симпатичные,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</w:t>
      </w:r>
      <w:r>
        <w:rPr/>
        <w:t>Такие аккуратные на нас сейчас глядят!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</w:t>
      </w:r>
      <w:r>
        <w:rPr/>
        <w:t>Все бывшие проказники – сегодня третьеклассники!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</w:t>
      </w:r>
      <w:r>
        <w:rPr/>
        <w:t>Сегодня все хорошие, таких вот в школе ждут!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sz w:val="28"/>
          <w:szCs w:val="28"/>
        </w:rPr>
        <w:t xml:space="preserve">Ученики: 1. </w:t>
      </w:r>
      <w:r>
        <w:rPr/>
        <w:t>Учеба, здравствуй!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      </w:t>
      </w:r>
      <w:r>
        <w:rPr/>
        <w:t>Школа, здравствуй!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      </w:t>
      </w:r>
      <w:r>
        <w:rPr/>
        <w:t>Идем за знаньями в поход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      </w:t>
      </w:r>
      <w:r>
        <w:rPr/>
        <w:t>Сегодня праздник,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      </w:t>
      </w:r>
      <w:r>
        <w:rPr/>
        <w:t>Школьный праздник!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      </w:t>
      </w:r>
      <w:r>
        <w:rPr/>
        <w:t>Встречаем мы учебный год!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2.</w:t>
      </w:r>
      <w:r>
        <w:rPr/>
        <w:t xml:space="preserve"> А на школьном солнечном дворе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      </w:t>
      </w:r>
      <w:r>
        <w:rPr/>
        <w:t>Весело сегодня детворе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      </w:t>
      </w:r>
      <w:r>
        <w:rPr/>
        <w:t>И звучит знакомый школьный вальс,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      </w:t>
      </w:r>
      <w:r>
        <w:rPr/>
        <w:t>В школу на урок приглашает нас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3.</w:t>
      </w:r>
      <w:r>
        <w:rPr/>
        <w:t xml:space="preserve"> Вся страна ждала не зря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       </w:t>
      </w:r>
      <w:r>
        <w:rPr/>
        <w:t>Это утро сентября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       </w:t>
      </w:r>
      <w:r>
        <w:rPr/>
        <w:t>Димы, Саши, Вовочки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       </w:t>
      </w:r>
      <w:r>
        <w:rPr/>
        <w:t>Причесали челочки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       </w:t>
      </w:r>
      <w:r>
        <w:rPr/>
        <w:t>Кати, Светы, Леночки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       </w:t>
      </w:r>
      <w:r>
        <w:rPr/>
        <w:t>Выгладили ленточки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4.</w:t>
      </w:r>
      <w:r>
        <w:rPr/>
        <w:t xml:space="preserve"> Белобрысых, черных, рыжих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      </w:t>
      </w:r>
      <w:r>
        <w:rPr/>
        <w:t>Миллионы малышей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      </w:t>
      </w:r>
      <w:r>
        <w:rPr/>
        <w:t>Взяли в руки тонны книжек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     </w:t>
      </w:r>
      <w:r>
        <w:rPr/>
        <w:t>И вагон карандашей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5.</w:t>
      </w:r>
      <w:r>
        <w:rPr/>
        <w:t xml:space="preserve"> В школу шествуют с цветами..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     </w:t>
      </w:r>
      <w:r>
        <w:rPr/>
        <w:t xml:space="preserve">Прозвенит в стране звонок,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     </w:t>
      </w:r>
      <w:r>
        <w:rPr/>
        <w:t>И ребята прочитают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     </w:t>
      </w:r>
      <w:r>
        <w:rPr/>
        <w:t>Миллионы новых слов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sz w:val="28"/>
          <w:szCs w:val="28"/>
        </w:rPr>
        <w:t>Учитель.</w:t>
      </w:r>
      <w:r>
        <w:rPr/>
        <w:t xml:space="preserve"> Сегодня в первый школьный день я предлагаю вам поговорить о нашей Родине. Красива наша Родина!  Широки ее просторы! Высокие горы, глубокие реки и озера! С молоком матери мы впитываем любовь к Родине. О ней с гордостью мы рассказываем стихи, поем песни.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   </w:t>
      </w:r>
      <w:r>
        <w:rPr/>
        <w:t>Мой Казахстан,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   </w:t>
      </w:r>
      <w:r>
        <w:rPr/>
        <w:t>Любимая держава,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   </w:t>
      </w:r>
      <w:r>
        <w:rPr/>
        <w:t>Красивая и дружная страна,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   </w:t>
      </w:r>
      <w:r>
        <w:rPr/>
        <w:t>Твоя столица и горда, и величава,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  </w:t>
      </w:r>
      <w:r>
        <w:rPr/>
        <w:t>Людьми своими славиться не зря!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  </w:t>
      </w:r>
      <w:r>
        <w:rPr/>
        <w:t>Всего прошло недолгих,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  </w:t>
      </w:r>
      <w:r>
        <w:rPr/>
        <w:t>Но независимых, великих лет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 </w:t>
      </w:r>
      <w:r>
        <w:rPr/>
        <w:t>Тобой гордиться взрослый и ребенок,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 </w:t>
      </w:r>
      <w:r>
        <w:rPr/>
        <w:t>Твой гражданин – свободный человек!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 </w:t>
      </w:r>
      <w:r>
        <w:rPr/>
        <w:t>Цвети и хорошей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 </w:t>
      </w:r>
      <w:r>
        <w:rPr/>
        <w:t>Любимая держава,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 </w:t>
      </w:r>
      <w:r>
        <w:rPr/>
        <w:t>Счастливая, свободная страна,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 </w:t>
      </w:r>
      <w:r>
        <w:rPr/>
        <w:t>А мы своим трудом тебя прославим,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 </w:t>
      </w:r>
      <w:r>
        <w:rPr/>
        <w:t>На долгие и долгие года!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</w:t>
      </w:r>
      <w:r>
        <w:rPr/>
        <w:t>В известной казахской пословице говорится: «Золоту – старости нет, родине - цены нет»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</w:t>
      </w:r>
      <w:r>
        <w:rPr/>
        <w:t>30 августа в нашей стране отмечался День Конституции РК. Конституция – это основной Закон государства, который гарантирует всем людям, проживающим на территории республики свободы и права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Какие же права имеет гражданин Республики Казахстан?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</w:rPr>
        <w:t>- на труд (</w:t>
      </w:r>
      <w:r>
        <w:rPr/>
        <w:t>возможность выбора профессии и работать на любом предприятии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</w:rPr>
        <w:t xml:space="preserve"> </w:t>
      </w:r>
      <w:r>
        <w:rPr>
          <w:b/>
        </w:rPr>
        <w:t xml:space="preserve">- на жилище и его неприкосновенность </w:t>
      </w:r>
      <w:r>
        <w:rPr/>
        <w:t>(право покупать себе квартиру или дом, возможно получать по наследству)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</w:rPr>
        <w:t>- на образование (</w:t>
      </w:r>
      <w:r>
        <w:rPr/>
        <w:t>каждый человек получает бесплатное среднее образование в школе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</w:rPr>
        <w:t>- на отдых (</w:t>
      </w:r>
      <w:r>
        <w:rPr/>
        <w:t>любой человек может отдыхать в своей стране и заграницей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  <w:t>- на медицинское бесплатное обслуживание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</w:rPr>
        <w:t>- на свободу совести (</w:t>
      </w:r>
      <w:r>
        <w:rPr/>
        <w:t>т.е. выбирать вероисповедание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  <w:t>- на юридическую защиту (</w:t>
      </w:r>
      <w:r>
        <w:rPr/>
        <w:t>т.е.е просить помощи у полиции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Но у еще у каждого человека есть свои обязанности. Какие?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  <w:t>- соблюдение Конституции и Законов РК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  <w:t>- уважение прав, свобод, чести и достоинств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  <w:t>- защита Республики (воинская обязанность)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  <w:t>- сохранять, не загрязнять почву, воду , воздух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  <w:t>- избираться и быть избранным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ab/>
        <w:t xml:space="preserve">Недавно в нашей РК прошли выборы депутатов Мажилиса, Парламента и маслихатов . Многие жители РК отдали свои голоса за партию созидания и прогресса. Эта партия Народно – демократическая «Нур Отан». Это свидетельствует о доверии народа к политике нашего Президента и дает нам уверенности, что в будущем общими усилиями и трудом мы добьемся вхождения в число конкурентоспособных стран мира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ab/>
        <w:t>А главной обязанностью каждого школьник является учеба, получение 11 – летнего, а со следующего года 12 – летнего образования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  <w:t>Поэтому сегодня мы с вами отправимся в путешествие по планетам Знаний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Звучит космическая музыка. На доске открывается карта звездного неба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  <w:t>Планета математическая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</w:t>
      </w:r>
      <w:r>
        <w:rPr/>
        <w:t>И прекрасна, и сильна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Математики страна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1. Решите задачу в стихах: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Мы только с парохода,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Мы только из похода –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Одиннадцать недель гостили на воде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А сколько это дней?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Считай-ка поверней! (77 дней)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</w:t>
      </w:r>
      <w:r>
        <w:rPr/>
        <w:t>2. Пара лошадей пробежала 40 км. Сколько километров пробежала каждая лошадь? (40 км.)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</w:t>
      </w:r>
      <w:r>
        <w:rPr/>
        <w:t>3. Отгадайте математические ребусы: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На доске: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с 3 ж (стриж)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Р 1 а Родина)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ко 100 чка (косточка)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по 100 вой (постовой)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  <w:t>Планета грамматическая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</w:t>
      </w:r>
      <w:r>
        <w:rPr/>
        <w:t>Грамматика, грамматика –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Наука очень строгая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В Москве живут москвичи, в Караганде  - карагандинцы. А как зовут себя жители Шахана? (шаханцы)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У. Жители Сарани? (саранцы)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У. Жители Астаны? (астанайцы)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У. Назовите как можно больше вежливых слов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– </w:t>
      </w:r>
      <w:r>
        <w:rPr/>
        <w:t>Сочините четверостишие, используя рифмы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На доске: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солнце – оконце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привет – кабинет(Выглянуло солнце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           </w:t>
      </w:r>
      <w:r>
        <w:rPr/>
        <w:t>Гляжу в оконце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           </w:t>
      </w:r>
      <w:r>
        <w:rPr/>
        <w:t>Всем детям привет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            </w:t>
      </w:r>
      <w:r>
        <w:rPr/>
        <w:t>Иду в свой кабинет)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  <w:t>Планета зоологическая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У. Каких зверей называют так: косой, сохатый, косолапый, серый, рыжая? (Зайца, лося, медведя, волка, лису)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У. Где у кузнечика ухо? (На ноге)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У. Какой зверь самый чистоплотный? (Барсук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У. Какие ноги у жирафа длиннее – передние или задние? (Одинаковой длины)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У. Почему божью коровку птицы не клюют? (Она выделяет едкую жидкость. Раз попробовав, птица запоминает яркого жучка)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  <w:t>Планета ботаническая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У. Ты натер ногу в пути. Как в лесу облегчить боль? (Приложить лист подорожника)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У. Какая ягода заменяет лимон? (Клюква, она содержит лимонную кислоту)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У. Какую ягоду называют северным гранатом? (Костянику)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У. Из какого дерева делают спички? (Из осины)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У. Какое дерево применяется для изготовления лыж?( Береза)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  <w:t>Планета литературная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У. Постарайтесь вспомнить как можно больше названий сказок Х.К. Андерсена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У. Вспомните и назовите сказки, где есть действующее лицо – медведь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</w:t>
      </w:r>
      <w:r>
        <w:rPr/>
        <w:t>Из какого произведения взяты эти строки?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В доме восемь дробь один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У заставы Ильича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Жил высокий гражданин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По прозванью "Каланча". (Сергей Михалков, "Дядя Степа")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У. В кухне злится повариха,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Плачет у станка ткачиха,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И завидуют оне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Государевой жене. (Александр Пушкин, "Сказка о царе Салтане...".)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У. Было потехи у баб, ребятишек,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Как прокатил я деревней зайчишек!( Николай Некрасов, "Дед Мазай и зайцы)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У. Вдруг из маминой из спальни,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Кривоногий и хромой,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Выбегает умывальник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И качает головой. (Чуковский, "Мойдодыр)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  <w:t>Планета юмористическая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У. Нам живется лучше всех,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Потому что с нами – Смех!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Чем кончается как день, так и ночь? (. Мягким знаком)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У. На какое дерево садится ворона во время проливного дождя?( На мокрое)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У. Какой город умеет летать? (Орел)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У. Перед кем все снимают шляпы?( Перед парикмахером)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У. Какой малыш рождается с усами?( Котенок)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  <w:t>Планета искусств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У. Какие виды искусства вы знаете? (Театр, музыка, живопись, кино, балет...)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У. Какие вы знаете музыкальные инструменты?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  <w:t>Награждение победителей.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– </w:t>
      </w:r>
      <w:r>
        <w:rPr/>
        <w:t>Напоследок я загадаю вам шуточную загадку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Что будет, если сложить бом и бом? (Бом-бом)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У. А если сложить дзинь и дзинь? (Дзинь-дзинь)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У. А если сложить бом-бом, дзинь-дзинь – что выйдет? (колокольчик)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– </w:t>
      </w:r>
      <w:r>
        <w:rPr/>
        <w:t>Колокольчик оповестил нас о том, что путешествие наше завершилось. Но впереди у нас уроки, на которых мы будем открывать что-то новое. С новым учебным годом вас, ребята! Желаю вам всего доброго на вашем пути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У осени чудесный вид –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Сентябрь взялся за дело: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Клен рыжим пламенем горит,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Рябинка покраснела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На клумбах астры всех цветов,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Как звездочки, красуются,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И на своих учеников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Родители любуются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Сентябрь раскрасил школьный двор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Цветами и улыбками,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Из листьев расстелил ковер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Он золотыми бликами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Идете в школу в третий класс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Нарядные, красивые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Пусть будет год успешным ваш,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А вы всегда – счастливые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Советы ученикам: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1. Утром рано просыпайся,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Хорошенько умывайся,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Чтобы в школе не зевать,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Носом парту не клевать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2. Приучай себя к порядку,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Не играй с вещами в прятки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Каждой книжкой дорожи,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В чистоте портфель держи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3. Одевайся аккуратно,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Чтоб смотреть было приятно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На уроках не хихикай,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Стол туда-сюда не двигай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4. Не дразнись, не зазнавайся,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В школе всем помочь старайся.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Зря не хмурься, будь смелей –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И найдешь себе друзей.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5. Всем о школе расскажи,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Честью школы дорожи.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Учись писать, читать, считать,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Чтоб получать оценку "пять"!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6. Вот и все наши советы,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Их мудрей и проще нету.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Ты, дружок, их не забудь!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До свиданья, в добрый путь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sectPr>
      <w:type w:val="nextPage"/>
      <w:pgSz w:w="11906" w:h="16838"/>
      <w:pgMar w:left="56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8:15:00Z</dcterms:created>
  <dc:creator>Zver</dc:creator>
  <dc:description/>
  <cp:keywords/>
  <dc:language>en-US</dc:language>
  <cp:lastModifiedBy>Zver</cp:lastModifiedBy>
  <dcterms:modified xsi:type="dcterms:W3CDTF">2012-06-28T18:17:00Z</dcterms:modified>
  <cp:revision>1</cp:revision>
  <dc:subject/>
  <dc:title>Цель: дать понятие об основных правах и обязанностях граждан РК</dc:title>
</cp:coreProperties>
</file>