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творческих способностей студентов на уроках математики в СПОУ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горова Ольга Алексеевна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подаватель  ГБОУ СПО ЛО БСХТ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п. Беседа Ленинградская область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 xml:space="preserve">-mail: 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metodbst@gmail.com</w:t>
        </w:r>
      </w:hyperlink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нденции совершенствования образовательных технологий в соответствии с Государственным образовательным стандартом среднего профессионального образования третьего поколения характеризует переход от обучения как усвоения набора знаний к учению, как процессу умственного развития, направленного на использование усвоенного. Современная педагогическая система предполагает  внедрение новых идей, технологий, форм и методов организации учебного процессе с целью развития не только познавательной деятельности, но и высшей ее ступени – творческой активности личности в познавательном процессе на основе ее внутренних мотивов. Курс математики является основой для получения студентом профессионального образования, полноценного изучения общепрофессиональных и специальных дисциплин, формирования общих и профессиональных компетенций. Однако в методической литературе уделено мало внимания развитию творческих способностей студентов СПОУ в процессе обучения матема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этому создание специальной  технологии, обеспечивающей возможность развития творческих  способностей студентов СПОУ в процессе обучения математике, стимулирующей активность студентов в овладении методами и средствами творческой деятельности, необходимыми для раскрытия индивидуальности, духовности, творческого начала, и способствующими профессиональному становлению и самоосуществлению, на настоящий момент приобретает особую актуа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вышеизложенного автором была предпринята попытка разработать и апробировать образовательную среду, способствующую развитию творческих способностей студентов на уроках математики в СПО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методической литературы показал, что большой вклад в решение проблем творческого развития и саморазвития личности внесли В.И.Андреев, Д.Б.Богоявленская, А.А.Кирсанов, А.И.Кочетов, Л.Н.Куликова; творческого мышления - Д.В.Вилькеев, З.И.Калмыкова, О.И.Кедровский; творческих способностей - С.Ю.Залуцкая, В.А.Крутецкий, В.А.Моляко, Ф.Л.Ратнер. В работах В.И.Андрееа, Д.Б.Богоявленской, И.П.Калошина, И.Я.Лернер, Л.С.Подымовой, Я.А.Пономарева, П.В.Симонова, М.И.Ситниковой, Е.В.Тонкова, Н.Ш.Чинкиной понятие творчества актуализируется в качестве способа эффективного саморазвития и профессионально-личностной само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ам формирования творческой личности уделяется внимание и за рубежом. Данная проблема рассматривается в работах Breitbarth. F., Busse T.V., Geldner R., Kemnitz U., Klix F Kossakowski A., Mansfield R.S., Osburg J. О методах развития творческих способностей написали Barron F., Guilford D., Klapared E., McKinnon К , Masslow A., Mönks F., Taulor K., Renzulli E., Roggers K.P., Terman L. Однако, анализ научных разработок говорит, что целостной теоретической концепции формирования активной творческой личности в зарубежной педагогике не существует. При многообразии подходов  вопрос характеризуется недостаточной степенью разработан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е развития творческих способностей студентов на уроках математики в средних профессиональных образовательных учреждениях в методической литературе уделено очень мало вним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литературы показал, что процесс развития творческих способностей и формирования творческой учебной деятельности студента будет эффективен при реализации следующей совокупности педагогических условий:</w:t>
      </w:r>
    </w:p>
    <w:p>
      <w:pPr>
        <w:pStyle w:val="Style17"/>
        <w:numPr>
          <w:ilvl w:val="0"/>
          <w:numId w:val="1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убъект-субъектные (студент-студент, студент-преподаватель) отношения в учебном заведении;</w:t>
      </w:r>
    </w:p>
    <w:p>
      <w:pPr>
        <w:pStyle w:val="Style17"/>
        <w:numPr>
          <w:ilvl w:val="0"/>
          <w:numId w:val="1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тановки на творчески-активную деятельность студента в процессе освоения знаний;</w:t>
      </w:r>
    </w:p>
    <w:p>
      <w:pPr>
        <w:pStyle w:val="Style17"/>
        <w:numPr>
          <w:ilvl w:val="0"/>
          <w:numId w:val="1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доли проблемно-поисковых, рефлексивных и творческих форм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этого был подготовлен план мероприятий по формированию образовательной среды, способствующей развитию творческих способностей студентов на уроках математики. В него вошли следующие пункты:</w:t>
      </w:r>
    </w:p>
    <w:p>
      <w:pPr>
        <w:pStyle w:val="Style17"/>
        <w:numPr>
          <w:ilvl w:val="0"/>
          <w:numId w:val="9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готовности учащихся к творческой деятельности.</w:t>
      </w:r>
    </w:p>
    <w:p>
      <w:pPr>
        <w:pStyle w:val="Style17"/>
        <w:numPr>
          <w:ilvl w:val="0"/>
          <w:numId w:val="9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роблем и путей их решения.</w:t>
      </w:r>
    </w:p>
    <w:p>
      <w:pPr>
        <w:pStyle w:val="Style17"/>
        <w:numPr>
          <w:ilvl w:val="0"/>
          <w:numId w:val="9"/>
        </w:numPr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мероприятий по поэтапному развитию личностных качеств, способствующих готовности к творческой деятельности.</w:t>
      </w:r>
    </w:p>
    <w:p>
      <w:pPr>
        <w:pStyle w:val="Style17"/>
        <w:numPr>
          <w:ilvl w:val="0"/>
          <w:numId w:val="9"/>
        </w:numPr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методических пособий, наглядного и раздаточного материала.</w:t>
      </w:r>
    </w:p>
    <w:p>
      <w:pPr>
        <w:pStyle w:val="Style17"/>
        <w:numPr>
          <w:ilvl w:val="0"/>
          <w:numId w:val="9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ероприятий, формирующих готовность к творческой деятельности на уроках математики.</w:t>
      </w:r>
    </w:p>
    <w:p>
      <w:pPr>
        <w:pStyle w:val="Style17"/>
        <w:numPr>
          <w:ilvl w:val="0"/>
          <w:numId w:val="9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творческой деятельности студентов.</w:t>
      </w:r>
    </w:p>
    <w:p>
      <w:pPr>
        <w:pStyle w:val="Style17"/>
        <w:numPr>
          <w:ilvl w:val="0"/>
          <w:numId w:val="9"/>
        </w:numPr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эффективности мероприятий по развитию творчества у студ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пределения готовности учащихся к творческой деятельности использовались следующие диагностические методы: анкетирование, беседа, тестирование, обобщение независимых характеристик. Анализ показал, что 10% студентов-первокурсников БСХТ на начало обучения показывают высокую готовность к творческой деятельности, 70%  - среднюю и 20% не проявляют интереса к творческой деятельности в какой-либо форме. Основными причинами низкого уровня творческой активности являются: социальная среда, в которой формировалась личность подростка, низкая самооценка, неверие в свои силы, низкий уровень знани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ный план мероприятий по поэтапному развитию личностных качеств, способствующих готовности к творческой деятельности, предусматривает три эта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ый этап (первый семестр обучения) носит подготовительный характер. Основной целью этапа является подготовка студентов к активной творческой деятельности на уроках математики.  Для достижения этой цели были сформулированы следующие задачи:</w:t>
      </w:r>
    </w:p>
    <w:p>
      <w:pPr>
        <w:pStyle w:val="Style17"/>
        <w:numPr>
          <w:ilvl w:val="0"/>
          <w:numId w:val="2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удить интерес к получению новых знаний, в частности – интерес к математике</w:t>
      </w:r>
    </w:p>
    <w:p>
      <w:pPr>
        <w:pStyle w:val="Style17"/>
        <w:numPr>
          <w:ilvl w:val="0"/>
          <w:numId w:val="2"/>
        </w:numPr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ять «комплекс неуверенности в своих силах», обеспечить положительный эмоциональный фон, уверенность ученика в своих силах, в умении преодолевать трудности.</w:t>
      </w:r>
    </w:p>
    <w:p>
      <w:pPr>
        <w:pStyle w:val="Style17"/>
        <w:numPr>
          <w:ilvl w:val="0"/>
          <w:numId w:val="2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ировать и активизировать школьные знания студентов по дисциплине, устранить пробелы в этих знаниях.</w:t>
      </w:r>
    </w:p>
    <w:p>
      <w:pPr>
        <w:pStyle w:val="Style17"/>
        <w:numPr>
          <w:ilvl w:val="0"/>
          <w:numId w:val="2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ознавательные мотивы деятельности</w:t>
      </w:r>
    </w:p>
    <w:p>
      <w:pPr>
        <w:pStyle w:val="Style17"/>
        <w:numPr>
          <w:ilvl w:val="0"/>
          <w:numId w:val="2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у студентов вариативное мышление </w:t>
      </w:r>
    </w:p>
    <w:p>
      <w:pPr>
        <w:pStyle w:val="Style17"/>
        <w:numPr>
          <w:ilvl w:val="0"/>
          <w:numId w:val="2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цировать активные действия студента по получению знаний, самостоятельность при организации своей деятельности</w:t>
      </w:r>
    </w:p>
    <w:p>
      <w:pPr>
        <w:pStyle w:val="Style17"/>
        <w:numPr>
          <w:ilvl w:val="0"/>
          <w:numId w:val="2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ить и активизировать исходный творческий потенциа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достижения поставленных задач использовались следующие приемы и методы:</w:t>
      </w:r>
    </w:p>
    <w:p>
      <w:pPr>
        <w:pStyle w:val="Style17"/>
        <w:numPr>
          <w:ilvl w:val="0"/>
          <w:numId w:val="3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нии со студентом преподаватель занимает позицию тьютора, ориентированного на личность студента.</w:t>
      </w:r>
    </w:p>
    <w:p>
      <w:pPr>
        <w:pStyle w:val="Style17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ивно применяются мультимедийные и электронные учебные материалы и пособия.</w:t>
      </w:r>
    </w:p>
    <w:p>
      <w:pPr>
        <w:pStyle w:val="Style17"/>
        <w:numPr>
          <w:ilvl w:val="0"/>
          <w:numId w:val="3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ится профессионально-творческая направленность обучения</w:t>
      </w:r>
    </w:p>
    <w:p>
      <w:pPr>
        <w:pStyle w:val="Style17"/>
        <w:numPr>
          <w:ilvl w:val="0"/>
          <w:numId w:val="3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 используются логические и практические задачи</w:t>
      </w:r>
    </w:p>
    <w:p>
      <w:pPr>
        <w:pStyle w:val="Style17"/>
        <w:numPr>
          <w:ilvl w:val="0"/>
          <w:numId w:val="3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ится рейтинговая оценка достижений каждого студента</w:t>
      </w:r>
    </w:p>
    <w:p>
      <w:pPr>
        <w:pStyle w:val="Style17"/>
        <w:numPr>
          <w:ilvl w:val="0"/>
          <w:numId w:val="3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ется принцип минимакса </w:t>
      </w:r>
    </w:p>
    <w:p>
      <w:pPr>
        <w:pStyle w:val="Style17"/>
        <w:numPr>
          <w:ilvl w:val="0"/>
          <w:numId w:val="3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ятся элементы творческой рабо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внимание уделялось мотивации деятельности студентов и формированию положительного эмоционального фона на занят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результативности деятельности преподавателя применялись обсервационные методы: прямое, косвенное и длительное педагогическое наблюдение; диагностические: анкетирование, беседа, тестирование, самооценка. Анализ показал, что избранная технология работы со студентами дает хорошие результаты: возрос интерес к предмету и обучению вообще, активность студентов на занятиях и при подготовке домашних заданий. 15% студентов проявили инициативу в самостоятельном получении новых знаний, 20% обратились за индивидуальной консультацией с целью устранить имеющиеся пробелы в знаниях. Самооценка у 70% студентов возросла, у 30% сохранилась на прежнем уровне. На занятиях царит доброжелательная, рабочая атмосфера. Студенты активно высказывают своё мнение, с удовольствием помогают друг другу понять материал. Был сделан вывод, что цель предварительного этапа достигну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тором этапе (второй семестр обучения) была поставлена цель развить исходный творческий потенциал каждого студента. Для достижения цели сформулированы следующие задачи:</w:t>
      </w:r>
    </w:p>
    <w:p>
      <w:pPr>
        <w:pStyle w:val="Style17"/>
        <w:numPr>
          <w:ilvl w:val="0"/>
          <w:numId w:val="6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ть интерес к математике и процессу обучения</w:t>
      </w:r>
    </w:p>
    <w:p>
      <w:pPr>
        <w:pStyle w:val="Style17"/>
        <w:numPr>
          <w:ilvl w:val="0"/>
          <w:numId w:val="6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ознавательные мотивы деятельности</w:t>
      </w:r>
    </w:p>
    <w:p>
      <w:pPr>
        <w:pStyle w:val="Style17"/>
        <w:numPr>
          <w:ilvl w:val="0"/>
          <w:numId w:val="6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способность усматривать в науке, профессиональных и жизненных ситуациях вопросы (проблемы).</w:t>
      </w:r>
    </w:p>
    <w:p>
      <w:pPr>
        <w:pStyle w:val="Style17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умение ставить цели, организовывать свою деятельность для их достижения, оценивать результаты своих действий</w:t>
      </w:r>
    </w:p>
    <w:p>
      <w:pPr>
        <w:pStyle w:val="Style17"/>
        <w:numPr>
          <w:ilvl w:val="0"/>
          <w:numId w:val="6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ть активные действия студента по получению знаний, самостоятельность при организации своей деятельности</w:t>
      </w:r>
    </w:p>
    <w:p>
      <w:pPr>
        <w:pStyle w:val="Style17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уждать к генерированию оригинальных идей, нестандартных реш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лись следующие приемы и методы работы:</w:t>
      </w:r>
    </w:p>
    <w:p>
      <w:pPr>
        <w:pStyle w:val="Style17"/>
        <w:numPr>
          <w:ilvl w:val="0"/>
          <w:numId w:val="7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нии со студентом преподаватель занимает позицию тьютора, ориентированного на личность студента.</w:t>
      </w:r>
    </w:p>
    <w:p>
      <w:pPr>
        <w:pStyle w:val="Style17"/>
        <w:numPr>
          <w:ilvl w:val="0"/>
          <w:numId w:val="7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ются мультимедийные и электронные учебные материалы и пособия.</w:t>
      </w:r>
    </w:p>
    <w:p>
      <w:pPr>
        <w:pStyle w:val="Style17"/>
        <w:numPr>
          <w:ilvl w:val="0"/>
          <w:numId w:val="7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тся рейтинговая оценка достижений каждого студента.</w:t>
      </w:r>
    </w:p>
    <w:p>
      <w:pPr>
        <w:pStyle w:val="Style17"/>
        <w:numPr>
          <w:ilvl w:val="0"/>
          <w:numId w:val="7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тся принцип минимакса.</w:t>
      </w:r>
    </w:p>
    <w:p>
      <w:pPr>
        <w:pStyle w:val="Style17"/>
        <w:numPr>
          <w:ilvl w:val="0"/>
          <w:numId w:val="7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ятся элементы проблемного обучения.</w:t>
      </w:r>
    </w:p>
    <w:p>
      <w:pPr>
        <w:pStyle w:val="Style17"/>
        <w:numPr>
          <w:ilvl w:val="0"/>
          <w:numId w:val="7"/>
        </w:numPr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 используется и стимулируется индивидуальная творческая деятельность студента, интегрированная с его самообразованием.</w:t>
      </w:r>
    </w:p>
    <w:p>
      <w:pPr>
        <w:pStyle w:val="Style17"/>
        <w:numPr>
          <w:ilvl w:val="0"/>
          <w:numId w:val="7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ы привлекаются к созданию учебных материалов.</w:t>
      </w:r>
    </w:p>
    <w:p>
      <w:pPr>
        <w:pStyle w:val="Style17"/>
        <w:numPr>
          <w:ilvl w:val="0"/>
          <w:numId w:val="7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ятся элементы взаимного обучения (догадался сам – объясни другому).</w:t>
      </w:r>
    </w:p>
    <w:p>
      <w:pPr>
        <w:pStyle w:val="Style17"/>
        <w:numPr>
          <w:ilvl w:val="0"/>
          <w:numId w:val="7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ятся элементы совместной творческой рабо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проводятся по следующей схем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н работы по тем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едварительная раб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машнее задание – задача, подводящая к возникновению проблемы, которую невозможно решить имеющимися у студента математическими средствам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ервый урок по тем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</w:t>
      </w:r>
      <w:r>
        <w:rPr>
          <w:rFonts w:cs="Times New Roman" w:ascii="Times New Roman" w:hAnsi="Times New Roman"/>
          <w:i/>
          <w:sz w:val="24"/>
          <w:szCs w:val="24"/>
        </w:rPr>
        <w:t>разбора домашнего задания</w:t>
      </w:r>
      <w:r>
        <w:rPr>
          <w:rFonts w:cs="Times New Roman" w:ascii="Times New Roman" w:hAnsi="Times New Roman"/>
          <w:sz w:val="24"/>
          <w:szCs w:val="24"/>
        </w:rPr>
        <w:t xml:space="preserve"> актуализируются знания студентов, вызывается эмоциональный всплеск, формирующий потребность получения новых знаний. (мотивация) Четко формулируется цель уро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совместной с преподавателем творческой деятельности находятся пути решения проблемы.  (опосредованное научение методам поиска новых знаний, приемам творческой работы) Анализируются возможности применения новых знаний и методов, их расширения (мотивация, формирование творческого мышлени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подаватель подводит итог деятельности, знакомя с общепринятой терминологией, историческими фактами, общепринятыми алгоритмами действ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рвичное закрепление нового учебного материала</w:t>
      </w:r>
      <w:r>
        <w:rPr>
          <w:rFonts w:cs="Times New Roman" w:ascii="Times New Roman" w:hAnsi="Times New Roman"/>
          <w:sz w:val="24"/>
          <w:szCs w:val="24"/>
        </w:rPr>
        <w:t xml:space="preserve"> проводится в два этапа:</w:t>
      </w:r>
    </w:p>
    <w:p>
      <w:pPr>
        <w:pStyle w:val="Style17"/>
        <w:numPr>
          <w:ilvl w:val="0"/>
          <w:numId w:val="5"/>
        </w:numPr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совместной или индивидуальной деятельности составляется опорный конспект, оформляемый каждым студентом самостоятельно (постановка целей, выбор средств, творческая работа)</w:t>
      </w:r>
    </w:p>
    <w:p>
      <w:pPr>
        <w:pStyle w:val="Style17"/>
        <w:numPr>
          <w:ilvl w:val="0"/>
          <w:numId w:val="5"/>
        </w:numPr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ся фронтальный опрос по конспекту (самопроверка продукта творческой работ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уденты придумывают задачи, которые могут быть решены с помощью новых математических знаний (формирование творческого мышлени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ческие задания на </w:t>
      </w:r>
      <w:r>
        <w:rPr>
          <w:rFonts w:cs="Times New Roman" w:ascii="Times New Roman" w:hAnsi="Times New Roman"/>
          <w:i/>
          <w:sz w:val="24"/>
          <w:szCs w:val="24"/>
        </w:rPr>
        <w:t>закрепление нового материа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уппа практических заданий по теме создается по системе минимакса в 28 вариантах (индивидуальные задания). Шаг сложности между отдельными заданиями минимален, что дает возможность даже для «слабых» студентов ощутить ситуацию успеха (у меня всё получается, я уже 5 задач сам решил!). Решение задач осуществляется последовательно, но студент самостоятельно или с подсказкой преподавателя  определяет, какие задачи он может пропустить (</w:t>
      </w:r>
      <w:r>
        <w:rPr>
          <w:rFonts w:cs="Times New Roman" w:ascii="Times New Roman" w:hAnsi="Times New Roman"/>
          <w:i/>
          <w:sz w:val="24"/>
          <w:szCs w:val="24"/>
        </w:rPr>
        <w:t>это просто, я знаю, как это решать. А как решается эта задача? Интересно, смогу ли я найти решение сам ).</w:t>
      </w:r>
      <w:r>
        <w:rPr>
          <w:rFonts w:cs="Times New Roman" w:ascii="Times New Roman" w:hAnsi="Times New Roman"/>
          <w:sz w:val="24"/>
          <w:szCs w:val="24"/>
        </w:rPr>
        <w:t xml:space="preserve"> Если следующая задача не решается, студент может: обсудить путь решения с теми, кто сам ищет решение аналогичной задачи; попросить помощи у того из студентов, кто уже нашел алгоритм решения такой задачи; обратиться за помощью к преподавателю. Преподаватель может: указать на ошибку в рассуждениях, обратить внимание студента на актуальные для решения этой задачи моменты, напомнить формулу, совместно со студентом найти алгоритм решения, вынести задачу на общее обсуждение (формируются как алгоритмические, так и эвристические приемы умственной деятельности, выполняется самоуправление учебной деятельностью, осуществляется поиск новых приемов учебной работы, обеспечивается индивидуализация и дифференциация обучени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онце занятия студенты сообщают преподавателю, сколько задач решил каждый и получают </w:t>
      </w:r>
      <w:r>
        <w:rPr>
          <w:rFonts w:cs="Times New Roman" w:ascii="Times New Roman" w:hAnsi="Times New Roman"/>
          <w:i/>
          <w:sz w:val="24"/>
          <w:szCs w:val="24"/>
        </w:rPr>
        <w:t>индивидуальное домашнее задание</w:t>
      </w:r>
      <w:r>
        <w:rPr>
          <w:rFonts w:cs="Times New Roman" w:ascii="Times New Roman" w:hAnsi="Times New Roman"/>
          <w:sz w:val="24"/>
          <w:szCs w:val="24"/>
        </w:rPr>
        <w:t>. Это может быть: обобщение и закрепление знаний в процессе изучения темы по учебнику или электронному пособию, электронный тест на знание базовых понятий и методов урока, несколько задач из практического задания, придумать и решить собственную задачу по теме,  подготовить презентацию, доклад, реферат или электронное учебное пособие по вопросу темы, изучить дополнительную литературу по теме (обеспечивается индивидуализация и дифференциация обучения, осуществляется поиск новых приемов учебной работы, формируются алгоритмические и эвристические приемы умственной деятельности, умение ставить цели, организовывать свою деятельность для их достижения, оценивать результаты своих действий, происходит формирование личных качеств, познавательных мотивов учебной деятельност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щее домашнее задание</w:t>
      </w:r>
      <w:r>
        <w:rPr>
          <w:rFonts w:cs="Times New Roman" w:ascii="Times New Roman" w:hAnsi="Times New Roman"/>
          <w:sz w:val="24"/>
          <w:szCs w:val="24"/>
        </w:rPr>
        <w:t xml:space="preserve"> – задача, приводящая к проблеме, подготавливающая мотивацию для изучения следующего вопроса 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подаватель подводит </w:t>
      </w:r>
      <w:r>
        <w:rPr>
          <w:rFonts w:cs="Times New Roman" w:ascii="Times New Roman" w:hAnsi="Times New Roman"/>
          <w:i/>
          <w:sz w:val="24"/>
          <w:szCs w:val="24"/>
        </w:rPr>
        <w:t>итоги занятия</w:t>
      </w:r>
      <w:r>
        <w:rPr>
          <w:rFonts w:cs="Times New Roman" w:ascii="Times New Roman" w:hAnsi="Times New Roman"/>
          <w:sz w:val="24"/>
          <w:szCs w:val="24"/>
        </w:rPr>
        <w:t>, напоминая студентам цель занятия, помогая сделать анализ достижения каждым поставленной цели (формируется умение оценивать результаты своей работы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межуточные уроки по тем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едварительная работ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консультации по домашнему задани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р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улируются некоторые проблемы, с которыми столкнулись студенты при выполнении домашнего задания. Студенты сообщают, как были найдены пути их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монстрируются и обсуждаются творческие работы студентов (презентация, электронное учебное пособие, докла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ся фронтальное тестирование с помощью электронного теста, выводимого на эк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суждается общее домашнее задание, создается мотивация для нахождения новых математических приемов. В процессе совместной с преподавателем творческой деятельности находятся пути решения проблемы. Анализируются возможности применения новых знаний и методов, их расши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подаватель подводит итог деятельности, знакомя с общепринятой терминологией, историческими фактами, общепринятыми алгоритмами действи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ы дополняют (расширяют) опорный консп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репление материала происходит с помощью продолжения самостоятельной работы над практическими заданиям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ется индивидуальное и общее домашнее задание, подводятся итоги заня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вершающие уроки по т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оследний урок – контрольная работа по теме. В задании для контрольной работы 15 задач. Студенту предлагается решить 5 задач по своему выбору (обеспечивается принцип минимакса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едварительная рабо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машнее задание – творческая работа по теме.  Это может быть презентация, сценка, опорный конспект, отчет, комикс, коллаж, подготовка викторины, выполненные малой группой или индивидуально. Пример темы творческой работы: «Что такое производная и зачем она нужн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вершающий уро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сообщает результаты контрольной работы,  подводит итоги работы по теме. Отвечая на вопросы преподавателя, студенты выделяют новые приемы работы, приобретенные знания, круг задач, которые стали доступны для реш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демонстрация-конкурс творческих работ по теме, виктори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ируется рейтинговая оценка работы каждого студента по данной теме. Студентам предлагается в тетради сделать самоанализ своих дости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вершающем уроке семестра студентам предлагается заполнить анкету, позволяющую оценить их мотивацию, творческую активность, интерес к обучению, навыки самостояте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жно отметить, что мероприятия по развитию творческих способностей существенно повысили интерес студентов к обучению. Студенты активно ведут себя на занятии, с удовольствием выполняют домашние задания, устраивают дискуссии по поднятым на занятии вопросам в межурочное время. Повысился интерес студентов к кружковой работе, самостоятельность. Студенты сами предлагают темы и задачи для рассмотрения и изучения. Так, на основании пожеланий студентов, в марте 2012 года был проведен факультатив «Комплексные числа» объемом 8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чается повышение успеваемости и качества знаний студентов.  Одним из критериев можно отметить желание сдавать ЕГЭ по математике по окончании техникума. В 2011 году такое желание изъявили 3% студентов, в 2012 году – 1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уппы, в которых ведется апробация технологии развития творческих способностей, проявляют большую активность в общетехникумовских мероприятиях: конкурсах, конференциях, концертах. Отмечается, что при подготовке и оформлении своих проектов они ищут новые, нетрадиционные решения. На основании вышеизложенного можно утверждать, что предложенная методика достаточно эффективна для развития творческих способностей студентов СПОУ на уроках матема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тий этап запланирован на третий семестр обучения. Основной целью этапа является: сформировать потребность в дальнейшем творческом саморазвитии, объективную самооценку. Задачи этапа:</w:t>
      </w:r>
    </w:p>
    <w:p>
      <w:pPr>
        <w:pStyle w:val="Style17"/>
        <w:numPr>
          <w:ilvl w:val="0"/>
          <w:numId w:val="4"/>
        </w:numPr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очь осознанию персональной необходимости в приобретении дополнительных  знаний</w:t>
      </w:r>
    </w:p>
    <w:p>
      <w:pPr>
        <w:pStyle w:val="Style17"/>
        <w:numPr>
          <w:ilvl w:val="0"/>
          <w:numId w:val="4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способность выявлять из проблемной ситуации задачу, корректно ее формулировать</w:t>
      </w:r>
    </w:p>
    <w:p>
      <w:pPr>
        <w:pStyle w:val="Style17"/>
        <w:numPr>
          <w:ilvl w:val="0"/>
          <w:numId w:val="4"/>
        </w:numPr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способность предусматривать и планировать последовательные шаги поиска решения проблемы.</w:t>
      </w:r>
    </w:p>
    <w:p>
      <w:pPr>
        <w:pStyle w:val="Style17"/>
        <w:numPr>
          <w:ilvl w:val="0"/>
          <w:numId w:val="4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мобилизовать имеющиеся знания и способы деятельности для решения проблемы.</w:t>
      </w:r>
    </w:p>
    <w:p>
      <w:pPr>
        <w:pStyle w:val="Style17"/>
        <w:numPr>
          <w:ilvl w:val="0"/>
          <w:numId w:val="4"/>
        </w:numPr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еть противоречия, формулировать их и целенаправленно разрешать</w:t>
      </w:r>
    </w:p>
    <w:p>
      <w:pPr>
        <w:pStyle w:val="Style17"/>
        <w:numPr>
          <w:ilvl w:val="0"/>
          <w:numId w:val="4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ть гипотезы</w:t>
      </w:r>
    </w:p>
    <w:p>
      <w:pPr>
        <w:pStyle w:val="Style17"/>
        <w:numPr>
          <w:ilvl w:val="0"/>
          <w:numId w:val="4"/>
        </w:numPr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ти целенаправленный многовариантный поиск решения творческой задачи</w:t>
      </w:r>
    </w:p>
    <w:p>
      <w:pPr>
        <w:pStyle w:val="Style17"/>
        <w:numPr>
          <w:ilvl w:val="0"/>
          <w:numId w:val="4"/>
        </w:numPr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ти целенаправленный поиск необходимой информации по проблеме</w:t>
      </w:r>
    </w:p>
    <w:p>
      <w:pPr>
        <w:pStyle w:val="Style17"/>
        <w:numPr>
          <w:ilvl w:val="0"/>
          <w:numId w:val="4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делать выводы.</w:t>
      </w:r>
    </w:p>
    <w:p>
      <w:pPr>
        <w:pStyle w:val="Style17"/>
        <w:numPr>
          <w:ilvl w:val="0"/>
          <w:numId w:val="4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объективную оценку творческих реш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тся использовать следующие приемы и методы:</w:t>
      </w:r>
    </w:p>
    <w:p>
      <w:pPr>
        <w:pStyle w:val="Style17"/>
        <w:numPr>
          <w:ilvl w:val="0"/>
          <w:numId w:val="10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 новых вариантов - необходимость выполнить задание по-другому, найти новый вариант решения </w:t>
      </w:r>
    </w:p>
    <w:p>
      <w:pPr>
        <w:pStyle w:val="Style17"/>
        <w:numPr>
          <w:ilvl w:val="0"/>
          <w:numId w:val="10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мозгового штурма</w:t>
      </w:r>
    </w:p>
    <w:p>
      <w:pPr>
        <w:pStyle w:val="Style17"/>
        <w:numPr>
          <w:ilvl w:val="0"/>
          <w:numId w:val="10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технологии учебного проектирования</w:t>
      </w:r>
    </w:p>
    <w:p>
      <w:pPr>
        <w:pStyle w:val="Style17"/>
        <w:numPr>
          <w:ilvl w:val="0"/>
          <w:numId w:val="10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малых группа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тся, что познавательная деятельность студентов на этом этапе будет носить преимущественно активный, преобразовательный характер. Роль преподавателя постепенно сведется к руководству поиском нужной информации, стимуляции студентов к выявлению необходимых фактов, гипотез и теорий, которые позволят им лучше понять тему. В процессе взаимодействия студенты будут обучать друг друга, развивая навыки кооперации и сотрудни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проведение мероприятий по развитию творческих способностей студентов в процессе обучения математике по предложенной технологии способствуют профессиональному становлению будущего специалиста, самоосуществлению, раскрытию индивидуальности и творческого начала личности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литературы:</w:t>
      </w:r>
    </w:p>
    <w:p>
      <w:pPr>
        <w:pStyle w:val="Style17"/>
        <w:numPr>
          <w:ilvl w:val="0"/>
          <w:numId w:val="8"/>
        </w:numPr>
        <w:spacing w:lineRule="auto" w:line="360"/>
        <w:ind w:left="720" w:firstLine="709"/>
        <w:rPr/>
      </w:pPr>
      <w:r>
        <w:rPr>
          <w:rFonts w:cs="Times New Roman" w:ascii="Times New Roman" w:hAnsi="Times New Roman"/>
          <w:sz w:val="24"/>
          <w:szCs w:val="24"/>
        </w:rPr>
        <w:t>Калмыкова  З.И.  Психологические  принципы  развивающего обучения.М.: Знание, 1979.48 с.</w:t>
      </w:r>
    </w:p>
    <w:p>
      <w:pPr>
        <w:pStyle w:val="Style17"/>
        <w:numPr>
          <w:ilvl w:val="0"/>
          <w:numId w:val="8"/>
        </w:numPr>
        <w:spacing w:lineRule="auto" w:line="360"/>
        <w:ind w:left="720" w:firstLine="709"/>
        <w:rPr/>
      </w:pPr>
      <w:r>
        <w:rPr>
          <w:rFonts w:cs="Times New Roman" w:ascii="Times New Roman" w:hAnsi="Times New Roman"/>
          <w:sz w:val="24"/>
          <w:szCs w:val="24"/>
        </w:rPr>
        <w:t>Кирсанов   А.А.   Индивидуализация  учебной  деятельности школьников. Казань: Тат. кн. изд-во, 1980.207 с.</w:t>
      </w:r>
    </w:p>
    <w:p>
      <w:pPr>
        <w:pStyle w:val="Style17"/>
        <w:numPr>
          <w:ilvl w:val="0"/>
          <w:numId w:val="8"/>
        </w:numPr>
        <w:spacing w:lineRule="auto" w:line="36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цкий. С.Т. Педагогические сочинения /Под ред. И.А. Каирова. -М.: Изд.      АПН РСФСР,     1962-1965. т.1-4. с. 254.</w:t>
      </w:r>
    </w:p>
    <w:p>
      <w:pPr>
        <w:pStyle w:val="Style17"/>
        <w:numPr>
          <w:ilvl w:val="0"/>
          <w:numId w:val="8"/>
        </w:numPr>
        <w:spacing w:lineRule="auto" w:line="36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манская И.  Дифференцированное обучение: «внутренние» и «внешние» формы  //  Директор школы – 1995</w:t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todbst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26:00Z</dcterms:created>
  <dc:creator>Ольга</dc:creator>
  <dc:description/>
  <dc:language>en-US</dc:language>
  <cp:lastModifiedBy>Ольга</cp:lastModifiedBy>
  <dcterms:modified xsi:type="dcterms:W3CDTF">2012-06-28T13:26:00Z</dcterms:modified>
  <cp:revision>2</cp:revision>
  <dc:subject/>
  <dc:title/>
</cp:coreProperties>
</file>