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40"/>
        </w:rPr>
      </w:pPr>
      <w:r>
        <w:rPr>
          <w:rFonts w:cs="Times New Roman" w:ascii="Times New Roman" w:hAnsi="Times New Roman"/>
          <w:sz w:val="32"/>
          <w:szCs w:val="40"/>
        </w:rPr>
        <w:t>Сценарий литературно – музыкальной компози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40"/>
        </w:rPr>
      </w:pPr>
      <w:r>
        <w:rPr>
          <w:rFonts w:cs="Times New Roman" w:ascii="Times New Roman" w:hAnsi="Times New Roman"/>
          <w:b/>
          <w:sz w:val="36"/>
          <w:szCs w:val="40"/>
        </w:rPr>
        <w:t>«Пусть память верную хранят и наших внуков внук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И пусть не думают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Что мертвые не слышат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Когда о ни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Потомки говоря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Н.Майор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едущий: Защитникам Отечества посвящается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- ученик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Цветок, в росинках весь, к цветку приник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 пограничник протянул к ним руки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 немцы, кончив кофе пить, в тот миг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адились в танки, закрывали люки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кою всё дышало тишиной,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Что вся земля ещё спала, казалось,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то знал, что между миром и войной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сего каких-то пять минут осталось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вучит фонограмма песни «Священная война»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л. Лебедева-Кумача, муз. А. Александров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-ученик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Этот день начался не тихой росной зарёй, а грохотом бомб, свистом пуль, скрежетом стали. Это было 22 июня 1941 года. Мужчины надели фронтовые шинели и шагнули в бой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вучит песня «Баллада о солдате»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- ученик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амять, память, за собою позови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те далёкие промчавшиеся дни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ы друзей моих ушедших позови,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 друзьям живущим молодость верни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амять… Память…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ы же можешь. ты должна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 мгновенье эти стрелки повернуть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Я хочу не просто вспомнить имена,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Я хочу своим друзьям в глаза взглянуть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амять… Память… Память!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вучит песня «Товарищ песня»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едущий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Остановись, время! Замри и оглянись в прошлое. Оглянись на тех, кто в камне с высоты своих памятников смотрит на нас, кто отдал за нас свои жизни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-й ученик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далёкий год, простясь с учителями,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ину дорог измерив фронтовых,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ни держали первый свой экзамен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 в танковых боях, и в штыковых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есёлые, отважные, простые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вой звёздный час не дрогнули они,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 в памяти о них по всей России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рят сегодня вечные огни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рят сегодня вечные огни…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вучит песня «Вечный огонь»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-ученик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 песня ходит на войну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 песня рушит доты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Я тоже песню знал одну,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к подданный пехоты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том гремучем рубеже,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гда трясёт планету,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на приходит -  и уже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и зла, ни страха нету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-ученик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усть частушка наша бьёт, как гвардейский миномёт!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артизанская тропа не бывает узкая,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колько Гитлер не воюй, а победа русская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итлер вздумал угоститься,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Чаю русского напить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Зря, фашист, позарился-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ипятком ошпарился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шила милому платочек,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шивала аленький,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ей фашистов, мой дружочек,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ей их, мой удаленький!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 московских у ворот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дивляется народ-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емцы ходят в наступленье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олько задом наперёд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з колодца вода льётся,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да – чистый леденец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ша армия дерётся,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ит Гитлеру конец!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едущий: «Катюшу» давайте!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вучит песня «Катюша»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-ученик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 мы опять ушли туда, где выстрелы,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де взрывы бомб и мин зловещий вой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шли вперёд, чтоб выстоять, чтоб выдержать,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усть даже самой страшною ценой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вучит песня «Журавли»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lgerian" w:hAnsi="Algerian" w:eastAsia="Times New Roman" w:cs="Algeri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14:00Z</dcterms:created>
  <dc:creator>Admin</dc:creator>
  <dc:description/>
  <cp:keywords/>
  <dc:language>en-US</dc:language>
  <cp:lastModifiedBy>Admin</cp:lastModifiedBy>
  <dcterms:modified xsi:type="dcterms:W3CDTF">2012-06-27T15:45:00Z</dcterms:modified>
  <cp:revision>4</cp:revision>
  <dc:subject/>
  <dc:title>                  </dc:title>
</cp:coreProperties>
</file>