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Сценарно-режиссёрская разработка.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«Навстречу доброте»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ала:</w:t>
      </w:r>
    </w:p>
    <w:p>
      <w:pPr>
        <w:pStyle w:val="Normal"/>
        <w:tabs>
          <w:tab w:val="clear" w:pos="708"/>
          <w:tab w:val="left" w:pos="3825" w:leader="none"/>
          <w:tab w:val="left" w:pos="67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едых Н.С.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а 2010</w:t>
      </w:r>
    </w:p>
    <w:p>
      <w:pPr>
        <w:pStyle w:val="Normal"/>
        <w:tabs>
          <w:tab w:val="clear" w:pos="708"/>
          <w:tab w:val="left" w:pos="3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Тема:</w:t>
      </w:r>
      <w:r>
        <w:rPr>
          <w:rFonts w:cs="Times New Roman" w:ascii="Times New Roman" w:hAnsi="Times New Roman"/>
          <w:sz w:val="40"/>
          <w:szCs w:val="40"/>
        </w:rPr>
        <w:t xml:space="preserve"> Навстречу доброте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Идея:</w:t>
      </w:r>
      <w:r>
        <w:rPr>
          <w:rFonts w:cs="Times New Roman" w:ascii="Times New Roman" w:hAnsi="Times New Roman"/>
          <w:sz w:val="40"/>
          <w:szCs w:val="40"/>
        </w:rPr>
        <w:t xml:space="preserve"> Если добрый ты, то всегда легко…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Форма:</w:t>
      </w:r>
      <w:r>
        <w:rPr>
          <w:rFonts w:cs="Times New Roman" w:ascii="Times New Roman" w:hAnsi="Times New Roman"/>
          <w:sz w:val="40"/>
          <w:szCs w:val="40"/>
        </w:rPr>
        <w:t xml:space="preserve"> Зимний праздник.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Аудитория:</w:t>
      </w:r>
      <w:r>
        <w:rPr>
          <w:rFonts w:cs="Times New Roman" w:ascii="Times New Roman" w:hAnsi="Times New Roman"/>
          <w:sz w:val="40"/>
          <w:szCs w:val="40"/>
        </w:rPr>
        <w:t xml:space="preserve"> групповая, дети 6-7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ный пла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Экспозиция:</w:t>
      </w:r>
      <w:r>
        <w:rPr>
          <w:rFonts w:cs="Times New Roman" w:ascii="Times New Roman" w:hAnsi="Times New Roman"/>
          <w:sz w:val="28"/>
          <w:szCs w:val="28"/>
        </w:rPr>
        <w:t xml:space="preserve"> раздается стук в дверь группы, слова воспитателя «Кто там?»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вязка:</w:t>
      </w:r>
      <w:r>
        <w:rPr>
          <w:rFonts w:cs="Times New Roman" w:ascii="Times New Roman" w:hAnsi="Times New Roman"/>
          <w:sz w:val="28"/>
          <w:szCs w:val="28"/>
        </w:rPr>
        <w:t xml:space="preserve"> появляется почтальон Печкин, принес телеграмму, «Доброту украла Вредина и спрятала в пещеру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действия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чинают искать ключи от пеще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ение письма от «Доброты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чинается преодоление полосы препятствия: 1 этап – бег, прыжки на «льдинки»; 2 этап –прокатится по ледяным дорожкам; 3 этап – съехать с горки на ледянках; 4 этап – увернуться от  Жадины, игра «Ловишки»; 5 этап – пролезть в обруч; 6 этап –прокатись на одной из лыж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ти играют в подвижные игры «Ловишки», «Мы веселые ребят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ыполняют спортивные упражнения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одолевают задания в споре с Ленью, Скукой, Жади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ходят «волшебный шар» с ключом внутри(сделан из бумажных кругов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нахождения ключей все дети собираются на спортивной площадке, где находится пещера «для продолжения праздни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броту освободи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минаци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брота « сражается» с Ябедой, Ленью, Врушкой, Дракой, Жади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одятся соревнования. После всех соревнований дети собираются на спортивной площадке и берутся за ру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вязка:</w:t>
      </w:r>
      <w:r>
        <w:rPr>
          <w:rFonts w:cs="Times New Roman" w:ascii="Times New Roman" w:hAnsi="Times New Roman"/>
          <w:sz w:val="28"/>
          <w:szCs w:val="28"/>
        </w:rPr>
        <w:t xml:space="preserve"> все злые персонажи разбегаются и стараются пробить «оборону» детей, но им это не удается, они падают на колени и просят пощады. Доброта всех проща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л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вучит музыка, дети танцуют, праздник заверше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глашение на чаепит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ующие лиц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зрослые: ведущая, Доброта, Почтальон Печкин, Ябеда, Лень, Врушка-завирушка, Драка-забияка, Жадина, Скука, Вред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, перед завтраком, раздается стук в дверь групп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Кто та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чтальон Печкин.</w:t>
      </w:r>
      <w:r>
        <w:rPr>
          <w:rFonts w:cs="Times New Roman" w:ascii="Times New Roman" w:hAnsi="Times New Roman"/>
          <w:sz w:val="24"/>
          <w:szCs w:val="24"/>
        </w:rPr>
        <w:t xml:space="preserve"> Это я, почтальон Печкин, принес срочную телеграмму для ваших де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Читай скорее, Печкин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чтальон Печкин. </w:t>
      </w:r>
      <w:r>
        <w:rPr>
          <w:rFonts w:cs="Times New Roman" w:ascii="Times New Roman" w:hAnsi="Times New Roman"/>
          <w:sz w:val="24"/>
          <w:szCs w:val="24"/>
        </w:rPr>
        <w:t>Праздника не будет ТЧК Доброту украла Вредина и спрятала в глубокую пещеру. Ключи от пещеры спрятала в волшебные шары, которые разбросала по всей территории детского са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Что же теперь делать, Печкин, праздника не буде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чтальон Печкин.</w:t>
      </w:r>
      <w:r>
        <w:rPr>
          <w:rFonts w:cs="Times New Roman" w:ascii="Times New Roman" w:hAnsi="Times New Roman"/>
          <w:sz w:val="24"/>
          <w:szCs w:val="24"/>
        </w:rPr>
        <w:t xml:space="preserve"> Погодите-ка, вот еще кое-что написано. </w:t>
      </w:r>
      <w:r>
        <w:rPr>
          <w:rFonts w:cs="Times New Roman" w:ascii="Times New Roman" w:hAnsi="Times New Roman"/>
          <w:i/>
          <w:sz w:val="24"/>
          <w:szCs w:val="24"/>
        </w:rPr>
        <w:t>(Читает дальше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мелый ты и добрый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еня всегда найдеш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угробам белым, белы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епятствия пройдеш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лшебный шар найдешь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«Доброта», а еще и карта прилагае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Ребята, поможем Доброте! Отыщем ее по карт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Да, 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Тогда быстрее заканчивайте завтракать и в пу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чинят нам препятств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 зла старатель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 все добро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аздник обязательно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В. Бредис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месте с воспитателями групп одеваются и выходят на улицу. По предложенным картам-схемам преодолевают полосу препятствия вокруг здания детского сада по следующим этап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еодоления препятствия дети прибегают на свою игровую площадку, где их встречает злой персонаж. В каждой группе он свой (роли злых персонажей исполняют родители). На своей игровой площадке дети играют в подвижные игры, выполняют спортивные упражнения и преодолевают задания в споре с Ленью  (Скукой, Жадиной…) и находят «волшебный шар» с ключом внутри. На провидение игр отводится не более 30 мин и не более 4 игр разного характера. После нахождения ключей все дети собираются на спортивной площадке, где находится «пещера» для продолжения праздни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 1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 у нас ребя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льные и смелые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ые, умелы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же быстрее откроем ключами вход в пещер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ставляет ключи в двери пещеры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волшебный, не скрип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ь в пещеру отвор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ту освободи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 2. Открываются двери и появляются Добро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нцует, кружи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оброта.</w:t>
      </w:r>
      <w:r>
        <w:rPr>
          <w:rFonts w:cs="Times New Roman" w:ascii="Times New Roman" w:hAnsi="Times New Roman"/>
          <w:sz w:val="24"/>
          <w:szCs w:val="24"/>
        </w:rPr>
        <w:t xml:space="preserve"> Вот как, ребята, на свете бывает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зни всегда добро побежд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 любому поможет в бед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реданным друго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рашно нигде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 3. Появляются Ябеда, Лень, Врушка, Забияка и Жадина. Они окружают Доброт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Ябеда.</w:t>
      </w:r>
      <w:r>
        <w:rPr>
          <w:rFonts w:cs="Times New Roman" w:ascii="Times New Roman" w:hAnsi="Times New Roman"/>
          <w:sz w:val="24"/>
          <w:szCs w:val="24"/>
        </w:rPr>
        <w:t xml:space="preserve"> Ишь чего захотели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нь.</w:t>
      </w:r>
      <w:r>
        <w:rPr>
          <w:rFonts w:cs="Times New Roman" w:ascii="Times New Roman" w:hAnsi="Times New Roman"/>
          <w:sz w:val="24"/>
          <w:szCs w:val="24"/>
        </w:rPr>
        <w:t xml:space="preserve"> А нам неохота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рушка.</w:t>
      </w:r>
      <w:r>
        <w:rPr>
          <w:rFonts w:cs="Times New Roman" w:ascii="Times New Roman" w:hAnsi="Times New Roman"/>
          <w:sz w:val="24"/>
          <w:szCs w:val="24"/>
        </w:rPr>
        <w:t xml:space="preserve"> Грустный праздник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рака-забияка.</w:t>
      </w:r>
      <w:r>
        <w:rPr>
          <w:rFonts w:cs="Times New Roman" w:ascii="Times New Roman" w:hAnsi="Times New Roman"/>
          <w:sz w:val="24"/>
          <w:szCs w:val="24"/>
        </w:rPr>
        <w:t xml:space="preserve"> А нам подраться не мешает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Жадина.</w:t>
      </w:r>
      <w:r>
        <w:rPr>
          <w:rFonts w:cs="Times New Roman" w:ascii="Times New Roman" w:hAnsi="Times New Roman"/>
          <w:sz w:val="24"/>
          <w:szCs w:val="24"/>
        </w:rPr>
        <w:t xml:space="preserve"> А нам пожадничать охота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Стойте, стойт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вредничать и злить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игре нам следует сразитьс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оброта.</w:t>
      </w:r>
      <w:r>
        <w:rPr>
          <w:rFonts w:cs="Times New Roman" w:ascii="Times New Roman" w:hAnsi="Times New Roman"/>
          <w:sz w:val="24"/>
          <w:szCs w:val="24"/>
        </w:rPr>
        <w:t xml:space="preserve"> Ребята вы за мен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.</w:t>
      </w:r>
      <w:r>
        <w:rPr>
          <w:rFonts w:cs="Times New Roman" w:ascii="Times New Roman" w:hAnsi="Times New Roman"/>
          <w:sz w:val="24"/>
          <w:szCs w:val="24"/>
        </w:rPr>
        <w:t xml:space="preserve"> Да, 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Сила нечистая очень сильн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дружба ребят победить их должн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начала померяемся силой. Выходите-ка, ребята, канат тянуть!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 4, 5. Ведущая вызывает команды детей и «сил зла». Проводится соревнование № 1 по перетягиванию каната «Эй, ухнем!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Яркий мячик, круглый мячи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 весело он скачет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ся соревнования № 2 «Не урони мяч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оброта.</w:t>
      </w:r>
      <w:r>
        <w:rPr>
          <w:rFonts w:cs="Times New Roman" w:ascii="Times New Roman" w:hAnsi="Times New Roman"/>
          <w:sz w:val="24"/>
          <w:szCs w:val="24"/>
        </w:rPr>
        <w:t xml:space="preserve"> Из спортивной жизни вс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жаю я хокке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бы клюшку да ворота,-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йбу так забить охот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ая. </w:t>
      </w:r>
      <w:r>
        <w:rPr>
          <w:rFonts w:cs="Times New Roman" w:ascii="Times New Roman" w:hAnsi="Times New Roman"/>
          <w:sz w:val="24"/>
          <w:szCs w:val="24"/>
        </w:rPr>
        <w:t>Что ж, хоккей - игра отлич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ощадка здесь приличная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бята остаются для игры в хоккей на спортивной площадке .Под музыку 6, 7 проводится соревнование № 3 «Меткий хоккеист». После всех соревнований все дети собираются на спортивной площадке и берутся за ру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брота.  </w:t>
      </w:r>
      <w:r>
        <w:rPr>
          <w:rFonts w:cs="Times New Roman" w:ascii="Times New Roman" w:hAnsi="Times New Roman"/>
          <w:sz w:val="24"/>
          <w:szCs w:val="24"/>
        </w:rPr>
        <w:t>Таких спортсменов лов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ла сейчас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значит трениров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, просто- высший класс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куку, Лень и Жадин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оним мы сейчас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рединам и Врушка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сто среди нас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нь.</w:t>
      </w:r>
      <w:r>
        <w:rPr>
          <w:rFonts w:cs="Times New Roman" w:ascii="Times New Roman" w:hAnsi="Times New Roman"/>
          <w:sz w:val="24"/>
          <w:szCs w:val="24"/>
        </w:rPr>
        <w:t xml:space="preserve"> А вот мы сейчас убежим. Спасайся, кто может. Караул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злые персонажи разбегаются во все стороны и стараются пробить «оборону» детей, но им это не удается, они падают на колени и просят пощад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ень и Скука. </w:t>
      </w:r>
      <w:r>
        <w:rPr>
          <w:rFonts w:cs="Times New Roman" w:ascii="Times New Roman" w:hAnsi="Times New Roman"/>
          <w:sz w:val="24"/>
          <w:szCs w:val="24"/>
        </w:rPr>
        <w:t>Мы у вас прощенья проси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тальные злые персонажи. </w:t>
      </w:r>
      <w:r>
        <w:rPr>
          <w:rFonts w:cs="Times New Roman" w:ascii="Times New Roman" w:hAnsi="Times New Roman"/>
          <w:sz w:val="24"/>
          <w:szCs w:val="24"/>
        </w:rPr>
        <w:t xml:space="preserve">Извинения приносим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делать так не буд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 шалости забуд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оброта.</w:t>
      </w:r>
      <w:r>
        <w:rPr>
          <w:rFonts w:cs="Times New Roman" w:ascii="Times New Roman" w:hAnsi="Times New Roman"/>
          <w:sz w:val="24"/>
          <w:szCs w:val="24"/>
        </w:rPr>
        <w:t xml:space="preserve"> Давайте, ребята, простим их. Они такими больше не будут. Вставайте с нами в кру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праздник завершается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мы грустить не буд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будем мирным неб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дость мирным людя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дети на плане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ут, забот не зн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дость мамам, пап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е подрастая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. Луконина, Л. Чадов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 8, 9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.</w:t>
      </w:r>
      <w:r>
        <w:rPr>
          <w:rFonts w:cs="Times New Roman" w:ascii="Times New Roman" w:hAnsi="Times New Roman"/>
          <w:sz w:val="24"/>
          <w:szCs w:val="24"/>
        </w:rPr>
        <w:t xml:space="preserve"> Музыка звучит для нас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перепляс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танцуют, веселятся. Праздник завершен.Приглашение на чаепити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 к празднику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гда мои друзья со мной»(муз. В. Шаинского, сл. М. Танича; а/к «77лучших песен для детей». М.: Твик-Лирек, 1998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удеса» (муз. О. Юдахиной, сл. С. Лежневой; а/к «Домисолька». М.: Три белых кошки, 1995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ба Яга» (М. Мусоргский, из сюжета «Картинки с выставки»; а/к «Ритмическая мозаика». Ч. 2. А. И. Бурениной. 2000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Сила богатырская» (муз. А. Пахмутовой, сл. Н. Добронравова; а/к «Ритмическая мозаика». Ч. 2. А. И. Бурениной. 2000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й, ухнем»(русская народная песня, исполняет И. Кобзон/сб. песен караоке. «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rsion</w:t>
      </w:r>
      <w:r>
        <w:rPr>
          <w:rFonts w:cs="Times New Roman" w:ascii="Times New Roman" w:hAnsi="Times New Roman"/>
          <w:sz w:val="28"/>
          <w:szCs w:val="28"/>
        </w:rPr>
        <w:t xml:space="preserve"> 3.0»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бы не  было зимы»(муз. Е. Крылатова, сл. Ю. Энтина; а/к Крылатые качели. 1995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и белых коня» (муз. Е. Крылатова, сл. Л. Дербенева; а/к «Крылатые качели» 1995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рлинская полька» (а/к «Ритмическая мозаика». Ч. 1. . 2000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пурри из народных песен» (а/к «Танцевальные мелодии для детей от 3 до 8 лет». М.: 2000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товое оформ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свет на протяжении всего празд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офон – 1 ш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камера – 1 ш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аппарат – 1 ш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ртивный инвентарь и реквизит. Художественное оформл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зиновые мячи средние – 1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евки – 4 ш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усы для разметки – 6 ш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янки – 12 ш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обручи на веревке – 2 ш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канат – 1ш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ккейные клюшки – 8 ш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чи для хоккея – 8 ш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йки-ориентиры для соревнований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ля хоккея – 12 ш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саночных гонок – 2 ш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крашения спортивной площадк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лажки-ориентиры на дистанцию полосы – 5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волшебные шары» - 10 ш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ушки, флаж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аздника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стюм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ы –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альона Печкина – 1ш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еды –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 –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шки-завирушки –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ки-забияки –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дины –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ки –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ины – 1 ш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енова З. Ф. Спортивные праздники в детском саду. М.: Сфера. 2003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нов Г. П., Болонова н. В. Сценарии спортивно-тетрализованных праздников. М.: школьная пресса. 2004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а с. Н. Праздники в детском саду. М.: Владос, 2002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онина Н., Чадова Л. Физкультурные праздники в детском саду. М.: Айрис-пресс. 2003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сова В. Я., Яковлева Т. С., Зацепина м. Б. Спортивные праздники и развлечения для школьников. М.: Аркти, 2000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 В. М., Гришина Г. Н., Короткова Л. Д. Зимние праздники, игры  и забавы для детей. М.: Творческий центр «Сфера», 2000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и в детском саду. Ярославль: академия развития, 1999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илюк Н. А., Дадынова Т. Л. Зимние физкультурные праздники для детей дошкольного возраста. М.: Айрис-дидактика. 200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евнования по перетягиванию каната «Эй, ухнем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нтре спортивной площадки положен длинный канат. По сигналу на одну сторону вызываются дети одной группы (команды), на другую – «Силы зла».По сигналу ведущей каждая команда берется за канат и начинает тянуть в свою сторону. Выигрывает команда, которая перетянет на свою сторону больше игроков противоположной кома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евнование «Не урони мяч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 стоят по периметру площадки, им раздают мячи, а «Силам зла» корзинки. По сигналу дети начинают передавать мячи друг другу. А упавшие мячи собирают «Силы зла». Выигрывают те, у кого больше мяч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евнование «Меткий хоккеис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анды детей по 8-10 человек стоят в колоннах. Напротив них, на расстоянии 10-15 м расположены хоккейные воротики. У каждого игрока в руке клюшка  и малый мяч. По сигналу первые игроки подбегают к линии броска и забивают мяч в пустые воротики и встают в конец колонны. Судьями подсчитывается количество заброшенных мячей. После подсчета заброшенных мячей, игра повторяется сн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евнование «Гонки на санках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яются на 3-4 команды. У первых в командах санки. Дети ложатся на санки и, отталкиваясь руками от снега, передвигаются вперед – примерно 4-5 м до флажка. Затем встают и, обегая флажок, возвращаются бегом обратно, ведя санки за веревочку и передавая их следующему игроку. Выигрывает команда, быстрее всех закончившая соревнов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40:00Z</dcterms:created>
  <dc:creator>des</dc:creator>
  <dc:description/>
  <cp:keywords/>
  <dc:language>en-US</dc:language>
  <cp:lastModifiedBy>User</cp:lastModifiedBy>
  <dcterms:modified xsi:type="dcterms:W3CDTF">2012-02-23T09:40:00Z</dcterms:modified>
  <cp:revision>2</cp:revision>
  <dc:subject/>
  <dc:title>Сценарно-режиссёрская разработка</dc:title>
</cp:coreProperties>
</file>