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Советы родителя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тупать к выполнению домашних заданий ребенку лучше всего через полтора- два часа после возвращения его из школы, чтобы он успел отдохнуть. Если ребенок посещает кружки, то, конечно, можно садиться за уроки позже. Но не откладывать на поздний веч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ты ребенка по приготовлению домашних заданий должна быть следующа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1 классе - нет домашних задан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2 классе- до полутора час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3 и 4 классах – до двух час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выполнения домашнего задания необходим четкий ритм занятий. Например, работает второклассник 25 минут, а затем 5- 10 минут отдыхает, делая при этом физические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амятка «Садимся за уроки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адись за уроки в одно и то ж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оветри комнату за 10 минут до начала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ыключи радио, телевизор. В комнате, где ты работаешь, должно быть тих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отри пыль со с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верь, на своем ли месте находится настольная лампа (дальний левый уго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точни расписание уроков на завтра. Проверь, все ли задания записаны в днев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риготовь письменные принадлежности для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Эти принадлежности, а так же учебники, тетради, дневник положи на место, которое ты всегда отводишь на ст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Убери со стола всё лиш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ришло время начать работу. Сядь на стуле удобно, расстегни воротничок рубашки, если он давит шею. Открой учебник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- составитель ВаренькаО.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21:10:00Z</dcterms:created>
  <dc:creator>User</dc:creator>
  <dc:description/>
  <cp:keywords/>
  <dc:language>en-US</dc:language>
  <cp:lastModifiedBy>User</cp:lastModifiedBy>
  <dcterms:modified xsi:type="dcterms:W3CDTF">2003-11-16T21:18:00Z</dcterms:modified>
  <cp:revision>3</cp:revision>
  <dc:subject/>
  <dc:title/>
</cp:coreProperties>
</file>