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чего складывается работа школьного учителя? Из обучения и воспитания. Что важнее? Что поставить на первое место? Я не смогу однозначно ответить на этот вопрос. Мне кажется, это как две половины одного целого: одно без другого существовать не может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молодого поколения – главная задача любого педагога. Каждый педагог является психологом и ему предстоит изучить психику каждого ученика. Ученик – это личность со своими взглядами на мир, окружающую среду. В первую очередь при изучении этой личности педагогу предстоит выбрать правильный подход к внутреннему миру каждого ученика.  Безусловно, это нелегкий труд, требующий определенного склада знаний, навыков и терпения. </w:t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, отправляя ребенка в школу, полностью вверяют его педагогу, который в свою очередь несет неимоверную ответственность за усвоение этим учеником знаний, достижение главной цели, а также за его жизнь, здоровье и безопасность. К величайшему сожалению, в наше время встречаются родители, которые не считаются с возможностями ребенка, и заставляют его “прыгнуть выше себя”, тем самым пытаются реализовать свои  личные упущения или несостоявшиеся планы. Когда учитель сталкивается с такой проблемой, он должен вооружиться творческой способностью, используя коммуникативные методы подхода, как к ребенку, так и к родителям. Примерами таких методов являются индивидуальные беседы, анкетирование, психологические тесты с родителями и учениками, а лучше всего из родителей сделать «союзников» и  вовлекать их во все дела класса (будь то внеклассное мероприятие, экскурсия или классный час).</w:t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главных задач образования является выявление навыков и способностей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учащегося. Одни ученики увлекаются спортом, другие музыкой, третьи поэзией. Выявив индивидуальные способности и качества учащегося, учитель должен способствовать развитию знаний учащихся в той или иной сфере, содействовать его участию на соревнованиях, конкурса, изданию работ в газетах и журналах. Увидев плоды такого труда, родители в свою очередь поймут на что способен их ребенок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воспитательной системы в своём классе считаю формирование и раскрытие творческой индивидуальности личности каждого ребенка, формирование интереса к учёбе, привитие культуры поведения и общения, развитие  коммуникативных навыков.</w:t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достижения этих целей в течение всего учебного года с детьми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дились мероприятия познавательного, развивающего, оздоровительного, т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вого и воспитательного характера. </w:t>
      </w:r>
    </w:p>
    <w:p>
      <w:pPr>
        <w:pStyle w:val="Normal"/>
        <w:spacing w:lineRule="auto" w:line="240"/>
        <w:ind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ачестве форм работы были использ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ны индивидуальные беседы с учениками, родителями; классные часы раз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а, тесты, праздники, экскурсии, посещение музеев и центральной районной детской  библиотеки. Также в работу классного коллек</w:t>
        <w:softHyphen/>
        <w:t xml:space="preserve">тива были включены мероприятия, воспитывающие любовь к родному краю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коле, семье, культуре поведения, прививающие интерес к учебе. Это праз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к Знаний,   праздник Осени,  День Воспитателя, День учителя, День Матери России, Весёлые старты, День Мандарина,  Масленица, Восьмое Марта, День Земли;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ассные часы «Доброе слово и кошке приятно»; «Разрешение конфлик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, «Мы за здоровый образ жизни», «Экологическая тропа», «Петербург – город музеев» и многие другие; школьный конкурс песни; л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ейки Памяти, экскурсии в музеи в рамках конкурса «Большая регата». Все дружно участвовали в  школьных акциях «Бумажный бум», «Посылка солдату», «Рождественская фантазия», «Помоги птицам зимой»; участвовали в школьном конкурсе «Гордость России», городском конкурсе «Большая регата».</w:t>
      </w:r>
    </w:p>
    <w:p>
      <w:pPr>
        <w:pStyle w:val="Normal"/>
        <w:shd w:fill="FFFFFF" w:val="clear"/>
        <w:spacing w:before="0" w:after="200"/>
        <w:ind w:left="38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спитательная система классного руководителя не была бы полной без участия родителе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классе очень тесный контакт с родителями, взаимопонимание и доверие. Ни один праздник не обходится без участия родителей. Они всегда и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ресуются жизнью детей в школе, посещают родительские собрания, помог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в художественном оформлении класса к какому-либо мероприятию.</w:t>
      </w:r>
    </w:p>
    <w:sectPr>
      <w:type w:val="nextPage"/>
      <w:pgSz w:w="11906" w:h="16838"/>
      <w:pgMar w:left="1701" w:right="851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2:07:00Z</dcterms:created>
  <dc:creator>Киреев О</dc:creator>
  <dc:description/>
  <dc:language>en-US</dc:language>
  <cp:lastModifiedBy>Киреев О</cp:lastModifiedBy>
  <dcterms:modified xsi:type="dcterms:W3CDTF">2012-06-27T22:47:00Z</dcterms:modified>
  <cp:revision>1</cp:revision>
  <dc:subject/>
  <dc:title/>
</cp:coreProperties>
</file>