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Test 1 „Ferien und Bücher“                                          Klasse 9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……dieser Bild Geschichte sind Eva und Michael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spielende Personen  Die handelnden Personen  die behandelnden Personen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ie handelnde Personen     der handelnden Personen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Diese Buch ist sehr … und … 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Spannend ,inhaltsreich.   Gespannend, inhaltsreich. Spannend, inhaltsreichen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Spannendes, inhaltreiches. Spannende, inhaltsreiche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 Hier ist ein Anzug aus dem Jugendbuch „-bitterschokolade“….. Mirjam Pressler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Vor.  Auf.  Von. An. Um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 Viele Kinder haben in der Wohnung ihr eigenes…  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Bücherregal.  Bücherregale.  Bucherregal.  Bucherregalen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 Dieser Roman … 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um Nachdenken regt an.   Zum Nachdenken anregt. Anregt zum Nachdenken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Regt zum Nachdenken an. Regt zum Nachdenken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Hier ist die Rede … einem Mädchen, das Probleme mit der Mutter hat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Vor.  Auf.  Von.  An.  Um.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7. Mir …historische Werke zu lesen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cht es Spaß.     Spaß macht es.  Machen es Spaß. Macht es  nicht. Es macht Spaß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8. Zu meinen Lieblingsschriftsteller … Tschechow und Turgenew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ehören.  Gehört. Hören. Sind.  Ist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9. Diese Bild … mir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efallen.    Fallen.  Gefällt.  Gefallt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0. Das Buch … mit Interesse…. . Präsens Passiv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urde, gelesen.      Wird, gelesen.   Werden, gelesen.     Wird. Lesen.    Wurde, gelesen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1.Diese Bücher ….schön… . Präsens Passiv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Wird, illustriert.  Wurde, illustriert.  Werden, illustriert.  Wurden, illustriert.  Werden   illustrieren.   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2.  Die Jungenbücher von Christine Nöstlinger… in Deutschland von Kinder gern…. Präsens Passiv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ird, gelesen.   Wurden gelesen. Werden, gelesen. Wurden, lesen.  Wirst,gelesen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3.Dieses Gedicht … von Heine … . Präteritum Passiv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ird, geschrieben. Werden, geschrieben. Wurde, geschrieben. Wurde, geschreiben. Wurdest geschreib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4. Die Gedichte von Heine und Goethe … von Lermontov, Fett, Block….  . Präteritum Passiv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urde, übersetz.  Wurden, übersetz.  Werden, übersetzt.  Wurden, übersetzen. Wird, übersetzt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5. Die Jugendlichen lesen viel, ……. 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m etwas für sich zu entdecken.        Etwas Neues für sich zu entdeck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m entdecken für sich etwas Neues.   Um etwas Neues für sich entdeck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m etwas für Neues sich zu entdeck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16. Ich lese viel………. 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eues und Interessantes zu erfahren.    Um Neues und Interessantes erfahr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m Neues und Interessantes zu erfahren     Um Neues und Interessantes erfährt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m erfahren Neues und Interessantes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7. Man gibt das Buch dem Maler, damit ……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r dazu Bilder macht.     Er  malt dazu Bilder.   Malt er dazu Bilder.  Er dazu Bilder mal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8. Er liest, ……………………………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m Antworten auf Fragen zu bekommen.  Um Antworten auf Fragen  bekomm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m bekommen Antworten auf Fragen.   Antworten auf Fragen zu bekommen.  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m Antworten auf Fragen zu bekommt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9. Das Buch kann das Leben mit all seinen Widersprüchen…….. 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iderstehen.   Spielen.  Widerspiegeln. Haben. Mach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0. Der Dichter … poetisch die Natur 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at. Ist. Schildert. Macht. Schreibt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In welcher grammatischen Form steht das Verb in den folgenden Sätzen? Übersetze ins Russische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Die Häuser wurde gebaut word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Die Häuser werden gebaut werd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. Die Häuser werden gebaut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4.Dieser Brief ist von dir geschrieben word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5. Dieser Brief wird von dir geschrieben werd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6. Dieses Gedicht wurde von Lermontow übersetzt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7. Dieses Gedicht ict von Lermontow übersetzt worden.</w:t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ind w:left="-567" w:right="-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200"/>
        <w:ind w:left="-567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3:22:00Z</dcterms:created>
  <dc:creator>Admin</dc:creator>
  <dc:description/>
  <cp:keywords/>
  <dc:language>en-US</dc:language>
  <cp:lastModifiedBy>Admin</cp:lastModifiedBy>
  <cp:lastPrinted>2011-10-31T15:43:00Z</cp:lastPrinted>
  <dcterms:modified xsi:type="dcterms:W3CDTF">2011-10-31T12:44:00Z</dcterms:modified>
  <cp:revision>4</cp:revision>
  <dc:subject/>
  <dc:title/>
</cp:coreProperties>
</file>