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 xml:space="preserve">Test  Klasse 5                                              </w:t>
      </w:r>
      <w:r>
        <w:rPr>
          <w:rFonts w:cs="Times New Roman" w:ascii="Times New Roman" w:hAnsi="Times New Roman"/>
          <w:color w:val="403152"/>
          <w:sz w:val="28"/>
          <w:szCs w:val="28"/>
        </w:rPr>
        <w:t>1четверть</w:t>
      </w: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 xml:space="preserve">                                          31.10.2011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 xml:space="preserve">1.Anna und Otto noch sehr klein.              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 Ist  b) seid  c) sind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 xml:space="preserve">2.Der Lehrer sagt „Kinder, ihr … heute sehr fleißig“     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bist  b) seid  c) bin</w:t>
      </w:r>
    </w:p>
    <w:p>
      <w:pPr>
        <w:pStyle w:val="Normal"/>
        <w:spacing w:lineRule="auto" w:line="240"/>
        <w:ind w:hanging="851"/>
        <w:rPr/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 xml:space="preserve">3. Frau Becker fragt den Jungen „Wie heißt du? Er antwortet „Ich … Hans Müller“  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seid b)  bin c) ist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4. Monika und Georg gehen in die Schule. ….. lernen sehr gut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es  b) sie c) er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5. Der Junge heißt Olaf. …     ist schon 12 Jahre alt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er b) sie c) es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6. Da liegt … Bleistift. Der Bleistift ist lang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ein  b) einer c) eine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7. Das ist …. Frau. Die Frau sitzt und schreibt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eine b) ein c) einer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8. Ich sitz… und mach… die Hausaufgaben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–e  b) –st  c) –et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9. Wir wiederhol… alle Vokabeln und schreiben dann ein Diktat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-st  b) –t  c)- en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10. Frau Lehrerin kommt und sagt „Kinder, ihr schreib… die Übung nicht richtig“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-st  b)-t  c)-e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11.Die Schüler lernen Deutsch erst zwei Monate, aber schon recht gut schreiben lesen und sprechen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kann  b) könnt   c) können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12. Die Hausaufgabe ist  heute sehr schwer, und Ingrid …..sie nicht malen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können b) könnt  c) kann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13. Manfred sagt „Frau Lehrerin, ich bin heute sehr krank und … nicht antworten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können  b) kannst  c) kann</w:t>
      </w:r>
    </w:p>
    <w:p>
      <w:pPr>
        <w:pStyle w:val="Normal"/>
        <w:spacing w:lineRule="auto" w:line="240"/>
        <w:ind w:hanging="851"/>
        <w:rPr/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14. Unser Lehrer sagt „Kinder, …..Tagebücher  und  schreibt die Hausaufgabe auf!“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nimm  b) nehmt  c) nimmt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 xml:space="preserve">15. Ich fahre am Samstag gern nach Moskau. Und wohin … du  am Samstag? 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fahrt b) fährt c) fährst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16.Die Lehrerin sagt „Irma,  …. Mir bitte dein Heft!“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gebt  b) gib  c) gibt</w:t>
      </w:r>
    </w:p>
    <w:p>
      <w:pPr>
        <w:pStyle w:val="Normal"/>
        <w:spacing w:lineRule="auto" w:line="240"/>
        <w:ind w:hanging="851"/>
        <w:rPr/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17. Wessen Lehrbuch ist da? Da sitzt Petr, das ist ….. Lehrbuch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ihr  b) seine c) sein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18. Ich wohne in Russland.  ….. Familie ist  nicht groß, sondern klein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 xml:space="preserve">a) deine  b) ihre  c) meine </w:t>
      </w:r>
    </w:p>
    <w:p>
      <w:pPr>
        <w:pStyle w:val="Normal"/>
        <w:spacing w:lineRule="auto" w:line="240"/>
        <w:ind w:hanging="851"/>
        <w:rPr/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19.Frau Lehrerin fragt „Ist das … Kuli Elke? Ja, das ist  mein Kuli!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dein  b) sein  c)  unser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20. Frau und Herr Merdan haben  zwei Kinder.    …. Kinder heißen Maria und Christoph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a) seine  b) unsere c) ihr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</w:r>
    </w:p>
    <w:p>
      <w:pPr>
        <w:pStyle w:val="Normal"/>
        <w:spacing w:lineRule="auto" w:line="240"/>
        <w:ind w:hanging="851"/>
        <w:rPr/>
      </w:pPr>
      <w:r>
        <w:rPr>
          <w:rFonts w:cs="Times New Roman" w:ascii="Times New Roman" w:hAnsi="Times New Roman"/>
          <w:color w:val="403152"/>
          <w:sz w:val="28"/>
          <w:szCs w:val="28"/>
        </w:rPr>
        <w:t xml:space="preserve">Поставь глагол </w:t>
      </w: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sein</w:t>
      </w:r>
      <w:r>
        <w:rPr/>
        <w:t xml:space="preserve">  в нужной форм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color w:val="403152"/>
                <w:sz w:val="28"/>
                <w:szCs w:val="28"/>
                <w:lang w:val="de-DE"/>
              </w:rPr>
              <w:t>Ich …..fleißig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color w:val="403152"/>
                <w:sz w:val="28"/>
                <w:szCs w:val="28"/>
                <w:lang w:val="de-DE"/>
              </w:rPr>
              <w:t>Wir ….schö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color w:val="403152"/>
                <w:sz w:val="28"/>
                <w:szCs w:val="28"/>
                <w:lang w:val="de-DE"/>
              </w:rPr>
              <w:t>Du…. net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3152"/>
                <w:sz w:val="28"/>
                <w:szCs w:val="28"/>
                <w:lang w:val="de-DE"/>
              </w:rPr>
              <w:t>Ihr …. bös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color w:val="403152"/>
                <w:sz w:val="28"/>
                <w:szCs w:val="28"/>
                <w:lang w:val="de-DE"/>
              </w:rPr>
              <w:t>Er …..lustig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color w:val="403152"/>
                <w:sz w:val="28"/>
                <w:szCs w:val="28"/>
                <w:lang w:val="de-DE"/>
              </w:rPr>
              <w:t>sie…..hässlich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color w:val="403152"/>
                <w:sz w:val="28"/>
                <w:szCs w:val="28"/>
                <w:lang w:val="de-DE"/>
              </w:rPr>
              <w:t>Sie ….tapf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3152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color w:val="403152"/>
                <w:sz w:val="28"/>
                <w:szCs w:val="28"/>
                <w:lang w:val="de-DE"/>
              </w:rPr>
              <w:t>Sie …..ordentlich</w:t>
            </w:r>
          </w:p>
        </w:tc>
      </w:tr>
    </w:tbl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</w:rPr>
      </w:pPr>
      <w:r>
        <w:rPr>
          <w:rFonts w:cs="Times New Roman" w:ascii="Times New Roman" w:hAnsi="Times New Roman"/>
          <w:color w:val="403152"/>
          <w:sz w:val="28"/>
          <w:szCs w:val="28"/>
        </w:rPr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</w:rPr>
      </w:pPr>
      <w:r>
        <w:rPr>
          <w:rFonts w:cs="Times New Roman" w:ascii="Times New Roman" w:hAnsi="Times New Roman"/>
          <w:color w:val="403152"/>
          <w:sz w:val="28"/>
          <w:szCs w:val="28"/>
        </w:rPr>
        <w:t>Как они переводятся?</w:t>
      </w:r>
    </w:p>
    <w:p>
      <w:pPr>
        <w:pStyle w:val="Normal"/>
        <w:spacing w:lineRule="auto" w:line="240"/>
        <w:ind w:hanging="851"/>
        <w:rPr/>
      </w:pPr>
      <w:r>
        <w:rPr>
          <w:rFonts w:cs="Times New Roman" w:ascii="Times New Roman" w:hAnsi="Times New Roman"/>
          <w:color w:val="403152"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Übersetze ins Russische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Ich lese nicht.    ……………………………………………………………………….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2. Du arbeitest nicht.  …………………………………………………………..................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3. Wir singen nicht. ……………………………………………………………………….</w:t>
      </w:r>
    </w:p>
    <w:p>
      <w:pPr>
        <w:pStyle w:val="Normal"/>
        <w:spacing w:lineRule="auto" w:line="240"/>
        <w:ind w:hanging="851"/>
        <w:rPr/>
      </w:pPr>
      <w:r>
        <w:rPr>
          <w:rFonts w:cs="Times New Roman" w:ascii="Times New Roman" w:hAnsi="Times New Roman"/>
          <w:color w:val="403152"/>
          <w:sz w:val="28"/>
          <w:szCs w:val="28"/>
        </w:rPr>
        <w:t>Выбери</w:t>
      </w: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403152"/>
          <w:sz w:val="28"/>
          <w:szCs w:val="28"/>
        </w:rPr>
        <w:t>нужное</w:t>
      </w: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403152"/>
          <w:sz w:val="28"/>
          <w:szCs w:val="28"/>
        </w:rPr>
        <w:t>местоимение</w:t>
      </w: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 xml:space="preserve">  ich, du, sie, wir, ihr, sie</w:t>
      </w:r>
    </w:p>
    <w:p>
      <w:pPr>
        <w:pStyle w:val="Normal"/>
        <w:spacing w:lineRule="auto" w:line="240"/>
        <w:ind w:hanging="851"/>
        <w:rPr>
          <w:rFonts w:ascii="Times New Roman" w:hAnsi="Times New Roman" w:cs="Times New Roman"/>
          <w:color w:val="403152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……</w:t>
      </w: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.siehst gern fern.                 …...   malen gern.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200"/>
        <w:ind w:hanging="851"/>
        <w:rPr/>
      </w:pP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>……</w:t>
      </w:r>
      <w:r>
        <w:rPr>
          <w:rFonts w:cs="Times New Roman" w:ascii="Times New Roman" w:hAnsi="Times New Roman"/>
          <w:color w:val="403152"/>
          <w:sz w:val="28"/>
          <w:szCs w:val="28"/>
          <w:lang w:val="de-DE"/>
        </w:rPr>
        <w:t xml:space="preserve">lacht lustig. </w:t>
        <w:tab/>
        <w:t>…….sprich Russisch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3:21:00Z</dcterms:created>
  <dc:creator>Admin</dc:creator>
  <dc:description/>
  <cp:keywords/>
  <dc:language>en-US</dc:language>
  <cp:lastModifiedBy>Admin</cp:lastModifiedBy>
  <cp:lastPrinted>2011-10-30T11:39:00Z</cp:lastPrinted>
  <dcterms:modified xsi:type="dcterms:W3CDTF">2011-10-31T03:21:00Z</dcterms:modified>
  <cp:revision>2</cp:revision>
  <dc:subject/>
  <dc:title/>
</cp:coreProperties>
</file>