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ст по математике для 1 класс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Найдите сумму чисел 5 и 4. 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Чему равна разность чисел 9 и 7? 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Увеличь 8 на 6.Сколько получилос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15</w:t>
        <w:tab/>
        <w:t>б)14</w:t>
        <w:tab/>
        <w:t>в)12             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Уменьши число 15 на 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олько получилось? 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Запиши число: один десяток. 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Запиши число: один десяток две единицы. 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Запиши число: один десяток восемь единиц. 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Запиши число: два десятка. 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Укажи все выражения, значение которых равно числу 14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3+9</w:t>
        <w:tab/>
        <w:t>б)8+4</w:t>
        <w:tab/>
        <w:tab/>
        <w:t>в)5+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) 6+8</w:t>
        <w:tab/>
        <w:t>д)9+4</w:t>
        <w:tab/>
        <w:tab/>
        <w:t xml:space="preserve">е)7+3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Уменьшаемое 11 вычитаемое 2.Найди раз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Найди сумму двух одинаковых слагаемых, каждое из которых равно 6.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.Реши задачу и выбери правильный отв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салата сварили 7 картофелин, а моркови на 2 больше. Сколько всего овощей свари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18</w:t>
        <w:tab/>
        <w:tab/>
        <w:t>б)16</w:t>
        <w:tab/>
        <w:tab/>
        <w:t>в)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ст по русскому язы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.В каком предложении правильно показаны его начало и конец?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сосне мелькнул хвост белки,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де же она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елочка скрылась в густых ветв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Отметьте повествовательное предложение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низкому небу плывут облака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ты сейчас читаешь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р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Какое слово в середине предложения ты напишешь с большой буквы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(к, К)отёнок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(т, Т)елёнок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(р, Р)ек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Слова переносят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буквам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слогам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частя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Исправь ошибки в словарных словах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робей,  ученик,  карондаш,  Москва,  поль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Посчитай, сколько в слове звуков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л</w:t>
        <w:tab/>
        <w:tab/>
        <w:t>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</w:t>
        <w:tab/>
        <w:tab/>
        <w:t>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льто</w:t>
        <w:tab/>
        <w:t>4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Вставь пропущенные букв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ш…,  ч…ща,  рыж…й,  щ…вель,  ч...лки, щ…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1:04:00Z</dcterms:created>
  <dc:creator>User</dc:creator>
  <dc:description/>
  <cp:keywords/>
  <dc:language>en-US</dc:language>
  <cp:lastModifiedBy>User</cp:lastModifiedBy>
  <dcterms:modified xsi:type="dcterms:W3CDTF">2003-11-16T21:06:00Z</dcterms:modified>
  <cp:revision>3</cp:revision>
  <dc:subject/>
  <dc:title/>
</cp:coreProperties>
</file>