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ом там, где наше  сердце.                 </w:t>
      </w:r>
    </w:p>
    <w:p>
      <w:pPr>
        <w:pStyle w:val="Normal"/>
        <w:ind w:left="1368" w:hanging="0"/>
        <w:jc w:val="center"/>
        <w:rPr>
          <w:i/>
          <w:i/>
          <w:sz w:val="32"/>
        </w:rPr>
      </w:pPr>
      <w:r>
        <w:rPr>
          <w:i/>
          <w:sz w:val="32"/>
        </w:rPr>
        <w:t>(конспект урока «Лирические произведения И.А. Бунина о доме» по УМК «Вокруг тебя мир» 8 кл.)</w:t>
      </w:r>
    </w:p>
    <w:p>
      <w:pPr>
        <w:pStyle w:val="Normal"/>
        <w:ind w:left="1368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16" w:hanging="0"/>
        <w:rPr/>
      </w:pPr>
      <w:r>
        <w:rPr/>
        <w:t xml:space="preserve">                             </w:t>
      </w:r>
      <w:r>
        <w:rPr/>
        <w:t>Тот, счастливейший из всех, будь он король или нищий,</w:t>
      </w:r>
    </w:p>
    <w:p>
      <w:pPr>
        <w:pStyle w:val="Normal"/>
        <w:ind w:left="1416" w:hanging="0"/>
        <w:rPr/>
      </w:pPr>
      <w:r>
        <w:rPr/>
        <w:t xml:space="preserve">                             </w:t>
      </w:r>
      <w:r>
        <w:rPr/>
        <w:t>кто обрел счастье в собственном доме.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</w:t>
      </w:r>
      <w:r>
        <w:rPr/>
        <w:t>(И. Гете)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</w:p>
    <w:p>
      <w:pPr>
        <w:pStyle w:val="Normal"/>
        <w:rPr/>
      </w:pPr>
      <w:r>
        <w:rPr>
          <w:sz w:val="36"/>
        </w:rPr>
        <w:t xml:space="preserve">                  </w:t>
      </w:r>
      <w:r>
        <w:rPr/>
        <w:t xml:space="preserve">Ц ель: привлечь внимание учащихся  к проблеме значимости  дома, семьи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 жизни каждого человека.                                    </w:t>
      </w:r>
    </w:p>
    <w:p>
      <w:pPr>
        <w:pStyle w:val="Normal"/>
        <w:ind w:left="708" w:hanging="0"/>
        <w:rPr/>
      </w:pPr>
      <w:r>
        <w:rPr/>
        <w:t xml:space="preserve">                 </w:t>
      </w:r>
      <w:r>
        <w:rPr/>
        <w:t xml:space="preserve">Задачи:1)познакомить с произведениями И. А. Бунина;   </w:t>
      </w:r>
    </w:p>
    <w:p>
      <w:pPr>
        <w:pStyle w:val="Normal"/>
        <w:ind w:left="708" w:hanging="0"/>
        <w:rPr/>
      </w:pPr>
      <w:r>
        <w:rPr/>
        <w:t xml:space="preserve">                             </w:t>
      </w:r>
      <w:r>
        <w:rPr/>
        <w:t xml:space="preserve">2)формировать позитивное отношение к исследовательской    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деятельности;</w:t>
      </w:r>
    </w:p>
    <w:p>
      <w:pPr>
        <w:pStyle w:val="Normal"/>
        <w:ind w:left="708" w:hanging="0"/>
        <w:rPr/>
      </w:pPr>
      <w:r>
        <w:rPr/>
        <w:t xml:space="preserve">                              </w:t>
      </w:r>
      <w:r>
        <w:rPr/>
        <w:t>3)воспитывать чувство патриотизма на примере произведений</w:t>
      </w:r>
    </w:p>
    <w:p>
      <w:pPr>
        <w:pStyle w:val="Normal"/>
        <w:ind w:left="708" w:hanging="0"/>
        <w:rPr/>
      </w:pPr>
      <w:r>
        <w:rPr/>
        <w:t xml:space="preserve">                                 </w:t>
      </w:r>
      <w:r>
        <w:rPr/>
        <w:t>И. А. Бунина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</w:t>
      </w:r>
      <w:r>
        <w:rPr/>
        <w:t>Ход урока:</w:t>
      </w:r>
    </w:p>
    <w:p>
      <w:pPr>
        <w:pStyle w:val="Normal"/>
        <w:ind w:left="1068" w:hanging="0"/>
        <w:rPr/>
      </w:pPr>
      <w:r>
        <w:rPr/>
        <w:t>1 Слово учителя.</w:t>
      </w:r>
    </w:p>
    <w:p>
      <w:pPr>
        <w:pStyle w:val="Normal"/>
        <w:ind w:left="1068" w:hanging="0"/>
        <w:rPr/>
      </w:pPr>
      <w:r>
        <w:rPr/>
        <w:t>Дом и семья имеют очень большое значение в жизни каждого человека. «Дом там, где наше сердце»,- эти слова принадлежат римскому писателю Плинию. Так назовем мы наш урок. – А что значит дом для вас? Что вам дорого в нем?</w:t>
      </w:r>
    </w:p>
    <w:p>
      <w:pPr>
        <w:pStyle w:val="Normal"/>
        <w:ind w:left="1068" w:hanging="0"/>
        <w:rPr/>
      </w:pPr>
      <w:r>
        <w:rPr/>
        <w:t>(Отвечая на  вопрос, уч-ся демонстрируют свои рисунки:  «Мой дом- это  близкие  мне люди, мама и папа. Мой дом- это собака  Грей и  кот  Тихон. Мой дом- это   березка под окном, это капельки росы на траве.  Мой дом –это наши семейные традиции: дарить  близким подарки, радость, любовь»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«Дом для меня- это место,  где я  родилась и выросла, где дорого  мне все; это родные люди- мама, папа, бабушка.»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«Мой дом- это мои близкие, самые дорогие и любимые люди»)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Обратите внимание,  что  во всех ваших ответах есть слово «любовь». Именно это слово является ключевым в стихотворении И. А. Бунина о доме «Люблю цветные стекла окон…»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2 На фоне музыки  Шнитке «Концерт для альта. 2-я часть, фрагмент» звучит стих-е И. А. Бунина  «Люблю цветные стекла окон…»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3) Анализ стихотворения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Чем дорог  дом лирическому герою? Назовите,  что он вспоминает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Как вам кажется, случайно ли упоминание любимых вещей или их выбор чем-то обусловлен? Что объединяет воспоминания лирического героя?</w:t>
      </w:r>
    </w:p>
    <w:p>
      <w:pPr>
        <w:pStyle w:val="Normal"/>
        <w:ind w:left="1068" w:hanging="0"/>
        <w:rPr/>
      </w:pPr>
      <w:r>
        <w:rPr/>
        <w:t>(Сначала взгляд лирического героя направлен на дом снаружи: окна- липы. Потом  очерчиваются границы дома изнутри: люстра - половицы – книги- иконы- фарфор – дагерротипы. Эти вещи, запомнившиеся лирическому герою, являются символами культурной жизни обитателей дома)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Что привносят в ваше восприятие атмосферы дома такие художественные средства, как эпитеты, метафоры?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(Эпитеты: цветные стекла, неясный запах, столетние липы и метафоры: люстры серый кокон, серебро икон передают любовь лирического героя к родному дому)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Обратите внимание, что три из четырех строфы начинаются со слова «люблю», как вы думаете, что изменилось бы в нашем восприятии этого стихотворения, если бы последняя строфа начиналась со слова «люблю»?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(В этом случае первая строка четвертой строфы звучала бы как «Люблю и вас, дагерротипы…», т. е. дагерротипы (фотографии на металлической пластине) упоминались бы в ряду других деталей интерьера, не привлекая к себе особого внимания читателя. В то время как повтор обращения «И вас, и вас, дагерротипы, выделяет именно эту деталь из всего упомянутого ряда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Две заключительные строчки почти дословно повторяют строчки первой строфы. В чем, по-вашему, смысл этого повтора?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(Кольцевая композиция возвращает читателя к началу стихотворения, к образу дома, в котором жили близкие поэту люди. Оттенок «светлой печали» в настроении лирического героя, вероятно, объясняется тем, что любимый им дом постепенно уходит в прошлое, в область воспоминаний, лирический герой предчувствует утрату дома, что, в конечном счете, сочетается с перепетиями биографии И. А. Бунина)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4) Сообщение учащегося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Краткие сведения из биографии писателя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И. А. Бунин (1870-1953)происходил из старинного дворянского рода, вырос он в Орловской губернии, откуда родом были и Тургенев, и Фет, и Тютчев, и Лесков…С детства Бунин впитывал в себя красоту родной земли, был очень наблюдателен. Едва ли не важнейшими способностями человека  для Бунина оказываются память и умение почувствовать прекрасное в жизни. В своих произведениях Бунин почти всегда явно или неявно опирается на поток памяти. Память для писателя – условие подлинности чувств и необходимая предпосылка творчества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В1919 году Бунин покинул Москву, жил на юге России, переходившем из рук в руки «белых»  и «красных»,  а в 1920 году эмигрировал за границу, - сначала на Балканы, а затем во Францию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Разлуку с Родиной Бунин тяжело переживал. Его пугали бесприютная участь и одиночество на чужбине. Уже в самом начале эмиграции он выразил свою тоску по отчему дому в стихотворении «У птицы есть гнездо, у зверя есть нора…»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5) Чтение стихотворения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6)Анализ стихотворения «У птицы есть гнездо…»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Как бы вы определили тему стихотворения?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(Утрата дома).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-   Из скольких частей состоит стихотворение?</w:t>
      </w:r>
    </w:p>
    <w:p>
      <w:pPr>
        <w:pStyle w:val="Normal"/>
        <w:ind w:left="1068" w:hanging="0"/>
        <w:rPr/>
      </w:pPr>
      <w:r>
        <w:rPr/>
        <w:t xml:space="preserve">    </w:t>
      </w:r>
      <w:r>
        <w:rPr/>
        <w:t>(Две части- строфы. Между строфами большой временной отрезок: «Как горько было сердцу молодому»- «С своей уж ветхою котомкой!»</w:t>
      </w:r>
    </w:p>
    <w:p>
      <w:pPr>
        <w:pStyle w:val="Normal"/>
        <w:numPr>
          <w:ilvl w:val="0"/>
          <w:numId w:val="2"/>
        </w:numPr>
        <w:rPr/>
      </w:pPr>
      <w:r>
        <w:rPr/>
        <w:t>Как чувствует себя человек лишенный дома?( Ему «горько» и «горестно»)</w:t>
      </w:r>
    </w:p>
    <w:p>
      <w:pPr>
        <w:pStyle w:val="Normal"/>
        <w:numPr>
          <w:ilvl w:val="0"/>
          <w:numId w:val="2"/>
        </w:numPr>
        <w:rPr/>
      </w:pPr>
      <w:r>
        <w:rPr/>
        <w:t>Выпишите все слова, создающие в этом стихотворении синтаксическое поле слову «дом»; определите их значение в понимании психологического состояния героя.</w:t>
      </w:r>
    </w:p>
    <w:p>
      <w:pPr>
        <w:pStyle w:val="Normal"/>
        <w:rPr/>
      </w:pPr>
      <w:r>
        <w:rPr/>
        <w:t xml:space="preserve">            </w:t>
      </w:r>
      <w:r>
        <w:rPr/>
        <w:t>(Гнездо – нора – отцовский двор – родной дом; нора – гнездо – чужой, наемный дом. В отцовском доме, который покинул лирический герой, все было родным и близким; за границей – все «чужое», «наемное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антонимичные глаголы употребляются в стихотворении? Благодаря чему они становятся особенно выразительными? </w:t>
      </w:r>
    </w:p>
    <w:p>
      <w:pPr>
        <w:pStyle w:val="Normal"/>
        <w:ind w:left="1368" w:hanging="0"/>
        <w:rPr/>
      </w:pPr>
      <w:r>
        <w:rPr/>
        <w:t xml:space="preserve">(Уходил- вхожу. Особый драматизм стихотворения достигается за счет использования глагола в настоящем времени. «Когда входил»…- это рассказ о том, что было; «Когда вхожу» - это рассказ о том, что испытывает лирический герой сейчас). </w:t>
      </w:r>
    </w:p>
    <w:p>
      <w:pPr>
        <w:pStyle w:val="Normal"/>
        <w:ind w:left="1368" w:hanging="0"/>
        <w:rPr/>
      </w:pPr>
      <w:r>
        <w:rPr/>
        <w:t xml:space="preserve">7) в стихотворении, которое прозвучало в начале урока, ключевым мы определили слово «люблю». Для второго стихотворении ключевыми можно считать слова «горько», «горестно». В первом стихотворении смутно угадывается «светлая печаль», обусловленная возможной утратой дома. Горечь и горе испытывает герой, уже лишившийся дома. </w:t>
      </w:r>
    </w:p>
    <w:p>
      <w:pPr>
        <w:pStyle w:val="Normal"/>
        <w:ind w:left="1368" w:hanging="0"/>
        <w:rPr/>
      </w:pPr>
      <w:r>
        <w:rPr/>
        <w:t xml:space="preserve">      </w:t>
      </w:r>
      <w:r>
        <w:rPr/>
        <w:t>«Тот – счастливейший из всех, будь он король или нищий, кто обрел мир в собственном доме», - писал И. Гете.</w:t>
      </w:r>
    </w:p>
    <w:p>
      <w:pPr>
        <w:pStyle w:val="Normal"/>
        <w:ind w:left="1368" w:hanging="0"/>
        <w:rPr/>
      </w:pPr>
      <w:r>
        <w:rPr/>
        <w:t xml:space="preserve">     </w:t>
      </w:r>
      <w:r>
        <w:rPr/>
        <w:t>Всю свою жизнь Бунин искал счастье, писал о нем, томился о нем, он нашел его в самом ощущении жизни и в любви к тогдашней своей серой родине. Он много знал, любил, ненавидел, много трудился и ошибался, - но – все равно всю жизнь его величайшей, нежнейшей любовью были отчий дом, Родина, Россия.</w:t>
      </w:r>
    </w:p>
    <w:p>
      <w:pPr>
        <w:pStyle w:val="Normal"/>
        <w:ind w:left="1368" w:hanging="0"/>
        <w:rPr/>
      </w:pPr>
      <w:r>
        <w:rPr/>
        <w:t xml:space="preserve"> </w:t>
      </w:r>
      <w:r>
        <w:rPr/>
        <w:t>8)На заключительном этапе урока звучит музыка Шнитке «Концерт для альта. 2 часть. Фрагмент»</w:t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rPr/>
      </w:pPr>
      <w:r>
        <w:rPr/>
      </w:r>
    </w:p>
    <w:p>
      <w:pPr>
        <w:pStyle w:val="Normal"/>
        <w:ind w:left="1368" w:hanging="0"/>
        <w:jc w:val="right"/>
        <w:rPr/>
      </w:pPr>
      <w:r>
        <w:rPr/>
        <w:t>Добрынина Антонина Анатольевна</w:t>
      </w:r>
    </w:p>
    <w:p>
      <w:pPr>
        <w:pStyle w:val="Normal"/>
        <w:ind w:left="1368" w:hanging="0"/>
        <w:jc w:val="right"/>
        <w:rPr/>
      </w:pPr>
      <w:r>
        <w:rPr/>
        <w:t>учитель русского языка и литературы</w:t>
      </w:r>
    </w:p>
    <w:p>
      <w:pPr>
        <w:pStyle w:val="Normal"/>
        <w:ind w:left="1368" w:hanging="0"/>
        <w:jc w:val="right"/>
        <w:rPr/>
      </w:pPr>
      <w:r>
        <w:rPr/>
        <w:t>(1 кв. категория, стаж работы-20 лет)</w:t>
      </w:r>
    </w:p>
    <w:p>
      <w:pPr>
        <w:pStyle w:val="Normal"/>
        <w:ind w:left="1368" w:hanging="0"/>
        <w:jc w:val="right"/>
        <w:rPr/>
      </w:pPr>
      <w:r>
        <w:rPr/>
        <w:t>Б-Приклонской оош, тел. 53118;</w:t>
      </w:r>
    </w:p>
    <w:p>
      <w:pPr>
        <w:pStyle w:val="Normal"/>
        <w:ind w:left="1368" w:hanging="0"/>
        <w:jc w:val="right"/>
        <w:rPr/>
      </w:pPr>
      <w:r>
        <w:rPr/>
        <w:t>дом. адрес: с. Приклон, ул. Новая, д.-12,</w:t>
      </w:r>
    </w:p>
    <w:p>
      <w:pPr>
        <w:pStyle w:val="Normal"/>
        <w:ind w:left="1368" w:hanging="0"/>
        <w:jc w:val="right"/>
        <w:rPr/>
      </w:pPr>
      <w:r>
        <w:rPr/>
        <w:t>тел. 21970</w:t>
      </w:r>
    </w:p>
    <w:p>
      <w:pPr>
        <w:pStyle w:val="Normal"/>
        <w:ind w:left="1368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368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368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368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368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368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368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52"/>
        </w:rPr>
        <w:t>Дом там, где наше сердце.</w:t>
      </w:r>
    </w:p>
    <w:p>
      <w:pPr>
        <w:pStyle w:val="Normal"/>
        <w:ind w:left="1368" w:hanging="0"/>
        <w:jc w:val="center"/>
        <w:rPr>
          <w:i/>
          <w:i/>
          <w:sz w:val="32"/>
        </w:rPr>
      </w:pPr>
      <w:r>
        <w:rPr>
          <w:i/>
          <w:sz w:val="32"/>
        </w:rPr>
        <w:t>(конспект урока «Лирические произведения И.А. Бунина о доме» по УМК «Вокруг тебя мир» 8 кл.)</w:t>
      </w:r>
    </w:p>
    <w:p>
      <w:pPr>
        <w:pStyle w:val="Normal"/>
        <w:ind w:left="1368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-Приклон 20008</w:t>
      </w:r>
    </w:p>
    <w:p>
      <w:pPr>
        <w:pStyle w:val="Normal"/>
        <w:ind w:left="1368" w:hanging="0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728"/>
        </w:tabs>
        <w:ind w:left="17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39:00Z</dcterms:created>
  <dc:creator>111</dc:creator>
  <dc:description/>
  <cp:keywords/>
  <dc:language>en-US</dc:language>
  <cp:lastModifiedBy>Admin</cp:lastModifiedBy>
  <dcterms:modified xsi:type="dcterms:W3CDTF">2012-06-28T07:37:00Z</dcterms:modified>
  <cp:revision>10</cp:revision>
  <dc:subject/>
  <dc:title>ВОЗВРАЩЕННИИИЕЕ</dc:title>
</cp:coreProperties>
</file>