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ОУ «Звениговская СОШ №1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крытый урок по изобразительному искусств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3 класс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Тема: </w:t>
      </w:r>
      <w:r>
        <w:rPr>
          <w:color w:val="3366FF"/>
          <w:sz w:val="32"/>
          <w:szCs w:val="32"/>
        </w:rPr>
        <w:t>«Человек в космосе»</w:t>
      </w:r>
    </w:p>
    <w:p>
      <w:pPr>
        <w:pStyle w:val="Normal"/>
        <w:jc w:val="center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</w:r>
    </w:p>
    <w:p>
      <w:pPr>
        <w:pStyle w:val="Normal"/>
        <w:jc w:val="center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</w:r>
    </w:p>
    <w:p>
      <w:pPr>
        <w:pStyle w:val="Normal"/>
        <w:jc w:val="center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</w:r>
    </w:p>
    <w:p>
      <w:pPr>
        <w:pStyle w:val="Normal"/>
        <w:jc w:val="center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</w:r>
    </w:p>
    <w:p>
      <w:pPr>
        <w:pStyle w:val="Normal"/>
        <w:jc w:val="center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Выполни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Галочкина Марина Витальев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учитель начальных клас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апрель 2008</w:t>
      </w:r>
    </w:p>
    <w:p>
      <w:pPr>
        <w:pStyle w:val="Normal"/>
        <w:jc w:val="both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Тема: «Человек в космосе»</w:t>
      </w:r>
    </w:p>
    <w:p>
      <w:pPr>
        <w:pStyle w:val="Normal"/>
        <w:jc w:val="both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jc w:val="both"/>
        <w:rPr/>
      </w:pPr>
      <w:r>
        <w:rPr>
          <w:color w:val="3366FF"/>
          <w:sz w:val="28"/>
          <w:szCs w:val="28"/>
        </w:rPr>
        <w:t xml:space="preserve">Цель: </w:t>
      </w:r>
      <w:r>
        <w:rPr>
          <w:sz w:val="28"/>
          <w:szCs w:val="28"/>
        </w:rPr>
        <w:t>развивать умение рисовать человека в движ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jc w:val="both"/>
        <w:rPr/>
      </w:pPr>
      <w:r>
        <w:rPr>
          <w:color w:val="3366FF"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Обобщать знания детей о космосе (мире звезд, планет и других   не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бесных тел), о космических кораблях, космонавтах, о невесо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Учить рисовать человека в невесомости, одетого в скафан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Развивать фантазию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Воспитывать интерес к изучению косм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3366FF"/>
          <w:sz w:val="28"/>
          <w:szCs w:val="28"/>
        </w:rPr>
        <w:t>Оборудовани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u w:val="single"/>
        </w:rPr>
        <w:t>для учителя:</w:t>
      </w:r>
      <w:r>
        <w:rPr>
          <w:sz w:val="28"/>
          <w:szCs w:val="28"/>
        </w:rPr>
        <w:t xml:space="preserve"> проектор, компьютерная презентация, рисунки, схем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кафандра, цветные звезды, ме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u w:val="single"/>
        </w:rPr>
        <w:t xml:space="preserve">для детей: </w:t>
      </w:r>
      <w:r>
        <w:rPr>
          <w:sz w:val="28"/>
          <w:szCs w:val="28"/>
        </w:rPr>
        <w:t xml:space="preserve"> альбом, простой карандаш, стирал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Ход урока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7491"/>
      </w:tblGrid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ганизация на ур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 Беседа, сопровождаю-</w:t>
            </w:r>
          </w:p>
          <w:p>
            <w:pPr>
              <w:pStyle w:val="Normal"/>
              <w:jc w:val="both"/>
              <w:rPr/>
            </w:pPr>
            <w:r>
              <w:rPr/>
              <w:t>щаяся компьютерной презентаци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каз рисунков, схемы скафанд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 Показ учителем образца рисования на доске</w:t>
            </w:r>
          </w:p>
          <w:p>
            <w:pPr>
              <w:pStyle w:val="Normal"/>
              <w:jc w:val="both"/>
              <w:rPr/>
            </w:pPr>
            <w:r>
              <w:rPr/>
              <w:t>4. Физкультми-</w:t>
            </w:r>
          </w:p>
          <w:p>
            <w:pPr>
              <w:pStyle w:val="Normal"/>
              <w:jc w:val="both"/>
              <w:rPr/>
            </w:pPr>
            <w:r>
              <w:rPr/>
              <w:t>нутка</w:t>
            </w:r>
          </w:p>
          <w:p>
            <w:pPr>
              <w:pStyle w:val="Normal"/>
              <w:jc w:val="both"/>
              <w:rPr/>
            </w:pPr>
            <w:r>
              <w:rPr/>
              <w:t>5. Самостоятель-ная рабо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. Подведение итога урока</w:t>
            </w:r>
          </w:p>
          <w:p>
            <w:pPr>
              <w:pStyle w:val="Normal"/>
              <w:jc w:val="both"/>
              <w:rPr/>
            </w:pPr>
            <w:r>
              <w:rPr/>
              <w:t>Выставка рабо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годня на уроке изобразительного искусства мы с вами поговорим о космосе. </w:t>
            </w:r>
          </w:p>
          <w:p>
            <w:pPr>
              <w:pStyle w:val="Normal"/>
              <w:jc w:val="both"/>
              <w:rPr/>
            </w:pPr>
            <w:r>
              <w:rPr/>
              <w:t>- Когда отмечают День Космонавтики?</w:t>
            </w:r>
          </w:p>
          <w:p>
            <w:pPr>
              <w:pStyle w:val="Normal"/>
              <w:jc w:val="both"/>
              <w:rPr/>
            </w:pPr>
            <w:r>
              <w:rPr/>
              <w:t>- Кто первым полетел в космос?</w:t>
            </w:r>
          </w:p>
          <w:p>
            <w:pPr>
              <w:pStyle w:val="Normal"/>
              <w:jc w:val="both"/>
              <w:rPr/>
            </w:pPr>
            <w:r>
              <w:rPr/>
              <w:t>- Как назывался первый космический корабль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В безоблачный ясный вечер небо над нашей головой усыпано множеством звезд. Они кажутся маленькими сверкающими точками, потому что находятся очень далеко от Земли. На самом деле звезды – это огромные раскаленные газовые шары, похожие на Солнц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везды разного цвета. Самые горячие из них голубого цвета, Менее горячие – желтого цвета. А красноватые звезды – сравнительно холодные. Есть звезды-гиганты, а есть звезды-карлик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Солнце – это тоже звезда, сравнительно небольшая, желтого цвета. Вокруг Солнца вращается 9 планет и тысячи мелких планет – астероидов, есть кометы. Все эти небесные тела образуют Солнечную систему. Планеты вращаются вокруг Солнца по своим орбитам. Наша Земля – третья от Солнца плане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2 апреля – День Космонавтики. В этот день в 1961 году впервые в мире советский человек Юрий Алексеевич Гагарин совершил полет вокруг земного шара на космическом корабле «Восток». Старт корабля производился с космодрома «Байконур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В космосе нет притяжения Земли. Люди в космическом корабле находятся в невесомости. Они могут, как бы летать по кораблю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В космосе надо уметь и есть. Если будешь жевать, не закрывая рта, или говорить при этом, то крошки хлеба, каша сразу же вылетят изо рта и будут плавать пред носо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Еда у космонавтов находится в специальных тубах – похожих на тюбики, в консервных банках, хлеб – маленькими кубиками в пакетиках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осмонавты одеты в скафандры. В них не очень удобно, но зато безопасно. Скафандр имеет гермошлем с золотым светофильтром, предохраняющим от яркого космического солнца. В скафандр поступает воздух из специального ранца, надетого на спину. Скафандр снабжен предметами для работы: всевозможными карманами,  зеркалом, фотоаппаратом, манометром и многим други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ервым вышел в открытый космос из космического корабля «Восход 2» Леонов Алексей Архипович. Человек прикреплен к кораблю специальными тросами, чтобы не улететь в открытый космос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Алексей Леонов был еще и художником. Он потом нарисовал много картин о космосе. Раньше цветных фотоаппаратов не было. Поэтому его красочные рисунки помогали людям в изучении космос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Вы попробуете нарисовать человека в открытом космосе, в невесомости, в скафандр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осмотрите, с чего начать рисовать…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Немного отдохне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Приступаем к работе. Рисуем только простым карандашо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авайте посмотрим, какие у вас получились космонавт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то интересное запомнилось вам на уроке?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5:50:00Z</dcterms:created>
  <dc:creator>XTreme</dc:creator>
  <dc:description/>
  <dc:language>en-US</dc:language>
  <cp:lastModifiedBy>XTreme</cp:lastModifiedBy>
  <cp:lastPrinted>2009-03-02T19:57:00Z</cp:lastPrinted>
  <dcterms:modified xsi:type="dcterms:W3CDTF">2009-03-02T16:59:00Z</dcterms:modified>
  <cp:revision>2</cp:revision>
  <dc:subject/>
  <dc:title>МОУ «Звениговская СОШ №1»</dc:title>
</cp:coreProperties>
</file>