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ая деятельность. Учебный год 2011-201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 учас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орм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бук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ещение в первокласс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ина В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сеннего именин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с экскурси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оделки «С пожеланием губернатор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ев Лё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кушины Федор и Гле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газ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ина В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имнего именин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ё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 дорог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есеннего именинн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сть животным (для питомника в Одинцов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ук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е по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кушины Федор и Глеб, Родин Никита, Константинов Лёша, Сафонов Ди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школьная вы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ожение цветов к памятнику Маршала Жу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Лёша, Брыкушины Федор и Глеб, Калимулина Вика, Тагаев Леша, СафоновДима и родители этих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иональ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ина В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ле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З»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20:00Z</dcterms:created>
  <dc:creator>User</dc:creator>
  <dc:description/>
  <cp:keywords/>
  <dc:language>en-US</dc:language>
  <cp:lastModifiedBy>User</cp:lastModifiedBy>
  <dcterms:modified xsi:type="dcterms:W3CDTF">2003-11-16T21:21:00Z</dcterms:modified>
  <cp:revision>3</cp:revision>
  <dc:subject/>
  <dc:title/>
</cp:coreProperties>
</file>