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дачи: </w:t>
        <w:br/>
        <w:t>1. Продолжать учить детей составлять небольшие рассказы, подбирая слова подходящие по смыслу. Активизировать словарный запас.</w:t>
        <w:br/>
        <w:t>2. Развивать у детей навыки работы в нетрадиционной технике «штамповке», аккуратно набирать краску, пользоваться салфеткой, убирать за собой рабочее место.</w:t>
        <w:br/>
        <w:t>3. Формировать интерес детей к творческим играм через игру-имитацию.</w:t>
        <w:br/>
        <w:t>Предварительная работа:</w:t>
        <w:br/>
        <w:t>• Беседа, расширяющая кругозор детей «Домашние птицы»</w:t>
        <w:br/>
        <w:t>• Чтение сказки В.Г.Сутеева «Цыпленок и утенок».</w:t>
        <w:br/>
        <w:t>• Пальчиковая гимнастика «Пять утят», «Смешные человечки».</w:t>
        <w:br/>
        <w:t>• Подвижные игры «Курочка и цыплята», «Утята и орлан».</w:t>
        <w:br/>
        <w:t>• Рисование в нетрадиционной технике «штамповка».</w:t>
        <w:br/>
        <w:t>Ход:</w:t>
        <w:br/>
        <w:t>Мы большой построим дом,</w:t>
        <w:br/>
        <w:t>Заживём все дружно в нём. (дети собираются в хоровод)</w:t>
        <w:br/>
        <w:t>Детки собираются, двери закрываются. (дети берутся за руки)</w:t>
        <w:br/>
        <w:t>Двери открываются, (отпускают руки)</w:t>
        <w:br/>
        <w:t>Сказка начинается.</w:t>
        <w:br/>
        <w:t xml:space="preserve">Тук-тук-тук, тук-тук-тук! (дети ударяют кулачком </w:t>
        <w:br/>
        <w:t>одной руки о кулачок другой руки)</w:t>
        <w:br/>
        <w:t>Кто стучится в гости вдруг? (дети подносят руку к ушку,</w:t>
        <w:br/>
        <w:t>как бы прислушиваясь)</w:t>
        <w:br/>
        <w:br/>
        <w:t>Появляется утенок.</w:t>
        <w:br/>
        <w:t>Утенок: - Здравствуйте, ребята! Я к вам так сильно торопился, так торопился. Так хотел рассказать вам одну историю. Но меня соседская кошка так напугала, что я забыл свою историю. Но у меня с собой есть вот что….(достает картинки). Поможете мне разобраться с картинками и вспомнить историю?</w:t>
        <w:br/>
        <w:t>Дети рассматривают картинки.</w:t>
        <w:br/>
        <w:t>Воспитатель задает вопросы ( Что нарисовано на картинке? Как вы думаете, какая была погода? Кто из героев умеет плавать, а кто нет? Как утенок помог цыпленку? Какой утенок по характеру?)</w:t>
        <w:br/>
        <w:br/>
        <w:t xml:space="preserve">Утенок: - Однажды я и мой друг….дети продолжают. На небе светило…(солнышко). Какое оно было?(яркое, желтое) Погода была…(хорошая, солнечная).Шли мы, шли и вдруг…дети продолжают. Я нырнул…(в воду, речку), а цыпленок говорит…дети догадываются (я не умею плавать).Тогда я….(сорвал листик, посадил цыпленка) и поплыл. </w:t>
        <w:br/>
        <w:t>Воспит.: - Ребята, как вы думаете, а цыпленку страшно? Почему? (ответы детей).А утенок какой по характеру? (сильный, смелый, умный, настоящий друг).</w:t>
        <w:br/>
        <w:t>Утенок: Переплыли мы речку и…(пошли дальше).</w:t>
        <w:br/>
        <w:t>Воспит.: - Ребята, а как вы думаете, что цыпленок сказал своему другу?(спасибо). Здорово! Мы молодцы!</w:t>
        <w:br/>
        <w:t>Утенок: - Спасибо, ребята, что помогли мне вспомнить историю. А теперь давайте поиграем.</w:t>
        <w:br/>
        <w:t>Физминутка по показу воспитателя</w:t>
        <w:br/>
        <w:t>Танец маленьких утят.</w:t>
        <w:br/>
        <w:t xml:space="preserve">Утенок: - Ой, ребята! Я же хотел эту историю рассказать еще другим ребятам, но я так развеселился, что опять ее забыл. Давайте еще раз посмотрим на картинки и попробуем эту историю рассказать сами. А у меня для вас сюрприз! </w:t>
        <w:br/>
        <w:t>Достает из волшебного мешочка картонные фигурки белых цыплят, с прорезанными дырками для пальцев.</w:t>
        <w:br/>
        <w:t>- Теперь вы все будете цыплятами. И так….однажды…</w:t>
        <w:br/>
        <w:t>Повторение рассказа детьми. Обыгрывание сюжета.</w:t>
        <w:br/>
        <w:t>Утенок : Ну спасибо! Теперь я точно не забуду свою историю! Ну мне пора! До свиданья!</w:t>
        <w:br/>
        <w:t>Уходит.</w:t>
        <w:br/>
        <w:t>Воспит.: - Ой, как здорово все у нас получилось! Вам понравилось? А что вам больше всего запомнилось? (ответы детей)</w:t>
        <w:br/>
        <w:t>- Ребята, посмотрите, что-то цыплята у нас какие-то грустные. Почему?(ответы детей). Может что-то не так? (надо раскрасить). Конечно! Давайте их обрадуем, разукрасим их в….какой цвет?</w:t>
        <w:br/>
        <w:t>Но для начала мы разомнем наши ручки и пальчики. Давайте проведем пальчиковую гимнастику «Веселые человечки»</w:t>
        <w:br/>
        <w:br/>
        <w:t>Бежали мимо речки</w:t>
        <w:br/>
        <w:t>(пальчики «ходят» по согнутой в локте руке)</w:t>
        <w:br/>
        <w:t xml:space="preserve">Смешные человечки. </w:t>
        <w:br/>
        <w:t>(ударяем двумя пальцами обеих рук по плечам)</w:t>
        <w:br/>
        <w:t xml:space="preserve">Прыгали, скакали </w:t>
        <w:br/>
        <w:t>(хлопаем в ладоши)</w:t>
        <w:br/>
        <w:t xml:space="preserve">Солнышко встречали </w:t>
        <w:br/>
        <w:t>(делаем солнышко из ладошек)</w:t>
        <w:br/>
        <w:t xml:space="preserve">Забрались на мостик </w:t>
        <w:br/>
        <w:t>(складываем ладошки лодочкой)</w:t>
        <w:br/>
        <w:t xml:space="preserve">И забили гвоздик </w:t>
        <w:br/>
        <w:t>(стучим кулачком о кулачок)</w:t>
        <w:br/>
        <w:t xml:space="preserve">Потом бултых в речку </w:t>
        <w:br/>
        <w:t>(ладони во внутрь)</w:t>
        <w:br/>
        <w:t xml:space="preserve">Где же человечки? </w:t>
        <w:br/>
        <w:t>(разводим руками)</w:t>
        <w:br/>
        <w:br/>
        <w:br/>
        <w:t>Дети проходят к столам, на которых лежат поролоновые губки и стоит желтая краска. Дети макают губку в краску и «штампуют» цыпленка.</w:t>
        <w:br/>
        <w:br/>
        <w:t>Воспит.: Молодцы какие! Посмотрите, какие славные получились у вас цыплята.</w:t>
        <w:br/>
        <w:t>Давайте посадим их на лужок, чтоб они подсохли, а потом они пойдут играть с утенком даль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48:00Z</dcterms:created>
  <dc:creator>Лена</dc:creator>
  <dc:description/>
  <cp:keywords/>
  <dc:language>en-US</dc:language>
  <cp:lastModifiedBy>Лена</cp:lastModifiedBy>
  <dcterms:modified xsi:type="dcterms:W3CDTF">2012-06-28T12:52:00Z</dcterms:modified>
  <cp:revision>2</cp:revision>
  <dc:subject/>
  <dc:title>Задачи: </dc:title>
</cp:coreProperties>
</file>