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О науках сказано немало,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В космосе большом они живут,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В океане знаний, школьных знаний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Словно корабли они плывут.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 xml:space="preserve">Я сегодня всех вас приглашаю, 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Посетить чудесные края.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Вот моя команда! Улетаю!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Буду рада вам мои друзья!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«Лира» - мой корабль, даёт аккорд,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Приглашаю Всех к себе на борт.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Моя команда – мой  любимый класс,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А вот и остановка ждёт всех нас.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Планета яркая «Патриотизм».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В глазах моих детей трагизм,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Мы вместе вспомним дни войны,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Как нелегко  дались они,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Тех дней былых не смолкнет слава!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Имён погибших не забыть!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 xml:space="preserve">Цветы возложим, поклонимся, 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И будем вечно помнить, вечно чтить!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А вот и « нравственность» - планета ясная,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Она лучистая, она прекрасная.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Здесь всех научат Родину любить!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Законы уважать и честно жить!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Вот, мы на демонстрацию идём,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Мы очень, очень здорово живём!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Нам интересно вместе просто жить,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Хотим мы с честью жизнь свою прожить!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Планета «Здоровье» - прошу остановки,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Наденьте костюмы, футболки, кроссовки.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И вместе пробежку сейчас совершим.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На время, без устали, мы побежим.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А если хотите, сыграем в футбол,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Возможно, всех нас увлечёт баскетбол.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Здоровье  для нас – это важный аспект!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Кто спорт полюбил – тому честь и респект!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Радует глаз этот яркий объект,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Чудо планета ума – «Интеллект»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На состязанья умов приходите!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Знания, навыки вы покажите!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Мы объясним, что неясно, расскажем!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В общем, поддержим! Поможем! Подскажем!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Здесь развиваем мы свой интеллект!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Очень, уж очень хороший объект!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Прошу стыковки с планетой «Труда»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Нам очень уж надо прибыть всем сюда.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Как здорово вместе командой трудиться,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Не будем грустить и не будем лениться!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Ведь взрослые мы!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Пусть глядят дошколята!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Смотрите, как трудятся наши ребята!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А вот перед вами планета «Досуг»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Здесь каждый помощник и верный  мне  друг.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Как любим мы вместе поехать куда-то.</w:t>
      </w:r>
    </w:p>
    <w:p>
      <w:pPr>
        <w:pStyle w:val="Normal"/>
        <w:ind w:left="-720" w:hanging="0"/>
        <w:rPr/>
      </w:pPr>
      <w:r>
        <w:rPr>
          <w:sz w:val="32"/>
          <w:szCs w:val="32"/>
        </w:rPr>
        <w:t>Я вам говорю: «Мы, что надо ребята!»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Хотите, станцуем и звонко споём!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Мы праздник устроим, мы всех позовём!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Поднимем себе и всем вам настроенье,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Побольше улыбок, любви, вдохновенья!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Вот эту планету проплыть нам нельзя!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Ведь эта  планета, планета – «Семья»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Мы школу родную делами украсим.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Построим, починим, а где-то подкрасим.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Чтоб было комфортно, уютно, светло!</w:t>
        <w:br/>
        <w:t>Как здорово школе с семьёй породниться,</w:t>
        <w:br/>
        <w:t>Родителям встретиться и подружиться,</w:t>
        <w:br/>
        <w:t>И будет всегда в доме нашем покой,</w:t>
        <w:br/>
        <w:t>Мы всем пожелаем, вам, дружбы такой!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Есть у меня девиз простой «Порядок во всём, в мыслях и делах!»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П – прилежно учиться!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О – отдыхать культурно!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 xml:space="preserve">Р – работать с удовольствием! 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Я – ярко отвечать!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Д – дружить достойно!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О – опытом делиться!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К – коллектив сближать и объединять!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Цель моей работы.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Научить - Родину любить!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Научить - уважать и чтить!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Помогать – целей достигать,</w:t>
        <w:br/>
        <w:t>Поддержать, помощь оказать!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Мир большой всем открыть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Чтобы жить, работать, человеком быть!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Без помощников мне не обойтись,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 xml:space="preserve">Без своей большой команды 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Мои дети всегда рядом!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Вместе мы – одна семья!</w:t>
      </w:r>
    </w:p>
    <w:p>
      <w:pPr>
        <w:pStyle w:val="Normal"/>
        <w:ind w:left="-720" w:hanging="0"/>
        <w:rPr/>
      </w:pPr>
      <w:r>
        <w:rPr>
          <w:sz w:val="32"/>
          <w:szCs w:val="32"/>
        </w:rPr>
        <w:t>Мы творим и любим труд,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Мы все рядом, мы все тут!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Удивитесь, посмотрите!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В гости в класс наш приходите!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«Птицы осенью песню поют,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В классе порядок и всюду уют!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Дети ушли, проверяю  тетрадки.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Школьные годы – бегут без оглядки!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Дети приходят, потом расстаются,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В сердце моём – все они остаются!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Да, пробегут, пролетят те года!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Каждый ребёнок – большая судьба!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И не жалею, что я – педагог,</w:t>
        <w:br/>
        <w:t>В жизни так много счастливых дорог.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Нет, выбрав эту, я не жалею!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И за работу свою я радею!</w:t>
        <w:br/>
        <w:t>Дзынь! Прозвенит всем знакомый звонок,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Снова спешу я в свой класс на урок!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20:27:00Z</dcterms:created>
  <dc:creator>Alex</dc:creator>
  <dc:description/>
  <cp:keywords/>
  <dc:language>en-US</dc:language>
  <cp:lastModifiedBy>Alex</cp:lastModifiedBy>
  <dcterms:modified xsi:type="dcterms:W3CDTF">2011-10-23T20:27:00Z</dcterms:modified>
  <cp:revision>2</cp:revision>
  <dc:subject/>
  <dc:title>О науках сказано немало,</dc:title>
</cp:coreProperties>
</file>