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пект  занятия 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«художественное творчество»,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епка  младшая группа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Божья коровка»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 использованием мультимедиа экрана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АДОУ ЦРР Д/сад №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логуб Елена Дмитриев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Божья коров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ные 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отщипывать маленькие кусочки пластилина от куска и скатывать из них шарики диаметром 5—7 мм, надавливать указательным пальцем на пластилиновый шарик, прикрепляя его к основе, располагать пластилиновые шарики на равном расстоянии друг от друга, соблюдать симметричность рисун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интерес к работе с пластилином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картона белого цвета с заготовками (рисунок или аппликация); пластилин чёрного цве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- божья коровка или её изображ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коробочка с пластилин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экран с изображением божьей коров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занятия подготовьте основу для создания пластилинов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– изображение  на картоне божьей коров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ёмы лепки</w:t>
      </w:r>
      <w:r>
        <w:rPr>
          <w:rFonts w:cs="Times New Roman" w:ascii="Times New Roman" w:hAnsi="Times New Roman"/>
          <w:sz w:val="28"/>
          <w:szCs w:val="28"/>
        </w:rPr>
        <w:t>:  Отщипывание, скатывание, надавлива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ет стихотворение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,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ёрная головка,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и на небо,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еси нам хлеба,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ёрного и белого,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лько не горел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 ребята, а ведь и правда, если посадить божью коровку на ладонь  и пропеть эти слова, божья коровка успевает согреться от тепла руки, расправить крылышки и улете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 давайте поиграем в божиих коровок,  мы сейчас превратимся в маленьких божьих коровок, и покажем, как они умеем летать, раскрывать крылышки,  и опят летать,  а затем  приземля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одойдите к нашему волшебному экрану, и посмотрите, кто там летае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божья коро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Посмотри, кто это к нам в гости пришёл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знаёте?  Это божья коров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 Божья коровка сидит на листоч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 неё на спинке чёрненькие т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(показывает детям волшебную коробочку) и говори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ыпайся,  пластилин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   мы трудить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йся,   пластили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веселить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 показывает детям заготовку с изображением божьей коровки.</w:t>
      </w:r>
    </w:p>
    <w:p>
      <w:pPr>
        <w:pStyle w:val="Normal"/>
        <w:tabs>
          <w:tab w:val="clear" w:pos="708"/>
          <w:tab w:val="left" w:pos="618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мотрите, у вас на картинке тоже нарисована божья коровка.</w:t>
      </w:r>
    </w:p>
    <w:p>
      <w:pPr>
        <w:pStyle w:val="Normal"/>
        <w:tabs>
          <w:tab w:val="clear" w:pos="708"/>
          <w:tab w:val="left" w:pos="618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олько чего-то у неё не хватает.</w:t>
      </w:r>
    </w:p>
    <w:p>
      <w:pPr>
        <w:pStyle w:val="Normal"/>
        <w:tabs>
          <w:tab w:val="clear" w:pos="708"/>
          <w:tab w:val="left" w:pos="63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Вы догадались? </w:t>
      </w:r>
    </w:p>
    <w:p>
      <w:pPr>
        <w:pStyle w:val="Normal"/>
        <w:tabs>
          <w:tab w:val="clear" w:pos="708"/>
          <w:tab w:val="left" w:pos="63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ьно, чёрных пятнышек на спинке. Давай сделаем пятныш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едлагает малышам сделать шарики для пятнышек: отщипывая маленькие кусочки пластилина, большим и указательным пальцами правой руки скатать из них шарик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детям начать выполнять задание, проследите за выполнением. Предложите детям самостоятельно изготовить 2-4 шарика, остальные подготовьте заранее. Затем попросите прикрепить шарики к спинке божьей коровки, используя метод надавли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, сейчас у нас игра, поиграют пальч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жьей коровки папа идёт                  Всеми пальцами правой руки «шагать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сто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м за папой мама идёт.                Всеми пальцами  левой  руки «шагать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сто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мой следом детишки идут.          «Шагать»  обеими руками вме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 за ними самые малыш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ду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юбочки носят они,                 пожать самому себе ладон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льцы прижать друг к д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очки с точками чёрненькими.        Постучать одним пальчиком по сто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семью в детский садик ведёт,      Всеми пальцами обеих ру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шагать»  по  сто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занятий домой заберёт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ой, ребята,  а пока мы с вами играли,  божьи коровки  поползли по листочкам.  Какие красивые они у нас получились! Молодцы ребята!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42:00Z</dcterms:created>
  <dc:creator>Пользователь</dc:creator>
  <dc:description/>
  <cp:keywords/>
  <dc:language>en-US</dc:language>
  <cp:lastModifiedBy>Пользователь</cp:lastModifiedBy>
  <cp:lastPrinted>2012-06-22T09:32:00Z</cp:lastPrinted>
  <dcterms:modified xsi:type="dcterms:W3CDTF">2012-06-22T05:32:00Z</dcterms:modified>
  <cp:revision>17</cp:revision>
  <dc:subject/>
  <dc:title/>
</cp:coreProperties>
</file>