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1. Организационный момент.</w:t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егодня прекрасное утро. Какие добрые у вас лица и умные глаза. Приступи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2. Побуждение.</w:t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не мячик у ме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не глобус у меня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Земл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верчу его, круч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тановить его хоч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то суша иль вода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гадайтесь-ка, друзья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йкал -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фрика -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ёрное -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встралия -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йкал -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таркида - 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Сообщение тем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говорим об Антарктиде? Тогда - вперё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ктуализация знаний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знаете об Антарктид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Работа с глобусом.</w:t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У меня в руках ... (глобус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Какую форму имеет Земля? (неправильную круглую. Она чуть приплюснута у полюсов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Сколько полюсов на Земле? (... и ... 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Область, окружавшая Северный полюс, называется... (Арктикой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Область, окружавшая Южный полюс ... (Антарктика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Знаете ли вы приставку - АНТИ? (против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Арктика - АНТИ-Арктика (Антарктика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Разобрались что - где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Антарктида в Южной области - Антарктике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Хотелось бы вам ещё что-то узнать об Антарктиде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Что вам интересно? (называют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-На доске:</w:t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</w:r>
    </w:p>
    <w:p>
      <w:pPr>
        <w:pStyle w:val="Normal"/>
        <w:numPr>
          <w:ilvl w:val="0"/>
          <w:numId w:val="2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чему низкие температуры?</w:t>
      </w:r>
    </w:p>
    <w:p>
      <w:pPr>
        <w:pStyle w:val="Normal"/>
        <w:numPr>
          <w:ilvl w:val="0"/>
          <w:numId w:val="2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Кто открыл и когда?</w:t>
      </w:r>
    </w:p>
    <w:p>
      <w:pPr>
        <w:pStyle w:val="Normal"/>
        <w:numPr>
          <w:ilvl w:val="0"/>
          <w:numId w:val="2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Какова толщина льда?</w:t>
      </w:r>
    </w:p>
    <w:p>
      <w:pPr>
        <w:pStyle w:val="Normal"/>
        <w:numPr>
          <w:ilvl w:val="0"/>
          <w:numId w:val="2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Эндемики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Какие науки помогут найти ответы? Наука - ЛОГОС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Я вам помогу: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Биология (био - жизнь)</w:t>
      </w:r>
    </w:p>
    <w:p>
      <w:pPr>
        <w:pStyle w:val="Normal"/>
        <w:numPr>
          <w:ilvl w:val="0"/>
          <w:numId w:val="3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Метеорология (метеа - атмосферные явления, погода)</w:t>
      </w:r>
    </w:p>
    <w:p>
      <w:pPr>
        <w:pStyle w:val="Normal"/>
        <w:numPr>
          <w:ilvl w:val="0"/>
          <w:numId w:val="3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География (гео - Земля, графо - пишу, землеописание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А вот интересно, какая наука изучает лёд?</w:t>
      </w:r>
    </w:p>
    <w:p>
      <w:pPr>
        <w:pStyle w:val="Normal"/>
        <w:numPr>
          <w:ilvl w:val="0"/>
          <w:numId w:val="4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Гляциология. Лёд - гляцио.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В Америке - американцы, в Австралии - ... (австралийцы), в Антарктиде - ... ? (нет коренного населения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Почему? (природные условия очень суровые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Как вы думаете, люди там всё-таки есть? Кто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Материк условно поделён на зоны, в которых отдельные страны занимаются научными исследованиями.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>-С этой целью они организуют на материк ... что? (</w:t>
      </w:r>
      <w:r>
        <w:rPr>
          <w:rFonts w:eastAsia="Times New Roman"/>
          <w:b/>
          <w:bCs/>
          <w:sz w:val="32"/>
          <w:szCs w:val="32"/>
        </w:rPr>
        <w:t>экспедиции</w:t>
      </w:r>
      <w:r>
        <w:rPr>
          <w:rFonts w:eastAsia="Times New Roman"/>
          <w:sz w:val="32"/>
          <w:szCs w:val="32"/>
        </w:rPr>
        <w:t>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Мы с вами тоже изучаем этот материк. Давайте и мы совершим научную экспедицию в Антарктиду, только виртуальную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Остаётся только выбрать вид транспорта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В руках книги:</w:t>
      </w:r>
    </w:p>
    <w:p>
      <w:pPr>
        <w:pStyle w:val="Normal"/>
        <w:numPr>
          <w:ilvl w:val="0"/>
          <w:numId w:val="5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Жюль Верн «80 дней вокруг света»</w:t>
      </w:r>
    </w:p>
    <w:p>
      <w:pPr>
        <w:pStyle w:val="Normal"/>
        <w:numPr>
          <w:ilvl w:val="0"/>
          <w:numId w:val="5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«5 недель на воздушном шаре»</w:t>
      </w:r>
    </w:p>
    <w:p>
      <w:pPr>
        <w:pStyle w:val="Normal"/>
        <w:numPr>
          <w:ilvl w:val="0"/>
          <w:numId w:val="5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Н.Носов «Приключение Незнайки и его друзей», гл. - Как Знайка сделал воздушный шар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Что связывает эти книги? Найдите ключевое слово. (воздушный шар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Чтобы шар  взлетал всё выше, к корзине привязывают балласт и постепенно его сбрасывают. Нашим балластом будут науки.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 мере того, как будем узнавать новое, будем сбрасывать балласт.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Готовы работать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3. Познание.</w:t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Страница, 12 - учебник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Чтобы ответить на все вопросы, надо изучить материал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Прочитайте и найдите ответы на вопросы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>-Кто будет готов, поднимите руку. (</w:t>
      </w:r>
      <w:r>
        <w:rPr>
          <w:rFonts w:eastAsia="Times New Roman"/>
          <w:b/>
          <w:bCs/>
          <w:sz w:val="32"/>
          <w:szCs w:val="32"/>
        </w:rPr>
        <w:t>дать дополнительные карточки</w:t>
      </w:r>
      <w:r>
        <w:rPr>
          <w:rFonts w:eastAsia="Times New Roman"/>
          <w:sz w:val="32"/>
          <w:szCs w:val="32"/>
        </w:rPr>
        <w:t>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сле чтения: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Кто готов отправиться в сложнейшее путешествие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-Приглашаю к доске географов.</w:t>
      </w:r>
    </w:p>
    <w:p>
      <w:pPr>
        <w:pStyle w:val="Normal"/>
        <w:numPr>
          <w:ilvl w:val="0"/>
          <w:numId w:val="6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каз на карте</w:t>
      </w:r>
    </w:p>
    <w:p>
      <w:pPr>
        <w:pStyle w:val="Normal"/>
        <w:numPr>
          <w:ilvl w:val="0"/>
          <w:numId w:val="6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Сравнение с картой в учебнике. (СЛАЙД) Почему такая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казываю на глобусе.</w:t>
      </w:r>
    </w:p>
    <w:p>
      <w:pPr>
        <w:pStyle w:val="Normal"/>
        <w:numPr>
          <w:ilvl w:val="0"/>
          <w:numId w:val="7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Называет ребёнок первооткрывателей (СЛАЙД) и год открытия. (1820 г.- СЛАЙД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Кстати, летом или зимой произошло открытие материка? (28 января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28 января 2010 года исполняется 190 лет со дня открытия материка.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Почему именно в это время? (полярный день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Сумели Беллинсгаузен и Лазарев высадится на материк? Почему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Наличие льдов даже летом говорит о ... (том, что этот материк самый холодный на Земле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С чем это связано? (отталкиваемся от экватора и говорим о наклоне солнечных лучей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СОЛНЕЧНЫЕ ЛУЧИ - выношу на доску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БАЛЛАСТ СНЯТЬ</w:t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Вот теперь погорим о льде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Что нам об этом говорит наука ... ГЛЯЦИОЛОГИЯ? (лёд до 4 км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ЛЁД - выношу на доску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Льды занимают 99% всей площади материка.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>Материк, если смотреть со стороны, имеет выгнутую форму. Вот что подметили исследователи: ставя флаг на полюсе, он смещается то в одну сторону, то в другую. (</w:t>
      </w:r>
      <w:r>
        <w:rPr>
          <w:rFonts w:eastAsia="Times New Roman"/>
          <w:caps/>
          <w:sz w:val="32"/>
          <w:szCs w:val="32"/>
        </w:rPr>
        <w:t>рисунок заранее на доске</w:t>
      </w:r>
      <w:r>
        <w:rPr>
          <w:rFonts w:eastAsia="Times New Roman"/>
          <w:sz w:val="32"/>
          <w:szCs w:val="32"/>
        </w:rPr>
        <w:t>)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О чём это говорит? (льды двигаются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Что происходит с льдиной на берегу? (откалывается и получается айсберг - огромная глыба льда) (СЛАЙД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Самый большой айсберг в начале 90 годов прошлого века:дл. - 154 км, шир. - 35 км.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Толщина льда тоже объясняет ... что? (почему этот материк холодный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од толщей льда много скрывается тайн:</w:t>
      </w:r>
    </w:p>
    <w:p>
      <w:pPr>
        <w:pStyle w:val="Normal"/>
        <w:numPr>
          <w:ilvl w:val="0"/>
          <w:numId w:val="8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Озеро Восток</w:t>
      </w:r>
    </w:p>
    <w:p>
      <w:pPr>
        <w:pStyle w:val="Normal"/>
        <w:numPr>
          <w:ilvl w:val="0"/>
          <w:numId w:val="8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Бактерии, способные к жизни</w:t>
      </w:r>
    </w:p>
    <w:p>
      <w:pPr>
        <w:pStyle w:val="Normal"/>
        <w:numPr>
          <w:ilvl w:val="0"/>
          <w:numId w:val="8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БАЛЛАСТ СНЯТЬ</w:t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Метеа преводится ещё как НЕЧТО В НЕБЕ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Пожалуйста, с точки зрения метеорологов ... что там происходит?</w:t>
      </w:r>
    </w:p>
    <w:p>
      <w:pPr>
        <w:pStyle w:val="Normal"/>
        <w:numPr>
          <w:ilvl w:val="0"/>
          <w:numId w:val="9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>-89,2* (СЛАЙД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-Объясните, почему настолько низкие температуры? 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Свяжите воедино солнечные лучи и лёд(снег) (отражаются, не дают прогреваться поверхности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Посмотрите через окно на небо. Что вы там видите? (облака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Представляете, а в Антарктиде нет облачности! От этого ещё ... холоднее. Плюс ко всему, дуют сильнейшие ветры. (90 м/с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БАЛЛАСТ СНЯТЬ</w:t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Ну вот, подошли к эндемикам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Напомните, что это такое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Кто является эндемиками этого материка? (пингвины и лишайники) (СЛАЙД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Почему они обитают только на этом материке? (удалённость)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ТЕРРА ИНКОГНИТА - не могли долго найти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Императорские пингвины самые большие и красивые. Адели- самые распространённые и маленькие.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БАЛЛАСТ СНЯТЬ</w:t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Итог урока.</w:t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Ну, можем взлетать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Один из вас, опираясь на иллюстративный материал, расскажет, что он узнал об Австралии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Кто готов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4.Рефлексия.</w:t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Чтобы взлететь блестяще, составим СИНКВЕЙН (фр.стихотворение)</w:t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>Дети называют, я выбираю и выношу на доску: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szCs w:val="32"/>
          <w:u w:val="single"/>
        </w:rPr>
        <w:t>АНТАРКТИДА</w:t>
      </w:r>
      <w:r>
        <w:rPr>
          <w:rFonts w:eastAsia="Times New Roman"/>
          <w:sz w:val="32"/>
          <w:szCs w:val="32"/>
        </w:rPr>
        <w:t xml:space="preserve"> (заранее выношу на доску)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Холодная, неприступная.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>Лежит (</w:t>
      </w:r>
      <w:r>
        <w:rPr>
          <w:rFonts w:eastAsia="Times New Roman"/>
          <w:sz w:val="32"/>
          <w:szCs w:val="32"/>
        </w:rPr>
        <w:t>на краю Земли</w:t>
      </w:r>
      <w:r>
        <w:rPr>
          <w:rFonts w:eastAsia="Times New Roman"/>
          <w:b/>
          <w:sz w:val="32"/>
          <w:szCs w:val="32"/>
        </w:rPr>
        <w:t>), исследуется (</w:t>
      </w:r>
      <w:r>
        <w:rPr>
          <w:rFonts w:eastAsia="Times New Roman"/>
          <w:sz w:val="32"/>
          <w:szCs w:val="32"/>
        </w:rPr>
        <w:t>учёными</w:t>
      </w:r>
      <w:r>
        <w:rPr>
          <w:rFonts w:eastAsia="Times New Roman"/>
          <w:b/>
          <w:sz w:val="32"/>
          <w:szCs w:val="32"/>
        </w:rPr>
        <w:t>), закована (</w:t>
      </w:r>
      <w:r>
        <w:rPr>
          <w:rFonts w:eastAsia="Times New Roman"/>
          <w:sz w:val="32"/>
          <w:szCs w:val="32"/>
        </w:rPr>
        <w:t>льдами</w:t>
      </w:r>
      <w:r>
        <w:rPr>
          <w:rFonts w:eastAsia="Times New Roman"/>
          <w:b/>
          <w:sz w:val="32"/>
          <w:szCs w:val="32"/>
        </w:rPr>
        <w:t>).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Имеет большое значение для науки.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>Материк.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Перечитаем, что у нас получилось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Вот в такой краткой форме мы изложили главное нашей темы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Как вы думаете, справилась наша экспедиция с научными целями, которые были поставлены в начале урока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-Молодцы! Можете погладить себя и своего товарища заодно по головке. (шутка)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>-</w:t>
      </w:r>
      <w:r>
        <w:rPr>
          <w:rFonts w:eastAsia="Times New Roman"/>
          <w:b/>
          <w:bCs/>
          <w:sz w:val="32"/>
          <w:szCs w:val="32"/>
        </w:rPr>
        <w:t xml:space="preserve">Урок окончен. Всем спасибо! 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36"/>
        </w:tabs>
        <w:ind w:left="236" w:hanging="23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36"/>
        </w:tabs>
        <w:ind w:left="236" w:hanging="236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236"/>
        </w:tabs>
        <w:ind w:left="236" w:hanging="236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236"/>
        </w:tabs>
        <w:ind w:left="236" w:hanging="236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236"/>
        </w:tabs>
        <w:ind w:left="236" w:hanging="23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236"/>
        </w:tabs>
        <w:ind w:left="236" w:hanging="236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236"/>
        </w:tabs>
        <w:ind w:left="236" w:hanging="23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236"/>
        </w:tabs>
        <w:ind w:left="236" w:hanging="23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Arial Unicode MS" w:cs="Times New Roman"/>
      <w:color w:val="000000"/>
      <w:sz w:val="20"/>
      <w:szCs w:val="20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8:19:00Z</dcterms:created>
  <dc:creator/>
  <dc:description/>
  <cp:keywords/>
  <dc:language>en-US</dc:language>
  <cp:lastModifiedBy>Svetlana</cp:lastModifiedBy>
  <cp:lastPrinted>2011-01-09T03:56:00Z</cp:lastPrinted>
  <dcterms:modified xsi:type="dcterms:W3CDTF">2011-01-09T00:58:00Z</dcterms:modified>
  <cp:revision>4</cp:revision>
  <dc:subject/>
  <dc:title/>
</cp:coreProperties>
</file>