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е занятие в подготовительной группе по ФЭ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Инопланетян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Развитие творческого воображения, внимания, памяти, логического мышления. Развитие конструктивных способностей, умения составлять из частей целое. Закрепить знание цифр и символов, умение решать простейшие задачки на сложение и вычитание. Воспитывать актив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териал: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монстрационный материал</w:t>
      </w:r>
      <w:r>
        <w:rPr>
          <w:sz w:val="28"/>
          <w:szCs w:val="28"/>
        </w:rPr>
        <w:t>: 5 ребусов  на листах формата А4, задачки-шутк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даточный материал</w:t>
      </w:r>
      <w:r>
        <w:rPr>
          <w:sz w:val="28"/>
          <w:szCs w:val="28"/>
        </w:rPr>
        <w:t>: на каждого ребенка ½ альбомного листа к игровому упражнению «Кому необходима помощь?», простой карандаш и набор цветных карандашей, листы бумаги с изображением кораблей,  схемы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Ход занят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ое упражнение «Кто просит помощи?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упил сигнал бедствия. Кому необходима помощь? Соединив точки на рисунке,   дети узнают, что помощь нужна космическому существу. Дети придумывают ему имя. (1,с.130, рис.3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детям определить, на каком космическом корабле прибыл инопланетянин (1,с.132, рис.34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детям высказать свои мнения по поводу причины поломки корабля (дети высказывают свои предположения). Затем педагог называет истинную причину поломки корабля. Оказывается, команда корабля заболела вирусом – ребусом. Команда отказывалась от вахты и целый день разгадывала ребусы. Но не все ребусы были разгаданы, и капитан инопланетян просит детей помочь разгадать. Иначе, они не смогут улететь обратно к себе домой. (Дети разгадывают ребус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абль потерпел крушение из-за поломок. Необходимо срочно восстановить по схемам и зарисовать поврежденные детали (3, с.243, №3 игра «Угадай-ка»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детям показать инопланетянам  и умение решать веселые задач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арил утятам еж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емь кожаных сапож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ответит из ребя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было всех ут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В снег упал Сере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 за ним Але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 за ним Мар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 за ней Ири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 потом упал Иг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колько было всех реб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уклы пять нарядных пла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нынче одевать  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у меня для платья шер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жу и платьев будет …(ше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догрела чайка чай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гласила девять ча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Приходите все на ча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колько чаек, отвечай!(2, с.12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прощаются с капитаном инопланетя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тог занятия. Вопросы к детя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мы сегодня занимались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 Что трудного было на занят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ое задание у вас не вызвало трудности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нравилось ли  вам сегодняшнее занятие? Че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хайлова З.А. Математика от трех до семи: Учебное пособие для воспитателей детских садов. – СПб.: «Детство-пресс», 2003. -176 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ихайлова З.А. игровые задачи для дошкольников: Кн. для воспитателей детских сада.- СПб.: «Детство-пресс», 2001. -12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ерсон Л.Г., Холина Н.П. Раз-ступенька, два-ступенька… Практический курс математики для дошкольников. Методические рекомендации. – М.: Баласс, 2005. -256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6:08:00Z</dcterms:created>
  <dc:creator>1</dc:creator>
  <dc:description/>
  <cp:keywords/>
  <dc:language>en-US</dc:language>
  <cp:lastModifiedBy>1</cp:lastModifiedBy>
  <dcterms:modified xsi:type="dcterms:W3CDTF">2012-06-29T17:22:00Z</dcterms:modified>
  <cp:revision>3</cp:revision>
  <dc:subject/>
  <dc:title>Комплексное занятие в подготовительной группе по ФЭМП</dc:title>
</cp:coreProperties>
</file>