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ая иг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Крестики-нолик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рес к творческому поиску оригинальных решений; побуждать детей думать, размышлять, применять свои знания в нестандар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овое поле 3 х 3, клетки которого заполнены названиями девяти конкурсов, эмблемы для участников, карточки с заданиями для двух команд, таблички для жюри («х» и «0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участия в игре формируются две команды по девять человек, определяется состав жюри (нечетное количество – желательно 9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, выигравшая в конкурсе, ставит свой знак на игровом поле, перечеркивая клетку с названием конкур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, проигравшая в конкурсе, имеет право выбора новой клетки на игровом пол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игры считается  команда, которой удастся за время игры выстроить в один ряд (по горизонтали, вертикали или диагонали) три своих знака. Это основная суть настоящей игры в «крестики-нолики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мандам не удастся во время игры выстроить в один ряд три своих знака, то разыгрываются все девять конкурсов, заполняются все клетки игрового поля «0» и «х». Побеждает та команда, у которой знаков на игровом поле бо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1.По жребию определяется знак команды. Одни участники становятся «крестиками», другие – «нолик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едущий вручает командам отличительные знаки. Каждому члену жюри вручаются две таблички «0» и «х». (Каждый член жюри по окончании каждого конкурса поднимает табличку со знаком выигравшей, по его мнению, коман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едущий знакомит с правил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ыгрывается право первого выбора клетки на игровом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конце игры определяется команда-победительница. Вручаются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каз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лиш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ц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 ящ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и туда – не знаю к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 Незнай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пассажи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ава первого выбора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ли это, это и сейчас принадлежит вам. Вы никогда никому не передавали его, но им пользуются все ваши знакомые. Что это тако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отправляемся в гости к сказке А.Н.Толстого «Золотой ключик, или Приключения Бурат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ят, что Тортила отдала золотой ключик Буратино не так просто, как рассказал А.Н.Толстой, а совсем иначе. Она вынесла три коробочки: красную, синюю и зеленую. На красной коробочке было написано: «Здесь лежит золотой ключик», на синей – «Зеленая коробочка пуста», а на зеленой – «Здесь сидит змея». Тортила прочла надписи и сказала: «Действительно в одной коробочке лежит золотой ключик, в другой – змея, а третья – пуста, но все надписи неверны. Если отгадаешь, в какой коробочке лежит золотой ключик, он – твой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: где же лежит золотой клю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й я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догадаться, что лежит в черном ящике. Игроки одной команды  по очереди задают ведущему один вопрос, на который тот может ответить только «да» или «нет». Сначала играет одна команда, затем – другая. Выигрывает та команда, которая задала меньше вопросов и угадала, что за  предмет лежит в черном ящике. Обязательно детям нужно дать подска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школьная принадлежность, сказочный 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 две минуты составить как можно больше слов (нарицательных имен существительных единственного числа в именительном падеже) из букв слова «КОРОЛЕВ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лиш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черкни лишнее сло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ёс Шарик, кот Матроскин, почтальон Печкин, корова Мур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ьеро, Мальвина, Артемон, черепаха Тортил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ая Шапочка, Оле-Лукойе, Герда, Дюймо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и туда – не знаю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грающим завязывают глаза, вразнобой ставят по сцене. Ведущий дает команды» «Шаг вперед, налево, кругом, два шага в правую стороны и т.д.» Потом по сигналу ведущего включается музыка, а все играющие должны собраться в свои команды и взяться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грок команды должен ответить на один простой вопрос. Вопросы задаются по очереди игрокам одной команды, затем – другой. На обдумывание не более 1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первой команд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городе жил Незнайк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зочный предмет, делающий человека невидимы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каком музыкальном инструменте играл кот в сказке «Бременские музыканты»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звали волшебника Изумрудного город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говорил слова «Сим-сим! Открой дверь!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доставил Айболита в Африку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к звали мастера, сделавшего каменный цветок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де работал крокодил Ген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й сказочный предмет ты попросил бы у Алад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второй команд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о маленькая разбойница дала в помощь Герд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верь, который гуляет сам по себ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каком музыкальном инструменте играл осёл в сказке «Бременские музыкант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просил дровосек у волшебника Изумрудного город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говорил слова «По щучьему велению, по моему хотению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али вожака стаи волков, приютившей Маугл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опала Дюймовочка в страну эльфо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звали крысу старухи Шапокляк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сказочный предмет ты попросил бы у Оле-Лукой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это?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через 1 минуту нужно сказать, о чём идёт речь.</w:t>
      </w:r>
    </w:p>
    <w:p>
      <w:pPr>
        <w:pStyle w:val="Normal"/>
        <w:rPr/>
      </w:pPr>
      <w:r>
        <w:rPr>
          <w:sz w:val="28"/>
          <w:szCs w:val="28"/>
          <w:u w:val="single"/>
        </w:rPr>
        <w:t>1 команда</w:t>
      </w:r>
      <w:r>
        <w:rPr>
          <w:sz w:val="28"/>
          <w:szCs w:val="28"/>
        </w:rPr>
        <w:t>: Его вешают, приходя в уны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го задирают, зазнаваяс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о всюду суют, вмешиваясь не в своё дело.</w:t>
      </w:r>
    </w:p>
    <w:p>
      <w:pPr>
        <w:pStyle w:val="Normal"/>
        <w:rPr/>
      </w:pPr>
      <w:r>
        <w:rPr>
          <w:sz w:val="28"/>
          <w:szCs w:val="28"/>
          <w:u w:val="single"/>
        </w:rPr>
        <w:t>2 команда</w:t>
      </w:r>
      <w:r>
        <w:rPr>
          <w:sz w:val="28"/>
          <w:szCs w:val="28"/>
        </w:rPr>
        <w:t>: Не цветы, а вя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ладони, а ими хлопают, если чего-то не поним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бельё, а их развешивают чрезмерно доверчивые лю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и Незн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омоги Незнайке разгадать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олучает по три реб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надцать пасса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рослушав отрывок из сказки Г.-Х.Андерсена «Двенадцать пассажиров», нужно назвать имя девятого пассаж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i/>
        </w:rPr>
        <w:t>…</w:t>
      </w:r>
      <w:r>
        <w:rPr>
          <w:i/>
        </w:rPr>
        <w:t>За нею следовал опять мужчина, живописец по профессии. Он собирался показать лесам, что листья могут и переменить цвета, да ещё на какие чудесные, если ему вздумается! Стоит ему взяться за дело, и леса запестреют красными, желтыми и бурыми листьями. Художник насвистывал, что твой черный скворец, и мастер был работать. Пивную кружку его украшала ветка хмеля – он вообще знал толк в украшениях. Весь его багаж заключался в палитре с красками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дерсен Г.-Х. Сказки. – СПб.: Лениздат, 1993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лина В.В. 1 000 игр с буквами и словами. – М.: АСТ-ПРЕСС, 1996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лина В.В. Этимологический словарь: Популярное пособие для нач.шк. – М.: АСТ-ПРЕСС, 1996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анов В.Н. Математические олимпиады младших школьников: Книга для учителя: Из опыта работы (в сел. р-нах).- М.: Просвещение, 199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иду на урок в начальную школу: Внеклассная работа: Олимпиады и интеллектуальные игры: Книга для учителя. – М.: Издательство «Первое сентября»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29:00Z</dcterms:created>
  <dc:creator>OEM</dc:creator>
  <dc:description/>
  <cp:keywords/>
  <dc:language>en-US</dc:language>
  <cp:lastModifiedBy>OEM</cp:lastModifiedBy>
  <dcterms:modified xsi:type="dcterms:W3CDTF">2012-06-29T15:52:00Z</dcterms:modified>
  <cp:revision>4</cp:revision>
  <dc:subject/>
  <dc:title>«Крестики-нолики»</dc:title>
</cp:coreProperties>
</file>