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bookmark0"/>
      <w:r>
        <w:rPr>
          <w:b/>
          <w:bCs/>
          <w:color w:val="000000"/>
          <w:sz w:val="28"/>
          <w:szCs w:val="28"/>
        </w:rPr>
        <w:t>Тема урока: Из старинных книг. Повторение и обобщение по теме «Сказки, загадки, небылицы»</w:t>
      </w:r>
      <w:bookmarkEnd w:id="0"/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Авторский  медиапродукт: </w:t>
      </w:r>
      <w:r>
        <w:rPr>
          <w:bCs/>
          <w:iCs/>
          <w:color w:val="000000"/>
          <w:sz w:val="28"/>
          <w:szCs w:val="28"/>
        </w:rPr>
        <w:t>презентац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Цели:</w:t>
      </w:r>
      <w:r>
        <w:rPr>
          <w:color w:val="000000"/>
          <w:sz w:val="28"/>
          <w:szCs w:val="28"/>
        </w:rPr>
        <w:t xml:space="preserve"> познакомить со сказками К. Ушинского «Гусь и жу</w:t>
        <w:softHyphen/>
        <w:t xml:space="preserve">равль» и </w:t>
      </w:r>
      <w:r>
        <w:rPr>
          <w:color w:val="000000"/>
          <w:sz w:val="28"/>
          <w:szCs w:val="28"/>
          <w:lang w:val="en-US" w:eastAsia="en-US"/>
        </w:rPr>
        <w:t>JI</w:t>
      </w:r>
      <w:r>
        <w:rPr>
          <w:color w:val="000000"/>
          <w:sz w:val="28"/>
          <w:szCs w:val="28"/>
          <w:lang w:eastAsia="en-US"/>
        </w:rPr>
        <w:t xml:space="preserve">. </w:t>
      </w:r>
      <w:r>
        <w:rPr>
          <w:color w:val="000000"/>
          <w:sz w:val="28"/>
          <w:szCs w:val="28"/>
        </w:rPr>
        <w:t>Толстого «Зайцы и лягушки»; прививать интерес и лю</w:t>
        <w:softHyphen/>
        <w:t>бовь к устному народному творчеству; упражнять в выразитель</w:t>
        <w:softHyphen/>
        <w:t>ном чтении; учить определять характер героев сказки, ее главную мысль; развивать память, речь, мышление, воображение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ланируемые результаты:</w:t>
      </w:r>
      <w:r>
        <w:rPr>
          <w:color w:val="000000"/>
          <w:sz w:val="28"/>
          <w:szCs w:val="28"/>
        </w:rPr>
        <w:t xml:space="preserve"> учащиеся научатся читать вырази</w:t>
        <w:softHyphen/>
        <w:t>тельно, плавно, целыми словами, верно выделяя ударные слоги; определять последовательность событий в сказке; отвечать на во</w:t>
        <w:softHyphen/>
        <w:t>просы по содержанию произведения; называть героев сказки и оце</w:t>
        <w:softHyphen/>
        <w:t>нивать их поступки; ориентироваться в прочитанных произведе</w:t>
        <w:softHyphen/>
        <w:t>ниях; отгадывать загадки; подбирать пословицы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мультимедийный проектор; компьютер; экран; портреты и книги К. Д. Ушинского и </w:t>
      </w:r>
      <w:r>
        <w:rPr>
          <w:color w:val="000000"/>
          <w:sz w:val="28"/>
          <w:szCs w:val="28"/>
          <w:lang w:eastAsia="en-US"/>
        </w:rPr>
        <w:t xml:space="preserve">Л. Н. </w:t>
      </w:r>
      <w:r>
        <w:rPr>
          <w:color w:val="000000"/>
          <w:sz w:val="28"/>
          <w:szCs w:val="28"/>
        </w:rPr>
        <w:t>Толстого, карточки  с пословиц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rStyle w:val="2"/>
          <w:rFonts w:cs="Times New Roman"/>
        </w:rPr>
        <w:t xml:space="preserve"> Мотивация к учебной деятельност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звенел уже звонок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сегодня с вами друж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путешествие пойдё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с хорошим настроеньем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трану сказок попадё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Актуализация знаний. Постановка целей урок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ступительная беседа:</w:t>
      </w:r>
    </w:p>
    <w:p>
      <w:pPr>
        <w:pStyle w:val="Style15"/>
        <w:rPr/>
      </w:pPr>
      <w:r>
        <w:rPr>
          <w:sz w:val="28"/>
          <w:szCs w:val="28"/>
        </w:rPr>
        <w:t>- Сегодня у нас не совсем обычный урок.  Мы вспомним  много знакомых сказок и познакомимся с произведениями из старинных кни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скажите,  а где можно встретиться со сказкой?</w:t>
      </w:r>
    </w:p>
    <w:p>
      <w:pPr>
        <w:pStyle w:val="Style15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(В книгах, в мультфильмах, кино</w:t>
      </w:r>
      <w:r>
        <w:rPr>
          <w:i/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Любите ли вы читать сказки? Почему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казки читать интересно. Там всё волшебное, происходят разные чудеса и приключения. Животные умеют разговаривать…)</w:t>
      </w:r>
    </w:p>
    <w:p>
      <w:pPr>
        <w:pStyle w:val="Style15"/>
        <w:rPr/>
      </w:pPr>
      <w:r>
        <w:rPr>
          <w:sz w:val="28"/>
          <w:szCs w:val="28"/>
          <w:u w:val="single"/>
        </w:rPr>
        <w:t>-А почему говорят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казка – ложь, да в ней намёк – добрым молодцам урок»?</w:t>
      </w:r>
    </w:p>
    <w:p>
      <w:pPr>
        <w:pStyle w:val="Style15"/>
        <w:rPr/>
      </w:pPr>
      <w:r>
        <w:rPr>
          <w:i/>
          <w:sz w:val="28"/>
          <w:szCs w:val="28"/>
        </w:rPr>
        <w:t>(Потому, что сказка – это неправда,  в жизни этого не бывает. Но в ней есть народная мудрость, которая  учит нас быть дружными, добрыми, смелыми.)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 Литературная викторина «Узнай сказку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а много сказок знаете в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тгадайте, о какой сказке идёт речь?</w:t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Слайд 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«Кто-то за кого-то ухватился цепк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х, никак не вытянуть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х, засела  крепк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ещё помощники скоро прибегу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бедит упрямицу дружный общий труд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(«Репка»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 партах лежат карточки с пословицами, в которых тоже заключена народная мудро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йдите и прочитайте пословицы, которые относятся  к данной сказ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месте любое дело спорится . Без труда не выловить и рубку из пруда.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Слайд 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«Колотил да колоти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тарелке носо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ичего не проглоти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остался с носом» 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(«Лиса и журавль»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к вы понимаете значение выражения слов «остался с носом»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тался ни с чем, нечего не получил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акая пословица соответствует сказк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i/>
          <w:sz w:val="28"/>
          <w:szCs w:val="28"/>
        </w:rPr>
        <w:t>(Не почуй меня тем, что я не ем. Каков гость, таково и угощение.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з какой сказки этот отрывок?</w:t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Слайд 4</w:t>
      </w:r>
    </w:p>
    <w:p>
      <w:pPr>
        <w:pStyle w:val="Style15"/>
        <w:rPr/>
      </w:pPr>
      <w:r>
        <w:rPr>
          <w:sz w:val="28"/>
          <w:szCs w:val="28"/>
        </w:rPr>
        <w:t>3</w:t>
      </w:r>
      <w:r>
        <w:rPr>
          <w:i/>
          <w:sz w:val="28"/>
          <w:szCs w:val="28"/>
        </w:rPr>
        <w:t>.«Шел дед лесом, а за ним бежала собачка . Шел дед , шел да и обронил …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«Рукавичка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Какую пословицу можно подобрать 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i/>
          <w:sz w:val="28"/>
          <w:szCs w:val="28"/>
        </w:rPr>
        <w:t>( В тесноте, да не в обиде)</w:t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Слайд 5</w:t>
      </w:r>
    </w:p>
    <w:p>
      <w:pPr>
        <w:pStyle w:val="Style15"/>
        <w:rPr/>
      </w:pPr>
      <w:r>
        <w:rPr>
          <w:sz w:val="28"/>
          <w:szCs w:val="28"/>
        </w:rPr>
        <w:t>4. Формой он похож на мяч.</w:t>
        <w:br/>
        <w:t>Был когда-то он горяч.</w:t>
        <w:br/>
        <w:t>Спрыгнул со стола на пол</w:t>
        <w:br/>
        <w:t xml:space="preserve">И от бабушки уше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«Колобок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О чем говорит народная мудрос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i/>
          <w:sz w:val="28"/>
          <w:szCs w:val="28"/>
        </w:rPr>
        <w:t>( Не верь речам, где мёду с лишком, не будь самоуверен слишком)</w:t>
      </w:r>
    </w:p>
    <w:p>
      <w:pPr>
        <w:pStyle w:val="Style15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. «Что за славный теремок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х, какое чуд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то тут в домике живет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ружно песенки поёт»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«Теремок»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тесноте, да не в обиде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О каких сказках шла речь? Перечислите их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Репка», «Лиса и журавль», «Рукавичка», «Колобок», «Теремок»).</w:t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Слайд 7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Закрепление и обобщение зна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Что объединяет эти сказки? Кто их написал? Сочинил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Это русские народные сказ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Какие еще русские народные сказки вы знаете? </w:t>
      </w:r>
    </w:p>
    <w:p>
      <w:pPr>
        <w:pStyle w:val="Style15"/>
        <w:rPr/>
      </w:pPr>
      <w:r>
        <w:rPr>
          <w:i/>
          <w:sz w:val="28"/>
          <w:szCs w:val="28"/>
        </w:rPr>
        <w:t>(«Царевна лягушка», «По щучьему велению», «Гуси – лебеди»,</w:t>
      </w:r>
      <w:r>
        <w:rPr>
          <w:sz w:val="28"/>
          <w:szCs w:val="28"/>
        </w:rPr>
        <w:t xml:space="preserve"> «Снегурочка»)</w:t>
      </w:r>
    </w:p>
    <w:p>
      <w:pPr>
        <w:pStyle w:val="Style15"/>
        <w:rPr/>
      </w:pPr>
      <w:r>
        <w:rPr>
          <w:b/>
          <w:i/>
          <w:sz w:val="28"/>
          <w:szCs w:val="28"/>
        </w:rPr>
        <w:t>Слайд 8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А как называется сказки, написанные писателями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вторские или литературны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Каких писателей сказочников вы знаете?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.С.Пушкин, К.И.Жуковский, С.Я. Маршак,  Е.Чарушин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егодня мы с вами продолжим путешествие  по стране сказок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авайте вспомним другие русские народные и авторские сказки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 9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ученик</w:t>
      </w:r>
    </w:p>
    <w:p>
      <w:pPr>
        <w:pStyle w:val="Normal"/>
        <w:rPr/>
      </w:pPr>
      <w:r>
        <w:rPr>
          <w:sz w:val="28"/>
          <w:szCs w:val="28"/>
        </w:rPr>
        <w:t xml:space="preserve">У </w:t>
      </w:r>
      <w:r>
        <w:rPr>
          <w:bCs/>
          <w:i/>
          <w:sz w:val="28"/>
          <w:szCs w:val="28"/>
        </w:rPr>
        <w:t>ЦАРЕВИЧ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ча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трелу отправил вд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еперь его забот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ёны взять красу бо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ученик</w:t>
      </w:r>
    </w:p>
    <w:p>
      <w:pPr>
        <w:pStyle w:val="Normal"/>
        <w:rPr/>
      </w:pPr>
      <w:r>
        <w:rPr>
          <w:sz w:val="28"/>
          <w:szCs w:val="28"/>
        </w:rPr>
        <w:t xml:space="preserve">Жары </w:t>
      </w:r>
      <w:r>
        <w:rPr>
          <w:i/>
          <w:sz w:val="28"/>
          <w:szCs w:val="28"/>
        </w:rPr>
        <w:t>СНЕГУРОЧКА</w:t>
      </w:r>
      <w:r>
        <w:rPr>
          <w:sz w:val="28"/>
          <w:szCs w:val="28"/>
        </w:rPr>
        <w:t xml:space="preserve"> бо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летом снег ей снится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 10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ученик</w:t>
      </w:r>
    </w:p>
    <w:p>
      <w:pPr>
        <w:pStyle w:val="Normal"/>
        <w:rPr/>
      </w:pPr>
      <w:r>
        <w:rPr>
          <w:sz w:val="28"/>
          <w:szCs w:val="28"/>
        </w:rPr>
        <w:t xml:space="preserve">Козлёнком </w:t>
      </w:r>
      <w:r>
        <w:rPr>
          <w:bCs/>
          <w:i/>
          <w:sz w:val="28"/>
          <w:szCs w:val="28"/>
        </w:rPr>
        <w:t>ИВАНУШ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кач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ца Алёнушка плач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едь братец напился водицы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стывшей в козлином копытц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ой быть хоть ин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чет бабушка </w:t>
      </w:r>
      <w:r>
        <w:rPr>
          <w:i/>
          <w:sz w:val="28"/>
          <w:szCs w:val="28"/>
        </w:rPr>
        <w:t>ЯГ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о, как ни старается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икак не получается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/>
      </w:pPr>
      <w:r>
        <w:rPr>
          <w:i/>
          <w:sz w:val="28"/>
          <w:szCs w:val="28"/>
        </w:rPr>
        <w:t>5 учени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ужно очень храбрым быть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 ДРАКОНА победить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Слайд  11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зло Емеле Круп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уку выловил он ут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УКА эта не прос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делать чуде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учени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 печи сидит ЕМЕЛЯ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селится всю неделю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то написал эти сказки?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Слайд  12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ежали от грязну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ник, ложки и кастрю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посуда любит мы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ФЕДОРА, позабы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эта сказка? (Федорино го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кто-то упад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 достанет Й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 называется сказка? (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является автором этих сказок? (К. И. Чуковский)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Слайд  13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 учени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путь стремится ГЕРДА смело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царство Снежной Королев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i/>
          <w:sz w:val="28"/>
          <w:szCs w:val="28"/>
        </w:rPr>
        <w:t>11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веток раскрыл лишь лепес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ДЮЙМОВОЧКА внутр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Что это за сказки и кто их написал? (Снежная Королева и Дюймовоч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. Х. Андерсен)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Слайд  14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 ученик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авай скорее мёд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сти ВИННИ-ПУХ идёт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всегда печален оч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ом, днём и даже ночью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рустила и тр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ОСЛИКОМ И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 за сказка? (Винни-П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автор? (Борис Заходер)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Слайд  15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 лет на дне пру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 волшебный берегл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потом его ТОРТИЛЛ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ратино подари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выйди из воро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как тут лиса и к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ройдёт сегодня ми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ый БУРА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ой сказке идёт речь? (Золотой клю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автор? (А. Н. Толстой)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Слайд  16</w:t>
      </w:r>
    </w:p>
    <w:p>
      <w:pPr>
        <w:pStyle w:val="Style15"/>
        <w:rPr/>
      </w:pPr>
      <w:r>
        <w:rPr>
          <w:i/>
          <w:sz w:val="28"/>
          <w:szCs w:val="28"/>
        </w:rPr>
        <w:t>12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зёр, чудак, зади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з сказочного ми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Хоть НЕЗНАЙКУ все мы любим –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рать пример с него не буде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то это за сказка? (Незнайка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то автор? (Николай Носов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ё не встало солнышк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за работой ЗОЛ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ой сказке идет речь? (Золушка)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>- Кто автор? (Шарль Перро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Мы с вами хорошо потрудились, пора и отдохну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Физкультминут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трудились – отдохнем,</w:t>
        <w:br/>
        <w:t>Встанем глубоко вздохнем.</w:t>
        <w:br/>
        <w:t>Руки в стороны, вперед. </w:t>
        <w:br/>
        <w:t>Влево, вправо поворот</w:t>
        <w:br/>
        <w:t>Три наклона, прямо встать.</w:t>
        <w:br/>
        <w:t>Руки вниз и вверх поднять.</w:t>
        <w:br/>
        <w:t>Руки плавно опустили</w:t>
        <w:br/>
        <w:t>Всем улыбки подарили.</w:t>
        <w:br/>
        <w:t>Тихо сели, к работе – приступили.</w:t>
      </w:r>
    </w:p>
    <w:p>
      <w:pPr>
        <w:pStyle w:val="Style15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Работа по теме уро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ше путешествие продолжается. Откройте учебник на странице 58.</w:t>
      </w:r>
    </w:p>
    <w:p>
      <w:pPr>
        <w:pStyle w:val="Style15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 Кто автор первой сказки?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(Константин Дмитриевич Ушински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Что вы знаете об этом писателе?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7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ЕНИЕ учителем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ую важную мысль автор сообщает читателям? (Лучше знать что –  нибудь одно хорошо, чем всё, да плохо.  Не надо хвастаться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 Какими словами гусь восхищался собой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sz w:val="28"/>
          <w:szCs w:val="28"/>
        </w:rPr>
        <w:t>(«Какая я, право, удивительная птица! И  хожу-то я по земле, и плаваю по воде, и летаю по воздуху: нет другой такой птицы на свете! Я всем птицам царь!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Почему журавль назвал гуся « глупой птицей»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нужно читать слова гуся – громко или тихо? Почему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Чтение детьми про себя и вслух)</w:t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Слайд  18</w:t>
      </w:r>
    </w:p>
    <w:p>
      <w:pPr>
        <w:pStyle w:val="Style15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ледующую сказку написа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Лев Николаевич Толстой.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ТЕНИЕ сказки учащимися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 что жаловались зайц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 они преодолели свой страх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ЧТЕНИЕ по цепочке)</w:t>
      </w:r>
    </w:p>
    <w:p>
      <w:pPr>
        <w:pStyle w:val="Style15"/>
        <w:rPr/>
      </w:pPr>
      <w:r>
        <w:rPr>
          <w:sz w:val="28"/>
          <w:szCs w:val="28"/>
        </w:rPr>
        <w:t>-Чему научила вас эта сказк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Итог урока.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О чем говорили на уроке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О русских народных и авторских сказках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Наше путешествие в мир русской народной и авторской сказки завершает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Всем спасибо за старанье,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За задор, за прочность знаний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И за сказок всех познань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05:00Z</dcterms:created>
  <dc:creator>User</dc:creator>
  <dc:description/>
  <dc:language>en-US</dc:language>
  <cp:lastModifiedBy>Svetik</cp:lastModifiedBy>
  <dcterms:modified xsi:type="dcterms:W3CDTF">2012-06-29T13:05:00Z</dcterms:modified>
  <cp:revision>2</cp:revision>
  <dc:subject/>
  <dc:title/>
</cp:coreProperties>
</file>