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нспект  занятия  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 «художественное творчество»,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лепка  младшая группа</w:t>
      </w:r>
    </w:p>
    <w:p>
      <w:pPr>
        <w:pStyle w:val="Normal"/>
        <w:ind w:left="-72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«На яблоне созрели яблоки»</w:t>
      </w:r>
    </w:p>
    <w:p>
      <w:pPr>
        <w:pStyle w:val="Normal"/>
        <w:ind w:left="-72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 использованием мультимедиа экрана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МАДОУ ЦРР Д/сад №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логуб Елена Дмитриев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 На яблоне созрели яблоки»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ые задач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учить отщипывать маленькие кусочки пластилина от куска и скатывать из них шарики диаметром 7-10мм, надавливать указательным пальцем на пластилиновый шарик, прикрепляя его к основе, располагать шарики на равном расстоянии друг от друг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интерес к работе с пластилино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е цвета – красный, жёлтый, зелёны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картона белого цвета с заготовкой (рисунок или аппликация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лин красного, желтого, зеленого цвета в брусках, а также пластилин, скатанный в шари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ая коробоч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а ёжи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а экран с картинками яблоневого сад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зинка с яблок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 началом занятия необходимо подготовить основу для создания пластилиновой картинки — изображение дерева (ствол и зелёная крона) на картоне. Для этого сделайте аппликацию из цветной бумаги - зелёная крона и коричневый ствол либо нарисуйте контур дерева цветными фломастер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ёмы лепки:</w:t>
      </w:r>
      <w:r>
        <w:rPr>
          <w:rFonts w:cs="Times New Roman" w:ascii="Times New Roman" w:hAnsi="Times New Roman"/>
          <w:sz w:val="28"/>
          <w:szCs w:val="28"/>
        </w:rPr>
        <w:t xml:space="preserve"> Отщипывание,  скатывание,  надавливание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ind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тук в двери, на пороге стоит ёжик, на его иголках висят яблоки – красное,  жёлтое, зелёно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- Слышен топот шустрых ножек 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Это наш приятель ёж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обродушен, деловит, весь иголками покры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н обиды не боится – он  сумеет защититьс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живёт он в уголке, носик вечно в моло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 Викто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 Здравствуй ёж, ты к нам в гости пришёл?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 а  что у  ежа  на иголк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ябло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- какие он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большие и маленьк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какого они цвет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красного,  жёлтого,  зелён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ребята, когда мы были дома,  ёжик приходил к нам в детский сад.  Он увидел, что яблонька  у нас стоит без яблочек, и принёс нам яблочки, чтобы мы их повесили на нашей яблонь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осмотрите, сколько яблочек  в саду  у ёж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мультимедиа появляются картинки сада.  (дети рассматривают)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показывает  детям  заготовку с изображением дерева.</w:t>
      </w:r>
    </w:p>
    <w:p>
      <w:pPr>
        <w:pStyle w:val="Normal"/>
        <w:tabs>
          <w:tab w:val="clear" w:pos="708"/>
          <w:tab w:val="left" w:pos="578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смотри, это яблоня.</w:t>
      </w:r>
    </w:p>
    <w:p>
      <w:pPr>
        <w:pStyle w:val="Normal"/>
        <w:tabs>
          <w:tab w:val="clear" w:pos="708"/>
          <w:tab w:val="left" w:pos="578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о на яблоне чего-то не хватает, как ты думаешь чего?</w:t>
      </w:r>
    </w:p>
    <w:p>
      <w:pPr>
        <w:pStyle w:val="Normal"/>
        <w:tabs>
          <w:tab w:val="clear" w:pos="708"/>
          <w:tab w:val="left" w:pos="578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у, конечно! Не хватает яблок.</w:t>
      </w:r>
    </w:p>
    <w:p>
      <w:pPr>
        <w:pStyle w:val="Normal"/>
        <w:tabs>
          <w:tab w:val="clear" w:pos="708"/>
          <w:tab w:val="left" w:pos="578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акие бывают яблоки? Правильно большие и маленьк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какого цвета они бывают?</w:t>
      </w:r>
    </w:p>
    <w:p>
      <w:pPr>
        <w:pStyle w:val="Normal"/>
        <w:tabs>
          <w:tab w:val="clear" w:pos="708"/>
          <w:tab w:val="left" w:pos="578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авай подумаем, какой формы бывают яблоки?</w:t>
      </w:r>
    </w:p>
    <w:p>
      <w:pPr>
        <w:pStyle w:val="Normal"/>
        <w:tabs>
          <w:tab w:val="clear" w:pos="708"/>
          <w:tab w:val="left" w:pos="578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- (показывает детям волшебную коробочку) и говори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ыпайся,  пластилин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м    мы трудитьс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сыпайся,   пластилин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м веселиться.</w:t>
      </w:r>
    </w:p>
    <w:p>
      <w:pPr>
        <w:pStyle w:val="Normal"/>
        <w:tabs>
          <w:tab w:val="clear" w:pos="708"/>
          <w:tab w:val="left" w:pos="578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даёт детям заготовки с изображением дерева и пластилин.</w:t>
      </w:r>
    </w:p>
    <w:p>
      <w:pPr>
        <w:pStyle w:val="Normal"/>
        <w:tabs>
          <w:tab w:val="clear" w:pos="708"/>
          <w:tab w:val="left" w:pos="63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акого цвета будут яблоки на нашей яблоне? Красные, жёлтые, зелёные. Выбери цвет яблок, которые будут расти на вашем дереве, и возьми пластилин такого же ц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предлагает  малышу сделать яблоки: отщипывая маленькие кусочки пластилина, большим и указательным пальцами правой руки скатать из них шарики. Помогите ребёнку начать выполнять задание, проследите за выполнением. Предложите ребёнку самостоятельно изготовить 2-4 шарика, остальные подготовьте заранее. Затем попросите прикрепить шарики к кроне дерева, используя метод надавливания. Дайте детям возможность самосто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«Яблок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т так яблоко! Оно сока сладкого полн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протяните, яблоко сорвит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ветер веточку качать, трудно яблоко достат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ыгну, руку протяну и быстро яблоко сорв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читает стихотворение  и показывает движения, дети повторяю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вот ребята посмотрите и на наших яблоньках созрели яблочки,  да какие они красивые, наливные, красные, жёлтые и зелё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т, посмотрите, пока мы с вами лепили яблочки, ёжик ещё принёс  целую корзинку яблок и хочет деток угост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щайтесь ребята!  На здоровь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- спасибо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ощаются и рассматривают на экране мультимедиа сады с урожаем ябл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ребята, а наш сад стал таким же,  как и сад где живёт наш ёж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их яблонях поспели яблоч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5:23:00Z</dcterms:created>
  <dc:creator>Пользователь</dc:creator>
  <dc:description/>
  <cp:keywords/>
  <dc:language>en-US</dc:language>
  <cp:lastModifiedBy>Пользователь</cp:lastModifiedBy>
  <cp:lastPrinted>2012-06-22T09:23:00Z</cp:lastPrinted>
  <dcterms:modified xsi:type="dcterms:W3CDTF">2012-06-22T05:23:00Z</dcterms:modified>
  <cp:revision>15</cp:revision>
  <dc:subject/>
  <dc:title/>
</cp:coreProperties>
</file>