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ind w:left="-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нспект  занятия 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  «художественное творчество»</w:t>
      </w:r>
    </w:p>
    <w:p>
      <w:pPr>
        <w:pStyle w:val="Normal"/>
        <w:ind w:left="-72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рисование  младшая группа «Снеговик»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 использованием мультимедиа экрана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МАДОУ ЦРР Д/сад №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Герман Татьяна Владимиров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Снегови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занят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детей  с техникой  оттиска печатки из картофеля,  развивать мелкую моторику ру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детям осознать ритм печатания, как изобразительное выразительное средст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умение  нажима на печатку, для чёткости оттис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анализировать, выделяя признаки и особе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видение художественного образа и замысла,  через цветовую гамм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к занятию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омный лист голубого  цвет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гуашевых красок,  мисочк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канчик с водо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жная салфетк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тук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льтимедиа экран с фотографиями зимнего пейзажа;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зинка с краскам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нелеграф, детали  для снеговик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нитофон.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  рассматривание  картинок о зи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выразительности</w:t>
      </w:r>
      <w:r>
        <w:rPr>
          <w:rFonts w:cs="Times New Roman" w:ascii="Times New Roman" w:hAnsi="Times New Roman"/>
          <w:sz w:val="28"/>
          <w:szCs w:val="28"/>
        </w:rPr>
        <w:t xml:space="preserve">:  пятно,  цвет,  фантастический силуэ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занятия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- </w:t>
      </w:r>
      <w:r>
        <w:rPr>
          <w:rFonts w:cs="Times New Roman" w:ascii="Times New Roman" w:hAnsi="Times New Roman"/>
          <w:sz w:val="28"/>
          <w:szCs w:val="28"/>
        </w:rPr>
        <w:t>читает стихотворение и предлагает посмотреть в окошк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 такое за окошком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азу в доме посветлело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то снег лежит ковр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ый первый, самый белый!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Трутнёв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- </w:t>
      </w:r>
      <w:r>
        <w:rPr>
          <w:rFonts w:cs="Times New Roman" w:ascii="Times New Roman" w:hAnsi="Times New Roman"/>
          <w:sz w:val="28"/>
          <w:szCs w:val="28"/>
        </w:rPr>
        <w:t>загадывает загадку  про снегови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еня не расти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з снега слепил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место носа лов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тавили морковку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за – уголь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бы – суч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лодный,  большо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то я, такой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снегови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давайте пойдём по группе и найдём игрушку снегови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ищу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давайте его рассмотрим, уточним его детали,  количество, цв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на фланелеграфе:  «Собери снеговика»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ледить за последовательностью)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- (показывает детям волшебную корзинку) и говори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ыпайтесь, краск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ем    мы трудить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ыпайтесь, краск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ем веселить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sz w:val="28"/>
          <w:szCs w:val="28"/>
        </w:rPr>
        <w:t xml:space="preserve">садятся за столы  и  приступают к рисованию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 получения изображения:</w:t>
      </w:r>
      <w:r>
        <w:rPr>
          <w:rFonts w:cs="Times New Roman" w:ascii="Times New Roman" w:hAnsi="Times New Roman"/>
          <w:sz w:val="28"/>
          <w:szCs w:val="28"/>
        </w:rPr>
        <w:t xml:space="preserve"> ребёнок опускает в гуашь печатку. Рисуют  правой  рукой,  используя белый цв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а отпечатка   белой краской, поставить один на другой, соответственно размеру.  Дорисуем ещё нос, глаза, руки, ведро, - всё, о чём говорится в загадке.  После работы руки вытираются салфеткой,  затем гуашь легко смыва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наши снеговики могут растаять  в тепле, а давайте их отнесём к нашему волшебному экрану, на экране мультимедиа в это время показывают зиму, снег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звучит пьеса  «Снежинки»  Н. Метлов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выходят на середину ковра,  и проходит физкультминутк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улка зим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дворе мороз и ветер,                              стоят в круг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дворе гуляют дети.                                 гуляют в рассыпну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чки, ручки потирают,                              трут руч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чки, ручки согревают.                             хлопают руч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б не зябли наши ручки,                         встряхивают ручк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 похлопаем в ладошки.                          хлопают в ладош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т так хлопать мы умеем.                         хлопают в ладош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от так ручки мы согреем. </w:t>
        <w:tab/>
        <w:t xml:space="preserve">               ходят по кругу, взявшись за ру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вот мы как все потрудились, каких красивых снеговиков нарисов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ё ребята, мы пойдём на прогулку и вылепим снеговика из снег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9:02:00Z</dcterms:created>
  <dc:creator>Пользователь</dc:creator>
  <dc:description/>
  <cp:keywords/>
  <dc:language>en-US</dc:language>
  <cp:lastModifiedBy>Пользователь</cp:lastModifiedBy>
  <cp:lastPrinted>2012-06-22T08:40:00Z</cp:lastPrinted>
  <dcterms:modified xsi:type="dcterms:W3CDTF">2012-06-22T04:41:00Z</dcterms:modified>
  <cp:revision>14</cp:revision>
  <dc:subject/>
  <dc:title/>
</cp:coreProperties>
</file>