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ТЕС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. С. Пушкин «Сказка о царе Салтане...»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Где родился А. С. Пушкин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а) в Москве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б) во Львове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в) в Англии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Кому писал маленький Саша особенную любовь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а) бабушке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б) маме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в) няне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Сказка представляет собой: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а) переложение русской народной сказки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б) оригинальное произведение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в) переложение леген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 В строках:   «И растёт ребёнок там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                       </w:t>
      </w:r>
      <w:r>
        <w:rPr>
          <w:b/>
          <w:sz w:val="24"/>
        </w:rPr>
        <w:t>Не по дням, а по часам .»         автор использовал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а) метафору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б) олицетворение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в) гиперболу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«Я там был; мёд, пиво пил-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sz w:val="24"/>
        </w:rPr>
        <w:t xml:space="preserve">  </w:t>
      </w:r>
      <w:r>
        <w:rPr>
          <w:b/>
          <w:sz w:val="24"/>
        </w:rPr>
        <w:t>И усы лишь обмочил.»    Это: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а) зачин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б) концовка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в) присказк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Почему царевна Лебедь помогает князю Гвидону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а) из благодарности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б) чтобы получить похвалу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в) по чьей-то просьбе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Идея сказки: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а) нельзя быть жестоким и завистливым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б) нельзя обижать животных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в) надо любить родную землю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Укажи средство художественного изображения, помогающее передать необычную красоту царевны Лебедь: «будто пава», «будто реченька журчит».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а) олицетворение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б) эпитет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в) сравнение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Как ты понимаешь значение слова «палата» в этой сказке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а) государственное учреждение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б) большое богатое здание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в) комната в больниц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Слова «холят» и «берегут» в сказке Пушкина являются: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а) синонимам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б) антонимам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в) омоним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1.В предложении: «Днём свет божий </w:t>
      </w:r>
      <w:r>
        <w:rPr>
          <w:b/>
          <w:sz w:val="24"/>
          <w:u w:val="single"/>
        </w:rPr>
        <w:t>затмевает</w:t>
      </w:r>
      <w:r>
        <w:rPr>
          <w:b/>
          <w:sz w:val="24"/>
        </w:rPr>
        <w:t>,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Ночью землю </w:t>
      </w:r>
      <w:r>
        <w:rPr>
          <w:b/>
          <w:sz w:val="24"/>
          <w:u w:val="single"/>
        </w:rPr>
        <w:t>освещает</w:t>
      </w:r>
      <w:r>
        <w:rPr>
          <w:b/>
          <w:sz w:val="24"/>
        </w:rPr>
        <w:t>.»       выделенные слова являются: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а) синонимам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б) антонимам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в) омонима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Чем отличается литературная сказка от народной?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а) композицией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б) наличием троекратных повторений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в) у литературной сказки есть авто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 Литературный приём, который автор использует в строках: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</w:t>
      </w:r>
      <w:r>
        <w:rPr>
          <w:b/>
          <w:sz w:val="24"/>
        </w:rPr>
        <w:t>«Туча по небу идёт...»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а) олицетворение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б) сравнение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в) метаф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предели сравнение: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а) А орешки не простые,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Все скорлупки золотые.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б) Ломит он у дуба сук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И в тугой сгибает лук.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в) И царица над ребёнком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sz w:val="24"/>
        </w:rPr>
        <w:t>Как орлица над орлёнк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В кого превращается царь Гвидон во второй раз?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 xml:space="preserve">а) в комара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б) в шмеля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в) в муху</w:t>
      </w:r>
    </w:p>
    <w:p>
      <w:pPr>
        <w:pStyle w:val="TextBody"/>
        <w:rPr>
          <w:sz w:val="24"/>
        </w:rPr>
      </w:pPr>
      <w:r>
        <w:rPr>
          <w:sz w:val="24"/>
        </w:rPr>
        <w:t xml:space="preserve">16.Какой литературный приём здесь используется:«Но как раз стрела запела»?                                   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а) метафора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б) сравнение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в) эпит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О каком качестве князя Гвидона говорят эти строчки: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</w:t>
      </w:r>
      <w:r>
        <w:rPr>
          <w:b/>
          <w:sz w:val="24"/>
        </w:rPr>
        <w:t>«Князь Гвидон зовёт их в гости,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  </w:t>
      </w:r>
      <w:r>
        <w:rPr>
          <w:b/>
          <w:sz w:val="24"/>
        </w:rPr>
        <w:t>Их он кормит и поит.»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а) гостеприимство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б) вежливость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в) хваставст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В строках: «Видит город он большой,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                      </w:t>
      </w:r>
      <w:r>
        <w:rPr>
          <w:b/>
          <w:sz w:val="24"/>
        </w:rPr>
        <w:t>Стены с частыми зубцами,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                      </w:t>
      </w:r>
      <w:r>
        <w:rPr>
          <w:b/>
          <w:sz w:val="24"/>
        </w:rPr>
        <w:t>И за белыми стенами</w:t>
      </w:r>
    </w:p>
    <w:p>
      <w:pPr>
        <w:pStyle w:val="Heading3"/>
        <w:rPr/>
      </w:pPr>
      <w:r>
        <w:rPr>
          <w:rFonts w:eastAsia="Times New Roman" w:cs="Times New Roman"/>
          <w:sz w:val="24"/>
        </w:rPr>
        <w:t xml:space="preserve">                           </w:t>
      </w:r>
      <w:r>
        <w:rPr>
          <w:sz w:val="24"/>
        </w:rPr>
        <w:t>Блещут маковки церквей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                      </w:t>
      </w:r>
      <w:r>
        <w:rPr>
          <w:b/>
          <w:sz w:val="24"/>
        </w:rPr>
        <w:t>И святых монастырей.»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а) рассуждение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б) повествование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</w:t>
      </w:r>
      <w:r>
        <w:rPr>
          <w:sz w:val="24"/>
        </w:rPr>
        <w:t>в) описание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</w:t>
      </w:r>
      <w:r>
        <w:rPr>
          <w:b/>
          <w:sz w:val="24"/>
        </w:rPr>
        <w:t>Ключ к тесту:</w:t>
      </w:r>
    </w:p>
    <w:p>
      <w:pPr>
        <w:pStyle w:val="Normal"/>
        <w:rPr/>
      </w:pPr>
      <w:r>
        <w:rPr>
          <w:rFonts w:eastAsia="Times New Roman" w:cs="Times New Roman"/>
          <w:b/>
          <w:sz w:val="24"/>
        </w:rPr>
        <w:t xml:space="preserve">     </w:t>
      </w:r>
      <w:r>
        <w:rPr>
          <w:b/>
          <w:sz w:val="24"/>
        </w:rPr>
        <w:t xml:space="preserve">1а, 2в, 3а, 4в, 5б, 6а,7а,8в,9б, 10а,11б, 12в, 13а, 14в, 15в, 16а,17а,18в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9:43:50Z</dcterms:created>
  <dc:creator>Елена Фёдорова</dc:creator>
  <dc:description/>
  <dc:language>en-US</dc:language>
  <cp:lastModifiedBy/>
  <cp:revision>0</cp:revision>
  <dc:subject/>
  <dc:title/>
</cp:coreProperties>
</file>