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спект  занятия 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 «художественное творчество»,</w:t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лепка  младшая группа</w:t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Угостим неваляшку»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АДОУ ЦРР Д/сад №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логуб Елена Дмитриевна </w:t>
      </w:r>
      <w:r>
        <w:br w:type="page"/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Угостим неваляшку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рограммные задачи: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знакомить ребёнка с пластилином и его свойствами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надавливать указательным пальцем на пластилиновый шарик, прикрепляя его к основе, располагать пластилиновые шарики на равном расстоянии друг от друга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интерес к работе с пластилином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 и 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исты картона белого цвета (не глянцевого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стилин красного, оранжевого и желтого цветов, скатанный в маленькие шарики диаметром около 7—8 мм (10—15 шариков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шка неваляш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ная запис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 лепки</w:t>
      </w:r>
      <w:r>
        <w:rPr>
          <w:rFonts w:cs="Times New Roman" w:ascii="Times New Roman" w:hAnsi="Times New Roman"/>
          <w:sz w:val="28"/>
          <w:szCs w:val="28"/>
        </w:rPr>
        <w:t>: «Надавливание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нятие проводиться за детским столиком, а на ребёнка можно одеть фартучек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 кто-то в гости к нам спешит, кукла-неваляшка.  Она что-то хочет сказать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чивается игрушка,  раздаётся зву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кла я, интересна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ам теперь уже известная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,  верчусь туда-сю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кручусь вокруг себя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Радует мой музыкальный зву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кажите, как меня зовут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- неваляш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 здравствуй,  Неваляшка, мы тебя очень рады виде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емся сделать для тебя что-то хорошее и приятное. Так ведь, ребят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 xml:space="preserve">Неваляшки бывают разные –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Зелёные, жёлтые, красные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Маленькие и большие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се очаровательные таки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ты такая грустная?  Я села пить чай, а конфет у меня 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тебя угостим,  правда,  ребят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ребята, отгадайте загадку, и вы сразу догадаетесь, как мы поможем неваляш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весь мир слепить гот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машину,  двух ко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сегодня властел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…(пластили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(предлагает заготовку круг диаметром 15см.) тарелк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ните занятие с игры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ите ребёнку лист с нарисованным кругом или вырезанный круг.</w:t>
      </w:r>
    </w:p>
    <w:p>
      <w:pPr>
        <w:pStyle w:val="Normal"/>
        <w:tabs>
          <w:tab w:val="clear" w:pos="708"/>
          <w:tab w:val="left" w:pos="75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Догадайся, что это такое? Это тарелка. </w:t>
      </w:r>
    </w:p>
    <w:p>
      <w:pPr>
        <w:pStyle w:val="Normal"/>
        <w:tabs>
          <w:tab w:val="clear" w:pos="708"/>
          <w:tab w:val="left" w:pos="75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у тарелки форма? (обводящий жест рукой.) Правильно, круглая. </w:t>
      </w:r>
    </w:p>
    <w:p>
      <w:pPr>
        <w:pStyle w:val="Normal"/>
        <w:tabs>
          <w:tab w:val="clear" w:pos="708"/>
          <w:tab w:val="left" w:pos="75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ого она цвета? Белого. </w:t>
      </w:r>
    </w:p>
    <w:p>
      <w:pPr>
        <w:pStyle w:val="Normal"/>
        <w:tabs>
          <w:tab w:val="clear" w:pos="708"/>
          <w:tab w:val="left" w:pos="75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арелке есть что-нибудь? Нет. </w:t>
      </w:r>
    </w:p>
    <w:p>
      <w:pPr>
        <w:pStyle w:val="Normal"/>
        <w:tabs>
          <w:tab w:val="clear" w:pos="708"/>
          <w:tab w:val="left" w:pos="75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 нам сегодня пришла неваляшка и мы для неё слепим конфетки. Давайте положим на тарелку конфе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на «тарелку» пластилиновый шарик и предложите ребёнку нажать на него пальчиком. Если ребёнок затрудняется, помогите ему: взяв его руку в свою, действуйте его рукой. Шарики большого диаметра можно придавливать большим пальцем.</w:t>
      </w:r>
    </w:p>
    <w:p>
      <w:pPr>
        <w:pStyle w:val="Normal"/>
        <w:tabs>
          <w:tab w:val="clear" w:pos="708"/>
          <w:tab w:val="left" w:pos="610" w:leader="none"/>
        </w:tabs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мотри, вот конфета жёлтого цвета — лимонная, а вот конфета оранжевого цвета — апельсиновая, а эта конфета красная — малиновая. Давай сделаем много конф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малышу подготовленные шарики — пусть он сам берёт их, кладёт в нужное место и надавливает пальчиком.</w:t>
      </w:r>
    </w:p>
    <w:p>
      <w:pPr>
        <w:pStyle w:val="Normal"/>
        <w:tabs>
          <w:tab w:val="clear" w:pos="708"/>
          <w:tab w:val="left" w:pos="639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акие красивые конфеты получились! Наверно, вкусные!</w:t>
      </w:r>
    </w:p>
    <w:p>
      <w:pPr>
        <w:pStyle w:val="Normal"/>
        <w:tabs>
          <w:tab w:val="clear" w:pos="708"/>
          <w:tab w:val="left" w:pos="63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а сейчас мы отдохнём,  а неваляшка нас научит ходить так, как ходит 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куколка ходить, ножки поднимая,</w:t>
      </w:r>
    </w:p>
    <w:p>
      <w:pPr>
        <w:pStyle w:val="Normal"/>
        <w:tabs>
          <w:tab w:val="clear" w:pos="708"/>
          <w:tab w:val="left" w:pos="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наши неваляшки весело шагают.</w:t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идут вперёд,  не задевая друг друга, высоко поднимая колени)</w:t>
      </w:r>
    </w:p>
    <w:p>
      <w:pPr>
        <w:pStyle w:val="Normal"/>
        <w:tabs>
          <w:tab w:val="clear" w:pos="708"/>
          <w:tab w:val="left" w:pos="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йдём назад. Ножки отставляйте!</w:t>
      </w:r>
    </w:p>
    <w:p>
      <w:pPr>
        <w:pStyle w:val="Normal"/>
        <w:tabs>
          <w:tab w:val="clear" w:pos="708"/>
          <w:tab w:val="left" w:pos="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дружно, неваляшки, весело шагайте!</w:t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озвращаются назад, пятясь)</w:t>
      </w:r>
    </w:p>
    <w:p>
      <w:pPr>
        <w:pStyle w:val="Normal"/>
        <w:tabs>
          <w:tab w:val="clear" w:pos="708"/>
          <w:tab w:val="left" w:pos="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аляшка приседает… и головкою качает…</w:t>
      </w:r>
    </w:p>
    <w:p>
      <w:pPr>
        <w:pStyle w:val="Normal"/>
        <w:tabs>
          <w:tab w:val="clear" w:pos="708"/>
          <w:tab w:val="left" w:pos="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ами моргает…,  по улице шагает…</w:t>
      </w:r>
    </w:p>
    <w:p>
      <w:pPr>
        <w:pStyle w:val="Normal"/>
        <w:tabs>
          <w:tab w:val="clear" w:pos="708"/>
          <w:tab w:val="left" w:pos="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какие неваляшки у ребяток наших, </w:t>
      </w:r>
    </w:p>
    <w:p>
      <w:pPr>
        <w:pStyle w:val="Normal"/>
        <w:tabs>
          <w:tab w:val="clear" w:pos="708"/>
          <w:tab w:val="left" w:pos="63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улке вместе с ними весело попляшем.</w:t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ужатся на месте, поворачиваясь  в стороны, прыгают).</w:t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 xml:space="preserve"> А вот и угощение готово. Угощайся,  неваляшка, конфетами. Неваляшка:  - Ам!  Какая вкусная конфетка!</w:t>
      </w:r>
    </w:p>
    <w:p>
      <w:pPr>
        <w:pStyle w:val="Normal"/>
        <w:tabs>
          <w:tab w:val="clear" w:pos="708"/>
          <w:tab w:val="left" w:pos="63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 вам ребята.  Можно я, буду приходить к вам в гости?</w:t>
      </w:r>
    </w:p>
    <w:p>
      <w:pPr>
        <w:pStyle w:val="Normal"/>
        <w:tabs>
          <w:tab w:val="clear" w:pos="708"/>
          <w:tab w:val="left" w:pos="63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да.</w:t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енка «Мы милашки, куклы неваляшки», дети танцуют.</w:t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39:00Z</dcterms:created>
  <dc:creator>Пользователь</dc:creator>
  <dc:description/>
  <cp:keywords/>
  <dc:language>en-US</dc:language>
  <cp:lastModifiedBy>Пользователь</cp:lastModifiedBy>
  <cp:lastPrinted>2012-06-22T09:30:00Z</cp:lastPrinted>
  <dcterms:modified xsi:type="dcterms:W3CDTF">2012-06-22T05:30:00Z</dcterms:modified>
  <cp:revision>15</cp:revision>
  <dc:subject/>
  <dc:title/>
</cp:coreProperties>
</file>