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6"/>
          <w:szCs w:val="36"/>
          <w:lang w:val="ru-RU"/>
        </w:rPr>
        <w:t xml:space="preserve">Конспект урока - мистерии в </w:t>
      </w:r>
      <w:r>
        <w:rPr>
          <w:b/>
          <w:sz w:val="32"/>
          <w:szCs w:val="32"/>
          <w:lang w:val="ru-RU"/>
        </w:rPr>
        <w:t xml:space="preserve">3классе, 2 четверть –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 xml:space="preserve">«Рождество»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 использованием стратегий чтения и ИКТ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сминина Наталья Викторовна, учитель музык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ОУ СОШ «Надежда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Тема </w:t>
      </w:r>
      <w:r>
        <w:rPr>
          <w:b/>
          <w:sz w:val="28"/>
          <w:szCs w:val="28"/>
          <w:lang w:val="ru-RU"/>
        </w:rPr>
        <w:t xml:space="preserve">2 четверти </w:t>
      </w:r>
      <w:r>
        <w:rPr>
          <w:sz w:val="28"/>
          <w:szCs w:val="28"/>
          <w:lang w:val="ru-RU"/>
        </w:rPr>
        <w:t>- «Интонация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ип урока: </w:t>
      </w:r>
      <w:r>
        <w:rPr>
          <w:sz w:val="28"/>
          <w:szCs w:val="28"/>
          <w:lang w:val="ru-RU"/>
        </w:rPr>
        <w:t>урок комплексного применения ЗУН учащимис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дач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еучебные умения, навыки, способы деятельност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ие воспринимать и наблюдать музыкальные явления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ять художественную идею произведения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аствовать в диалоге, обосновывать высказанное суждение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ышлять об основных характеристиках сравниваемых музыкальных произведений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ворческие задачи - разыгрывать воображаемые ситуации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о планировать свои действия в исполнительской деятельности, осуществлять учебное сотрудничество в хоровом пении, ансамблевом музицирован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 Образовательная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комство с библейской легендой о Рождестве Христово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комство с композиторской музыкой о Рождестве Христово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ение словарного запаса для анализа художественных и музыкальных произведе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комство с видео рядом – живописном, кино материалами, книжной графикой, репродукциями по теме Рождество Христо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Развивающа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учиться анализировать интонационную характеристику музы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ение правильной вокализации произведений (интонационно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навыки слушания музыки посвященной Рождеству (Классические образцы, современные обработк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ение текстовой деятельности - работа с текстом по стратегиям: чтение в кружок, моза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ботка навыков анализа образа Рождества в других видах искусств – литературе, живописи, киноматериала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Воспитательна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аботка нравственной, духовной позиции - любовь к ближнему, отношение с любовью к рождению любого существ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стетическая культура восприятия художественных произведений с разными языками выразитель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ru-RU"/>
        </w:rPr>
        <w:t>Выработка толерантности через восприятие произведений мировых шедевров на тему Рождества Христова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орудовани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Компьюте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оекто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Интернет - «продукт» заранее скачать по данным ссылка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Цифровое фортепьян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езентация с подборкой живописных, графических, иконописных работ, картин с представлениями мистерий и вертеп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Выписанные заранее слова на доск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четвер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урок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ru-RU"/>
        </w:rPr>
        <w:t>Звучит мелодия р.н.п. «Сею - вею снежок» - узнайте мелодию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ru-RU"/>
        </w:rPr>
        <w:t>Ответы детей</w:t>
      </w:r>
      <w:r>
        <w:rPr>
          <w:sz w:val="28"/>
          <w:szCs w:val="28"/>
          <w:lang w:val="ru-RU"/>
        </w:rPr>
        <w:t xml:space="preserve"> - Р.н.п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ru-RU"/>
        </w:rPr>
        <w:t xml:space="preserve">Что помогло Вам узнать эту мелодию?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 детей</w:t>
      </w:r>
      <w:r>
        <w:rPr>
          <w:sz w:val="28"/>
          <w:szCs w:val="28"/>
          <w:lang w:val="ru-RU"/>
        </w:rPr>
        <w:t xml:space="preserve"> (предположительно – по интонации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называется тема четверти?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 детей</w:t>
      </w:r>
      <w:r>
        <w:rPr>
          <w:sz w:val="28"/>
          <w:szCs w:val="28"/>
          <w:lang w:val="ru-RU"/>
        </w:rPr>
        <w:t xml:space="preserve"> - </w:t>
      </w:r>
      <w:r>
        <w:rPr>
          <w:b/>
          <w:sz w:val="28"/>
          <w:szCs w:val="28"/>
          <w:lang w:val="ru-RU"/>
        </w:rPr>
        <w:t xml:space="preserve">Интонация </w:t>
      </w:r>
      <w:r>
        <w:rPr>
          <w:sz w:val="28"/>
          <w:szCs w:val="28"/>
          <w:lang w:val="ru-RU"/>
        </w:rPr>
        <w:t xml:space="preserve">(выписать на доске)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Интонация</w:t>
      </w:r>
      <w:r>
        <w:rPr>
          <w:b/>
          <w:sz w:val="28"/>
          <w:szCs w:val="28"/>
          <w:lang w:val="ru-RU"/>
        </w:rPr>
        <w:t xml:space="preserve"> – это выразительность в музыке, закрепленная в нотах.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помним эту песню с выделением главных слов и музыкально-ритмическим движением, с активными губами и хорошо открытым ртом. Исполним эту песню в парах, смотря друг на друга и помогая с движением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н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ое хорошее настроение Вы создали!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 теперь исполним песню с выборам –лидера исполнения (</w:t>
      </w:r>
      <w:r>
        <w:rPr>
          <w:b/>
          <w:sz w:val="28"/>
          <w:szCs w:val="28"/>
          <w:lang w:val="ru-RU"/>
        </w:rPr>
        <w:t>Ряд на ряд)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 детей:</w:t>
      </w:r>
      <w:r>
        <w:rPr>
          <w:sz w:val="28"/>
          <w:szCs w:val="28"/>
          <w:lang w:val="ru-RU"/>
        </w:rPr>
        <w:t xml:space="preserve"> кто больше понравился эстетикой, эмоциональностью испол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ru-RU"/>
        </w:rPr>
        <w:t>А сейчас прозвучит новая для Вас музыка, какая она по интонации и настроению?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вучание вступления песни «Рождество» (</w:t>
      </w:r>
      <w:r>
        <w:rPr>
          <w:b/>
          <w:sz w:val="28"/>
          <w:szCs w:val="28"/>
          <w:lang w:val="ru-RU"/>
        </w:rPr>
        <w:t>желательно на виброфоне</w:t>
      </w:r>
      <w:r>
        <w:rPr>
          <w:sz w:val="28"/>
          <w:szCs w:val="28"/>
          <w:lang w:val="ru-RU"/>
        </w:rPr>
        <w:t>)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 детей - записать на доске колонкой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вы думаете, в какие моменты жизни может прозвучать такая музыка, прислушайтесь к ее интонации и докажите свой выбор.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веты детей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близительные ответы: Новый год, Рождество)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присутствует волшебство, а оно случается на Рождество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Написать</w:t>
      </w:r>
      <w:r>
        <w:rPr>
          <w:sz w:val="28"/>
          <w:szCs w:val="28"/>
          <w:u w:val="single"/>
          <w:lang w:val="ru-RU"/>
        </w:rPr>
        <w:t xml:space="preserve"> слово </w:t>
      </w:r>
      <w:r>
        <w:rPr>
          <w:b/>
          <w:sz w:val="28"/>
          <w:szCs w:val="28"/>
          <w:u w:val="single"/>
          <w:lang w:val="ru-RU"/>
        </w:rPr>
        <w:t>Рождество</w:t>
      </w:r>
      <w:r>
        <w:rPr>
          <w:sz w:val="28"/>
          <w:szCs w:val="28"/>
          <w:u w:val="single"/>
          <w:lang w:val="ru-RU"/>
        </w:rPr>
        <w:t xml:space="preserve"> на доске</w:t>
      </w:r>
      <w:r>
        <w:rPr>
          <w:sz w:val="28"/>
          <w:szCs w:val="28"/>
          <w:lang w:val="ru-RU"/>
        </w:rPr>
        <w:t xml:space="preserve"> как тема урока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ru-RU"/>
        </w:rPr>
        <w:t xml:space="preserve">Пусть слово Рождество станет </w:t>
      </w:r>
      <w:r>
        <w:rPr>
          <w:b/>
          <w:sz w:val="28"/>
          <w:szCs w:val="28"/>
          <w:lang w:val="ru-RU"/>
        </w:rPr>
        <w:t>ключевым</w:t>
      </w:r>
      <w:r>
        <w:rPr>
          <w:sz w:val="28"/>
          <w:szCs w:val="28"/>
          <w:lang w:val="ru-RU"/>
        </w:rPr>
        <w:t xml:space="preserve"> словом на нашем сегодняшнем урок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зовите по слову, с которым у вас ассоциируется Рождество – оно какое?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веты детей (запись на доске колонкой)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еперь сравните с теми чувствами, которые вы испытали слушая музыку. Значит, композитор очень точно подобрал интонацию в музыке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вайте </w:t>
      </w:r>
      <w:r>
        <w:rPr>
          <w:b/>
          <w:sz w:val="28"/>
          <w:szCs w:val="28"/>
          <w:lang w:val="ru-RU"/>
        </w:rPr>
        <w:t xml:space="preserve">разучим </w:t>
      </w:r>
      <w:r>
        <w:rPr>
          <w:sz w:val="28"/>
          <w:szCs w:val="28"/>
          <w:lang w:val="ru-RU"/>
        </w:rPr>
        <w:t>эту песню. (</w:t>
      </w:r>
      <w:r>
        <w:rPr>
          <w:b/>
          <w:sz w:val="28"/>
          <w:szCs w:val="28"/>
          <w:lang w:val="ru-RU"/>
        </w:rPr>
        <w:t>1 куплет</w:t>
      </w:r>
      <w:r>
        <w:rPr>
          <w:sz w:val="28"/>
          <w:szCs w:val="28"/>
          <w:lang w:val="ru-RU"/>
        </w:rPr>
        <w:t>) – раздать текст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что вы знаете об этом празднике?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веты детей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ru-RU"/>
        </w:rPr>
        <w:t>Скажите, мы можем поставить перед собой задачу: узнать больше о Рождестве?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ча урока – узнать больше о празднике Рождество </w:t>
      </w:r>
      <w:r>
        <w:rPr>
          <w:sz w:val="28"/>
          <w:szCs w:val="28"/>
          <w:lang w:val="ru-RU"/>
        </w:rPr>
        <w:t>(выписать на доске)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вам более того скажу, раньше многие людей были безграмотными и не могли прочитать эту историю в евангелие и поэтому, чтобы все знали, что такое рождество, для них разыгрывали в церкви представление, рассказывали о событии и украшали музыкой и пением.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но называлось </w:t>
      </w:r>
      <w:r>
        <w:rPr>
          <w:b/>
          <w:sz w:val="28"/>
          <w:szCs w:val="28"/>
          <w:lang w:val="ru-RU"/>
        </w:rPr>
        <w:t xml:space="preserve">Мистерия </w:t>
      </w:r>
      <w:r>
        <w:rPr>
          <w:sz w:val="28"/>
          <w:szCs w:val="28"/>
          <w:lang w:val="ru-RU"/>
        </w:rPr>
        <w:t>(выписать слово на доске)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ru-RU"/>
        </w:rPr>
        <w:t>И мы с Вами сейчас превратим наш урок в мистерию, для этого нам надо рассказать об этом событии. Вот я приготовила текст для каждого из вас.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ается 2, 3 группам учеников. Деление удобное для данного класса и помещени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Учитель вытаскивая из пакета разрезанный текст изображает удивление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Все перепуталось, забыла проставить числа, что за чем идет– помогите мне собрать текст.)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 раздает на группу детей по рядам разрезанный текст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ru-RU"/>
        </w:rPr>
        <w:t>Как нам быть, как восстановить последовательность – посоветуйте. Мне сказали, что вы знаете стратегии чтения, какую применить?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 детей</w:t>
      </w:r>
      <w:r>
        <w:rPr>
          <w:sz w:val="28"/>
          <w:szCs w:val="28"/>
          <w:lang w:val="ru-RU"/>
        </w:rPr>
        <w:t>– сначала прочитать - «чтение в кружок», а затем составить из «мозаики текста» - рассказ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бота с текстом (приложение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Чтение мозаики текста одной группой учеников, а затем другая группа детей строиться на чтение в правильном порядке. При этом вместе решают о правильности следования порядка чтения текс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ходе чтения, учитель коротко объясняет слова о дарах: </w:t>
      </w:r>
      <w:r>
        <w:rPr>
          <w:rStyle w:val="Applestylespan"/>
          <w:color w:val="000000"/>
          <w:sz w:val="28"/>
          <w:szCs w:val="28"/>
          <w:lang w:val="ru-RU"/>
        </w:rPr>
        <w:t>золото принесли как Царю в виде дани, ладан – ароматическую смолу, как Богу, а смирну (</w:t>
      </w:r>
      <w:r>
        <w:rPr>
          <w:rStyle w:val="Applestylespan"/>
          <w:rFonts w:cs="Arial" w:ascii="Arial" w:hAnsi="Arial"/>
          <w:color w:val="000000"/>
          <w:sz w:val="26"/>
          <w:szCs w:val="26"/>
          <w:lang w:val="ru-RU"/>
        </w:rPr>
        <w:t xml:space="preserve">ароматическая смола), </w:t>
      </w:r>
      <w:r>
        <w:rPr>
          <w:rStyle w:val="Applestylespan"/>
          <w:color w:val="000000"/>
          <w:sz w:val="28"/>
          <w:szCs w:val="28"/>
          <w:lang w:val="ru-RU"/>
        </w:rPr>
        <w:t>как человеку, который должен умереть, смирной в те далекие времена помазывали умерши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А теперь разыгрываем </w:t>
      </w:r>
      <w:r>
        <w:rPr>
          <w:b/>
          <w:sz w:val="28"/>
          <w:szCs w:val="28"/>
          <w:lang w:val="ru-RU"/>
        </w:rPr>
        <w:t>мистерию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ак лучше сделать – спеть песню и потом прочитать текст или наоборот.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веты детей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авильно, наверное исполним песню – она душевная, спокойная – настроим зрителя, а потом прочитаем историю о рождении Христ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ние 1 куплета песни «Рождество», Чтение Мистерии, </w:t>
      </w:r>
      <w:r>
        <w:rPr>
          <w:sz w:val="28"/>
          <w:szCs w:val="28"/>
          <w:lang w:val="ru-RU"/>
        </w:rPr>
        <w:t xml:space="preserve">в конце чтения (неожиданно для детей) показ </w:t>
      </w:r>
      <w:r>
        <w:rPr>
          <w:b/>
          <w:sz w:val="28"/>
          <w:szCs w:val="28"/>
          <w:lang w:val="ru-RU"/>
        </w:rPr>
        <w:t xml:space="preserve">видео про рождественские огни </w:t>
      </w:r>
      <w:hyperlink r:id="rId2">
        <w:r>
          <w:rPr>
            <w:rStyle w:val="InternetLink"/>
            <w:color w:val="000000"/>
            <w:sz w:val="28"/>
            <w:szCs w:val="28"/>
            <w:lang w:val="ru-RU"/>
          </w:rPr>
          <w:t>http://www.youtube.com/watch?v=LwEUCPs2xRo</w:t>
        </w:r>
      </w:hyperlink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 сегодня представили </w:t>
      </w:r>
      <w:r>
        <w:rPr>
          <w:b/>
          <w:sz w:val="28"/>
          <w:szCs w:val="28"/>
          <w:lang w:val="ru-RU"/>
        </w:rPr>
        <w:t>Мистерию</w:t>
      </w:r>
      <w:r>
        <w:rPr>
          <w:sz w:val="28"/>
          <w:szCs w:val="28"/>
          <w:lang w:val="ru-RU"/>
        </w:rPr>
        <w:t xml:space="preserve">, а еще эту историю и другие истории из Библии и Евангелия разыгрывали в кукольном театре – он назывался </w:t>
      </w:r>
      <w:r>
        <w:rPr>
          <w:b/>
          <w:sz w:val="28"/>
          <w:szCs w:val="28"/>
          <w:lang w:val="ru-RU"/>
        </w:rPr>
        <w:t>Вертеп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авайте посмотрим, как разными языками искусств рассказывали историю о Рождестве Христо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резентация </w:t>
      </w:r>
      <w:r>
        <w:rPr>
          <w:sz w:val="32"/>
          <w:szCs w:val="32"/>
          <w:lang w:val="ru-RU"/>
        </w:rPr>
        <w:t>(показ икон, художественных полотен, снимков Мистерий и Вертепа о Рождестве Христовом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ru-RU"/>
        </w:rPr>
        <w:t xml:space="preserve">Сегодня модно создавать клипы, где мы можем слышать пение песни и видеть ее оформление. Посмотрим клип о Рождестве: 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 xml:space="preserve">Клип </w:t>
      </w:r>
      <w:hyperlink r:id="rId3">
        <w:r>
          <w:rPr>
            <w:rStyle w:val="InternetLink"/>
            <w:color w:val="000000"/>
            <w:lang w:val="ru-RU"/>
          </w:rPr>
          <w:t>http://www.youtube.com/watch?v=FukGNG38WOg</w:t>
        </w:r>
      </w:hyperlink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йте подведем итог, что мы узнали на уроке?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 дете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>историю о Рождестве Христово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>разучили песню о Рождеств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знали что такое Мистерия и Вертеп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ru-RU"/>
        </w:rPr>
        <w:t>узнали, что о таком празднике могут рассказать все искус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в заключение мы споем все вместе куплет песни-приветствия о Рождестве (выучена заранее, на уроках английского языка), чтобы закончить урок на эмоциональном подъеме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нение песни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частливого Рождества Вам! (на русском и английском 1 куплет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Рефлексия</w:t>
      </w:r>
      <w:r>
        <w:rPr>
          <w:sz w:val="28"/>
          <w:szCs w:val="28"/>
          <w:lang w:val="ru-RU"/>
        </w:rPr>
        <w:t>: Что Вам больше запомнилось и понравилось на уроке? - ответ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та, у меняя для Вас остались еще потрясающие музыкальные подарки, но чтобы они появились на следующем уроке, чтобы мы смогли продолжить разговор о Рождестве, у вас будет творческое домашнее задание. Вы должны помочь мне разукрасить действующих лиц. Каждый получает лист с героем и подумает, как его лучше раскрасить, по- рождественски.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машняя работа: 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ача картинок раскрасок с «героями» истории о рождестве  Христовом для домашнего творчеств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иложение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1.Текст для чтения. Адаптированный рассказ из Библии (авторский)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к ================ места разрезов текс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тинки  для раскраски домашнего задания (можно снять другие из раскрасок, по желанию учителя).</w:t>
      </w:r>
    </w:p>
    <w:p>
      <w:pPr>
        <w:pStyle w:val="Normal"/>
        <w:pBdr>
          <w:bottom w:val="double" w:sz="6" w:space="1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имский император Август повелел сделать перепись населени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тправились Иосиф с Марией в город предков Вифлеем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ест в гостинице не оказалось. Марии же наступило время родить.</w:t>
      </w:r>
    </w:p>
    <w:p>
      <w:pPr>
        <w:pStyle w:val="Normal"/>
        <w:pBdr>
          <w:bottom w:val="double" w:sz="6" w:space="1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устили добрые люди Иосифа и Марию в Пещеру, укрыться от холода.</w:t>
      </w:r>
    </w:p>
    <w:p>
      <w:pPr>
        <w:pStyle w:val="Normal"/>
        <w:pBdr>
          <w:bottom w:val="double" w:sz="6" w:space="1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дился в пещере у Марии сын, и положила она его в ясли - кормушку для скота.</w:t>
      </w:r>
    </w:p>
    <w:p>
      <w:pPr>
        <w:pStyle w:val="Normal"/>
        <w:pBdr>
          <w:bottom w:val="double" w:sz="6" w:space="1" w:color="000000"/>
        </w:pBdr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bottom w:val="double" w:sz="6" w:space="1" w:color="000000"/>
        </w:pBdr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 это время недалеко пасли пастухи овец. Вдруг предстал перед ними Ангел и сказал: « Великая радость! Родился Младенец, который есть Христос Господь! Поклонитесь ему!</w:t>
      </w:r>
    </w:p>
    <w:p>
      <w:pPr>
        <w:pStyle w:val="Normal"/>
        <w:pBdr>
          <w:bottom w:val="double" w:sz="6" w:space="1" w:color="000000"/>
        </w:pBdr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bottom w:val="double" w:sz="6" w:space="1" w:color="000000"/>
        </w:pBdr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жглась в небе звезда. Вела она мудрецов - волхвов и спрашивали они: «Где родился Христос? Мы принесли ему дары.</w:t>
      </w:r>
    </w:p>
    <w:p>
      <w:pPr>
        <w:pStyle w:val="Normal"/>
        <w:pBdr>
          <w:bottom w:val="double" w:sz="6" w:space="1" w:color="000000"/>
        </w:pBdr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pBdr>
          <w:bottom w:val="double" w:sz="6" w:space="1" w:color="000000"/>
        </w:pBdr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 пришли все к младенцу и принесли ему золото, ладан и смирну.</w:t>
      </w:r>
    </w:p>
    <w:p>
      <w:pPr>
        <w:pStyle w:val="Normal"/>
        <w:pBdr>
          <w:bottom w:val="double" w:sz="6" w:space="1" w:color="000000"/>
        </w:pBdr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олько скромная елка печально стояла у входа. Она не имела даров. О чудо! На елочку звезды скатились с неба. И вся засияла она красотой! Проснулся Младенец, и личико вдруг озарилось улыбкой, и ручки он к ней протянул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2240" w:h="15840"/>
      <w:pgMar w:left="851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LwEUCPs2xRo" TargetMode="External"/><Relationship Id="rId3" Type="http://schemas.openxmlformats.org/officeDocument/2006/relationships/hyperlink" Target="http://www.youtube.com/watch?v=FukGNG38WO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36:00Z</dcterms:created>
  <dc:creator> Alyona</dc:creator>
  <dc:description/>
  <cp:keywords/>
  <dc:language>en-US</dc:language>
  <cp:lastModifiedBy>nosminina</cp:lastModifiedBy>
  <dcterms:modified xsi:type="dcterms:W3CDTF">2012-01-28T10:28:00Z</dcterms:modified>
  <cp:revision>8</cp:revision>
  <dc:subject/>
  <dc:title>Открытый урок по музыке  по теме «Интонация», 3 класс</dc:title>
</cp:coreProperties>
</file>