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«Средняя общеобразовательная школа № 37» г. Кемерово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Анализ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воспитательной  деятельности  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классного руководителя</w:t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Составила: Бурова Любовь Петровна, </w:t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БОУ «СОШ №37» г.Кемерово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12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нализ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оспитательной  деятельности  3 – а класса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за   </w:t>
      </w: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 полугодие 2011/2012  учебного года</w:t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lang w:val="ru-RU"/>
        </w:rPr>
        <w:t>Классный руководитель: Л. П. Бурова</w:t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Цель ВР на текущий учебный го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b/>
          <w:lang w:val="ru-RU"/>
        </w:rPr>
        <w:t xml:space="preserve">- </w:t>
      </w:r>
      <w:r>
        <w:rPr>
          <w:rFonts w:cs="Times New Roman" w:ascii="Times New Roman" w:hAnsi="Times New Roman"/>
          <w:i/>
          <w:lang w:val="ru-RU"/>
        </w:rPr>
        <w:t>формирование личность, способную к самореализации, самоактуализации, самопрезентации, стремящуюся к самопознанию и саморазвитию, высоко нравственную, патриотическую, здоровую духом и</w:t>
      </w:r>
      <w:r>
        <w:rPr>
          <w:i/>
          <w:lang w:val="ru-RU"/>
        </w:rPr>
        <w:t xml:space="preserve"> телом на основе дифференцированного и индивидуального подход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sz w:val="6"/>
          <w:lang w:val="ru-RU"/>
        </w:rPr>
      </w:pPr>
      <w:r>
        <w:rPr>
          <w:rFonts w:cs="Times New Roman" w:ascii="Times New Roman" w:hAnsi="Times New Roman"/>
          <w:b w:val="false"/>
          <w:i/>
          <w:sz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Формировать коммуникативные навыки, продолжать работать над развитием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ченическ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оздавать положительную мотивацию к участию в городских мероприят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оспитывать у учащихся ценностное отношение к своему здоровью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Формировать экологическую грамотность учащихся, воспитывать понимание взаимосвязей между человеком и природо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Развивать общественную активность учащихся, воспитывать чувство ответственности и гордости за свою страну; приобщать к народным традиц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Формировать интерес к процессу и содержанию учебной деятельности, развивать познавательную активность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овлекать обучающихся в активную жизнь в социуме (кружки, секции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влекать родителей к сотрудничеству, активизировать их деятельность в</w:t>
      </w:r>
    </w:p>
    <w:p>
      <w:pPr>
        <w:pStyle w:val="Normal"/>
        <w:tabs>
          <w:tab w:val="clear" w:pos="708"/>
          <w:tab w:val="left" w:pos="364" w:leader="none"/>
        </w:tabs>
        <w:ind w:left="72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жизни классного коллектива через:</w:t>
      </w:r>
    </w:p>
    <w:p>
      <w:pPr>
        <w:pStyle w:val="Normal"/>
        <w:tabs>
          <w:tab w:val="clear" w:pos="708"/>
          <w:tab w:val="left" w:pos="364" w:leader="none"/>
        </w:tabs>
        <w:ind w:left="72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-психолого-педагогическое просвещение родителей;</w:t>
      </w:r>
    </w:p>
    <w:p>
      <w:pPr>
        <w:pStyle w:val="Normal"/>
        <w:tabs>
          <w:tab w:val="clear" w:pos="708"/>
          <w:tab w:val="left" w:pos="364" w:leader="none"/>
        </w:tabs>
        <w:ind w:left="72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-вовлечение родителей в учебно-воспитательный процесс;</w:t>
      </w:r>
    </w:p>
    <w:p>
      <w:pPr>
        <w:pStyle w:val="Normal"/>
        <w:tabs>
          <w:tab w:val="clear" w:pos="708"/>
          <w:tab w:val="left" w:pos="364" w:leader="none"/>
        </w:tabs>
        <w:ind w:left="720" w:hanging="0"/>
        <w:jc w:val="both"/>
        <w:rPr>
          <w:bCs/>
          <w:lang w:val="ru-RU"/>
        </w:rPr>
      </w:pPr>
      <w:r>
        <w:rPr>
          <w:rFonts w:cs="Times New Roman" w:ascii="Times New Roman" w:hAnsi="Times New Roman"/>
          <w:i/>
          <w:lang w:val="ru-RU"/>
        </w:rPr>
        <w:t>-участие семей учащихся в управлении учебно-воспитательным процессом в классе</w:t>
      </w:r>
    </w:p>
    <w:p>
      <w:pPr>
        <w:pStyle w:val="Normal"/>
        <w:tabs>
          <w:tab w:val="clear" w:pos="708"/>
          <w:tab w:val="left" w:pos="364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3402"/>
        <w:gridCol w:w="1842"/>
        <w:gridCol w:w="26"/>
        <w:gridCol w:w="825"/>
        <w:gridCol w:w="1134"/>
      </w:tblGrid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Задач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Охв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 w:cs="Calibri"/>
                <w:i/>
              </w:rPr>
              <w:t xml:space="preserve">       </w:t>
            </w:r>
            <w:r>
              <w:rPr>
                <w:i/>
              </w:rPr>
              <w:t>1</w:t>
            </w:r>
            <w:r>
              <w:rPr>
                <w:b/>
                <w:i/>
              </w:rPr>
              <w:t>. Социально – нравственное  на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«Культурное наследие – К своим истокам прикоснись»  - прогулки по городу, фотографирование «Мы любим бывать здес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Формировать у  обуч-ся  основные понятия  о социальных нормах отношений, 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экологическую грамотность учащихся; воспитывать понимание взаимосвязей между человеком и природо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одите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 7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Янва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«Давно отгремела война» - конкурс рисун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оспитывать чувство гордости за свой район, город, стран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одите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Еженедельные Уроки осторож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ормировать сознательную дисциплин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ентябрь 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  <w:t>Беседа «Есть такая профессия - Родину защища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правовую культуру и гражданскую позицию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.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ондрийкий Н.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Янва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Час общения «Тепло родного до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любовь к семье, предкам, …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Февра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Беседа «Добро и зло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правовую культуру и гражданскую позицию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4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р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Час общения «Скажи себе сам»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оказать закономерности жизни и развития общества и человека в нём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СКС «Будем беречь друг друг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 обуч-ся  основные понятия  о социальных нормах отношен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FF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Урок Города «Мы живём в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гражданско-патриотическое созн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8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Январь 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Урок Города «Пионерское детство моих родител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гражданско-патриотическое созн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8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«С любовью к городу – Мир моих увлечений» - составление сборника стихов о гор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правовую культуру и гражданскую позицию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.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Родите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27 ч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Изготовление открыток ко дню Побе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гражданско-патриотическое созн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Конкурс сочинений «Мой класс – мои друз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основные понятия  о социальных нормах отношен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.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Родите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8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КС «Мои увлеч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необходимость посещать кружки…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. 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Викторина  «Вместе – дружная сем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 обуч-ся  основные понятия  о социальных нормах отношен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Беседа   «Человек и при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 обуч-ся  основные понятия  о социальных нормах отношен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Час общения «Умеем общать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 обуч-ся  основные понятия  о социальных нормах отношен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апрель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  <w:t>СКС «Когда рядом много люд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 обуч-ся  основные понятия  о социальных нормах отношен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27 ч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Автоэкскурсия  по гор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рививать любовь к родному краю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.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5ч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Час общения «Праздник Весны и Труда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правовую культуру и гражданскую позицию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.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8 ч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Встреча с тружеником тыла Макаровой Т.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рививать любовь к родному краю, гордость за людей, которые участвовали в боях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Кл.руководитель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остылева Н.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8 ч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  <w:t>Конкурс сочинений «Если бы я стал президентом РФ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правовую культуру и гражданскую позицию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 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8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рт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Участие в социокультурной акции «Чистому городу – Чистое сло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 обуч-ся  основные понятия  о социальных нормах отношений и активной гражданской позици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8 ч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Участие в городском конкурсе творчества «Я, мой город и Подорожн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оспитывать чувство гордости за свой район, горо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8 ч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2.  Общеинтеллектуальное направл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Неделя матема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своение основных элементов общенаучных методов позна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. 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р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«ЭМУ»- участие творческой коман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основные понятия об эффективных способах мыслительных действ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 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9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Неделя окружающего м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творческую активность;</w:t>
            </w:r>
            <w:r>
              <w:rPr>
                <w:rFonts w:cs="Times New Roman" w:ascii="Times New Roman" w:hAnsi="Times New Roman"/>
                <w:i/>
                <w:lang w:val="ru-RU"/>
              </w:rPr>
              <w:t>воспитывать понимание взаимосвязей между человеком и природо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 .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«Кенгуру»-Всероссийский конк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оспитывать самостоятельность, инициативность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И.А.Корчагин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.руко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6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рт 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Участий в дистанционной олимпиа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своение основных элементов общенаучных методов позна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л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Родите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16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ентябрь-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май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Участие в районной научно-практической канференции «Хочу всё зна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своение основных элементов общенаучных методов позна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Кл руководитель, Родител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рт 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  <w:t>Участие в городской олимпиаде «Первые шаги в наук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ормировать творческую активность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 .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 ч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  <w:t>Участие в областной научно-практической конференции «Диалог-20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своение основных элементов общенаучных методов позна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 ч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  <w:t>Участие во Всероссийской мультиолимпиаде-марофоне «Муравейн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своение основных элементов общенаучных методов позна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  <w:t>Участие во всероссийском конкурсе «Человек и при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творческую активность;</w:t>
            </w:r>
            <w:r>
              <w:rPr>
                <w:rFonts w:cs="Times New Roman" w:ascii="Times New Roman" w:hAnsi="Times New Roman"/>
                <w:i/>
                <w:lang w:val="ru-RU"/>
              </w:rPr>
              <w:t>воспитывать понимание взаимосвязей между человеком и природо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6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/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>3.Общекультурное на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Еженедельные беседы по ПДД и ОБЖ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оспитывать у обуч-ся привычку к здоровому образу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нтябрь 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Еженедельные Дни Именни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внимательное отношение друг к дру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СКС «Здоровый образ жизни, что это та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оспитывать у обучающихся привычку к здоровому образу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</w:tc>
      </w:tr>
      <w:tr>
        <w:trPr>
          <w:trHeight w:val="1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Посещение районной библиотеки «Исток», развлекательно – познавате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усвоение основных общеэстетических понят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культурологическ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ентябрь- ма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есенняя  экскурсия в прир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Воспитывать у обучающихся привычку к здоровому образу жизни .Прививать любовь к родному кра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4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Генеральная уборка кабин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усвоение основных общеэстетических понят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культурологических)</w:t>
              <w:tab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сентябрь – ма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риезжий театр в шко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оспитывать чувство коллектив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24 ч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ентябрь 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Викторина по ПДД «Азбука дорог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оспитывать чувство ответственности за себя и близк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Учитель физ-ры Е.А.Березуц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Февра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Оформление праздничных газ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основных общеэстетических пон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есс - служб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ентябрь-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Час общения  «Премудрости дедушки Этикета»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усвоение основных общеэстетических понятий</w:t>
            </w:r>
          </w:p>
          <w:p>
            <w:pPr>
              <w:pStyle w:val="Normal"/>
              <w:tabs>
                <w:tab w:val="clear" w:pos="708"/>
                <w:tab w:val="right" w:pos="3404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культурологических)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28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р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Урок здоровья «Здоровые зубы – красивая улыбка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оспитывать у обучающихся привычку к здоровому образу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рач-стомотолог «Улыбка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ультпоход в театр для детей и молодё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 усвоение основных общеэстетических понят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культурологическ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л.руководительродител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сентябрь – ма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Изготовление открыток ко дню Побе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основных общеэстетических пон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6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  <w:t>Урок по пропаганде здорового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оспитывать у обучающихся привычку к здоровому образу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Январь 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/>
              </w:rPr>
              <w:t>Сбор макула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экологическую грамотность учащихся, воспитывать понимание взаимосвязей между человеком и природ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ru-RU"/>
              </w:rPr>
              <w:t>СКС «Мы вместе!» - школа вежлив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у обуч-ся основных общеэстетических пон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7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Апрель 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осещение Спорт Клуба «Зимняя вишня» (игра в боулин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оспитывать у обучающихся привычку к здоровому образу жизн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оспитывать чувство коллектив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одители, 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  <w:tr>
        <w:trPr/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>Работа с родител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одительские собр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Оказывать содействие в раскрытии внутреннего потенциала семьи, проявлению её активности в жизни школы,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 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Индивидуальные беседы, консуль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пособствовать успешной адаптации учащихся к жизни в обществе и на рынк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-7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сентябр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овместные праздники (родители и де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дружеские отношения, объединяющие детей и взросл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 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сентябрь – Май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ыезд в театр детей и молодё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Формировать дружеские отношения; основных общеэстетических пон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4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сентябр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оздание презентации класса к концу 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оспитывать у обучающихся привычку к здоровому образу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Родительниц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Г.Н.Абра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8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 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День Именин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оспитание коллективизма, коммуникаб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л.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од. комит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сентябр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 май 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осещение Спорт Клуба «Зимняя вишня» (игра в боулин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Воспитание коллективизма, коммуникаб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Кл.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Род. комит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7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Май 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i/>
          <w:i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ru-RU"/>
        </w:rPr>
        <w:t>Выводы</w:t>
      </w:r>
      <w:r>
        <w:rPr>
          <w:rFonts w:cs="Times New Roman" w:ascii="Times New Roman" w:hAnsi="Times New Roman"/>
          <w:lang w:val="ru-RU"/>
        </w:rPr>
        <w:t xml:space="preserve">:                  Вся программа воспитательной работы построена и проведена  с учётом городской программы воспитания школьников «С любовью к городу!», «Этической грамматики» А.И.Шемшуриной, организации работы с обучающимися по гражданскому воспитанию Л.М.Булдыгиной, авторской программы (Буровой Л.П.)  «Я - Личность» и профилактике детского дорожно-транспортного травматизма.  </w:t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Воспитательная работа в 3 классе во 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 полугодии была для обучающихся и их родителей разнообразной и интересной. Рекомендации 1-го полугодия учтены и включены в план работы учителя во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 полугодие. Все мероприятия  проведены с учетом возрастных особенностей детей. Работа продолжалась в игре «Путешествие в мир Знаний на корабле «Алые паруса»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На нашем классном корабле «Алые паруса» - проходили различные мероприятия беседы, игры, которые способствовали сплочению  коллектива. </w:t>
      </w:r>
      <w:r>
        <w:rPr>
          <w:rFonts w:cs="Times New Roman" w:ascii="Times New Roman" w:hAnsi="Times New Roman"/>
          <w:i/>
          <w:lang w:val="ru-RU"/>
        </w:rPr>
        <w:t xml:space="preserve">По результатам опроса детей выявлено, что особенно интересно и красочно прошли такие праздники, как: «Тепло родного дома», </w:t>
      </w:r>
      <w:r>
        <w:rPr>
          <w:rFonts w:cs="Times New Roman" w:ascii="Times New Roman" w:hAnsi="Times New Roman"/>
          <w:bCs/>
          <w:i/>
          <w:lang w:val="ru-RU"/>
        </w:rPr>
        <w:t>«Здоровый образ жизни, что это такое»</w:t>
      </w:r>
      <w:r>
        <w:rPr>
          <w:rFonts w:cs="Times New Roman" w:ascii="Times New Roman" w:hAnsi="Times New Roman"/>
          <w:i/>
          <w:lang w:val="ru-RU"/>
        </w:rPr>
        <w:t xml:space="preserve">;  уроки  города  «Мы живём в России», «Пионерское детство моих родителей»;  встреча с ветераном военных лет Макаровой Т.Е.; классные часы -  «Умеем общаться»,  «В труде человек хорошеет», «Премудрости дедушки Этикета»;    автоэкскурсия по городу  и различные спортивные соревнования. </w:t>
      </w:r>
      <w:r>
        <w:rPr>
          <w:rFonts w:cs="Times New Roman" w:ascii="Times New Roman" w:hAnsi="Times New Roman"/>
          <w:lang w:val="ru-RU"/>
        </w:rPr>
        <w:t>При беседах о воспитании, дружбе, ответственности, правильном питании ребята спорили, высказывали своё мнение, рассказывали увлекательные случаи из своей жизни.</w:t>
      </w:r>
      <w:r>
        <w:rPr>
          <w:rFonts w:cs="Times New Roman" w:ascii="Times New Roman" w:hAnsi="Times New Roman"/>
          <w:i/>
          <w:lang w:val="ru-RU"/>
        </w:rPr>
        <w:t xml:space="preserve"> В результате, ребята проявляют уважительное отношение друг к другу, к учителям, родителям. Большинство детей общительны, отзывчивы, любят вместе проводить внеурочное время, коллективно посещают различные круж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В течение всего полугодия  я обеспечивала  благоприятные условия для развития личности, проявления инициативы, самостоятельности, ответственности, искренности, взаимопомощи, самоутверждения каждого обучающегося и  раскрытия его потенциальных возможностей. </w:t>
      </w:r>
      <w:r>
        <w:rPr>
          <w:rFonts w:cs="Times New Roman" w:ascii="Times New Roman" w:hAnsi="Times New Roman"/>
          <w:i/>
          <w:lang w:val="ru-RU"/>
        </w:rPr>
        <w:t>Результат: 3 ученицы получили денежные премии за участие в областном конкурсе сочинений «Если бы я был президентом РФ» ( Дейзенгер С,  Жаббарова Е., Волкова Д); призовые места в городском конкурсе «Я, мой город и Подорожник» (Топорова Е - 1 место, Карманова А. - 3 место); Погуляев Е. получил Диплом международного детского творческого фестиваля «Южный Полюс» за рисунок; класс награждён  Благодарственным письмом за участие в городской социокультурной акции «Чистому городу – Чистое слово», ребята печатали свои творческие работы во всероссийской газете  «Добрята» - (Матвейчук Е - статья, Карманова А. – стихотворение, Ковешникова В. – стихотворение, Топорова Е. – статья,  Погуляев Е. – рисунок) и  от редакции всероссийской газеты «Добрята» за творческое участие во всероссийском проекте «Дети для детей» получили Благодарственные письма. Детский коллектив второй раз за год отмечены Грамотой и сладким пирогом, как победители, за сбор макулатуры при проведении акции «Бумаге вторую жизнь!». Всем коллективом участвовали  в конкурсе «Творческих Команд» на проекте «ЭМУ» АНО «Центр Развития Молодежи» (</w:t>
      </w:r>
      <w:r>
        <w:rPr>
          <w:rFonts w:cs="Times New Roman" w:ascii="Times New Roman" w:hAnsi="Times New Roman"/>
          <w:i/>
        </w:rPr>
        <w:t>cerm</w:t>
      </w:r>
      <w:r>
        <w:rPr>
          <w:rFonts w:cs="Times New Roman" w:ascii="Times New Roman" w:hAnsi="Times New Roman"/>
          <w:i/>
          <w:lang w:val="ru-RU"/>
        </w:rPr>
        <w:t>.</w:t>
      </w:r>
      <w:r>
        <w:rPr>
          <w:rFonts w:cs="Times New Roman" w:ascii="Times New Roman" w:hAnsi="Times New Roman"/>
          <w:i/>
        </w:rPr>
        <w:t>ru</w:t>
      </w:r>
      <w:r>
        <w:rPr>
          <w:rFonts w:cs="Times New Roman" w:ascii="Times New Roman" w:hAnsi="Times New Roman"/>
          <w:i/>
          <w:lang w:val="ru-RU"/>
        </w:rPr>
        <w:t>) и награждены почётным званием «Великий путешественник».</w:t>
      </w:r>
    </w:p>
    <w:p>
      <w:pPr>
        <w:pStyle w:val="Normal"/>
        <w:tabs>
          <w:tab w:val="clear" w:pos="708"/>
          <w:tab w:val="left" w:pos="36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ри реализации задачи - формирования  интереса у обучающихся  к процессу и содержанию учебной деятельности, развития  познавательной активности создавала ситуации успеха для обечающихся, и во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полугодии имеем </w:t>
      </w:r>
      <w:r>
        <w:rPr>
          <w:rFonts w:cs="Times New Roman" w:ascii="Times New Roman" w:hAnsi="Times New Roman"/>
          <w:i/>
          <w:lang w:val="ru-RU"/>
        </w:rPr>
        <w:t>результат: 2 ученика заняли 2 место в районной научно – практической конференции «Хочу всё знать» - (Дейзенгер С, Кондрицкий М.), в областной научно – практической конференции  «Диалог – 2012» Дейзенгер С. – 3 место; в дистанционных олимпиадах победители по русскому языку: Витер Д. – (3 место), по математике (1 место), по окружающему миру 4 ученика заняли призовые места - Витер Д., Карманова А., Старченко Е., Федоренчик А. (2 место); 2 ученика имеют Губернаторскую стипендию за отличную учёбу (Витер Д., Шведова Е.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Продолжала прививать обучающимся навыки самоуправления. Работала над созданием традиций класса и школы.  Старалась руководить классом так, чтобы каждый ребёнок чувствовал свою необходимость, и поощряла инициативу и самостоятельность. В </w:t>
      </w:r>
      <w:r>
        <w:rPr>
          <w:rFonts w:cs="Times New Roman" w:ascii="Times New Roman" w:hAnsi="Times New Roman"/>
          <w:i/>
          <w:lang w:val="ru-RU"/>
        </w:rPr>
        <w:t>результате ученики</w:t>
      </w:r>
      <w:r>
        <w:rPr>
          <w:rFonts w:cs="Times New Roman" w:ascii="Times New Roman" w:hAnsi="Times New Roman"/>
          <w:lang w:val="ru-RU"/>
        </w:rPr>
        <w:t xml:space="preserve"> о</w:t>
      </w:r>
      <w:r>
        <w:rPr>
          <w:rFonts w:cs="Times New Roman" w:ascii="Times New Roman" w:hAnsi="Times New Roman"/>
          <w:i/>
          <w:lang w:val="ru-RU"/>
        </w:rPr>
        <w:t>хотно выполняют поручения, проявляют бережливость, стараются соблюдать правила повед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С целью  развития каждого ребёнка, я вела  активную работу по привитию необходимости  моим  ученикам  посещать  учреждения дополнительного образования. </w:t>
      </w:r>
      <w:r>
        <w:rPr>
          <w:rFonts w:cs="Times New Roman" w:ascii="Times New Roman" w:hAnsi="Times New Roman"/>
          <w:i/>
          <w:lang w:val="ru-RU"/>
        </w:rPr>
        <w:t xml:space="preserve">Только 5 чел. из 28 не посещают секции или кружк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Большое внимание уделяла участию детей с родителями в реализации социально значимых проектов на муниципальном, региональном и федеральном уровнях. Благодаря программе «С любовью к городу», проекту «От сердца к сердцу», акциям «Неделя добра», «Подари учебник школе», конкурсам,  у детей формировалось  участливое, внимательное отношение к людям, воспитывалось  уважение к общечеловеческим ценностя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Одной из главных форм психолого-педагогического просвещения в моей работе являются родительские собр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На текущих родительских собраниях  поднимала  вопросы по сплочению детского коллектива, формированию положительной эмоциональной атмосферы, сохранению неповторимости и раскрытию потенциальных способностей каждого ребё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Тематические родительские собрания во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полугодии посвящались конкретным проблемам воспитания детей.  Их тематику определяла исходя из интересов родителей и программы  родительского всеобуча. Собрания носили не только теоретический, но и практический характер: разбор ситуаций, тренинги, анкетирова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В работе с родителями широко использовала нетрадиционные формы сотрудничества, такие как родительские чтения, тематические, групповые и индивидуальные консультации. Именно индивидуальные консультации способствовали  созданию доверительных отношений между учителем и родителями. Тематические консультации проводила в том случае, когда  в детском коллективе были проблемы (Шерер А.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Совместно с родителями систематически организовывала экскурсии, посещение театров, тем самым развивала  коммуникативные умения, сплачивала  детский и родительский коллективы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Еженедельно проходили беседы по ПДД и ОБЖ, по профилактике здорового питания с применением ИК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  </w:t>
      </w:r>
      <w:r>
        <w:rPr>
          <w:rFonts w:cs="Times New Roman" w:ascii="Times New Roman" w:hAnsi="Times New Roman"/>
          <w:i/>
          <w:lang w:val="ru-RU"/>
        </w:rPr>
        <w:t>Интересные дела класса и семьи находят отражение в видео- и фотопрезентация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  </w:t>
      </w:r>
      <w:r>
        <w:rPr>
          <w:rFonts w:cs="Times New Roman" w:ascii="Times New Roman" w:hAnsi="Times New Roman"/>
          <w:i/>
          <w:lang w:val="ru-RU"/>
        </w:rPr>
        <w:t xml:space="preserve">В этом полугодии активных участников при проведении различных мероприятий –  24  человека, пассивных –4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  </w:t>
      </w:r>
      <w:r>
        <w:rPr>
          <w:rFonts w:cs="Times New Roman" w:ascii="Times New Roman" w:hAnsi="Times New Roman"/>
          <w:i/>
          <w:lang w:val="ru-RU"/>
        </w:rPr>
        <w:t>Результаты позволяют говорить о динамике сплоченности коллектива, о системе работы классного руководителя по достижению поставленной цел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ходя из анализа воспитательной работы  1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полугодия, в 4 классе  буду продолжать работать над реализацией поставленной цел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данным программам</w:t>
      </w:r>
    </w:p>
    <w:p>
      <w:pPr>
        <w:pStyle w:val="Style20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 внимание на воспитание ответственности у воспитанников за выбранное поручение и сознательную дисциплину отдельных учеников</w:t>
      </w:r>
    </w:p>
    <w:p>
      <w:pPr>
        <w:pStyle w:val="Style19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                                                </w:t>
      </w:r>
      <w:r>
        <w:rPr>
          <w:bCs/>
          <w:i/>
          <w:iCs/>
        </w:rPr>
        <w:t>Классный руководитель: Бурова Любовь Петровна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спользуемой литературы нет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  <w:b/>
      <w:bCs/>
      <w:sz w:val="72"/>
      <w:szCs w:val="24"/>
      <w:lang w:val="en-US" w:bidi="en-US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8">
    <w:name w:val="Нижний колонтитул Знак"/>
    <w:basedOn w:val="Style14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50" w:after="225"/>
    </w:pPr>
    <w:rPr>
      <w:rFonts w:ascii="Times New Roman" w:hAnsi="Times New Roman" w:cs="Times New Roman"/>
      <w:lang w:val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26:00Z</dcterms:created>
  <dc:creator>Пользователь</dc:creator>
  <dc:description/>
  <cp:keywords/>
  <dc:language>en-US</dc:language>
  <cp:lastModifiedBy>Пользователь</cp:lastModifiedBy>
  <cp:lastPrinted>2012-06-16T20:18:00Z</cp:lastPrinted>
  <dcterms:modified xsi:type="dcterms:W3CDTF">2012-06-30T14:17:00Z</dcterms:modified>
  <cp:revision>9</cp:revision>
  <dc:subject/>
  <dc:title/>
</cp:coreProperties>
</file>