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ые приемы на уроках английского языка: из опыта работы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бщеизвестно, что в процессе игровой деятельности происходит формирование, развитие  и социализация личности. Д. Б. Эльконин и другие исследователи в области психологии справедливо утверждают, что процесс игры характеризуется повышенным уровнем мотивации, инициативности, готовности к сопереживанию и деятельности воображения. Игра объединяет участников для совместного группового сотрудничества, речевого и предметного взаимодействия, направленного на решение совместной задачи. В связи с этим актуальность использования игровых технологий  в учебном процессе совершенно очевидн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Понятие «игровые педагогические технологии»  в современной методике преподавания включает достаточно обширную группу методов и приемов организации педагогического процесса. Эта группа методов и приёмов обладает существенным признаком – четко поставленной целью обучения, которая характеризуются учебно-познавательной направленностью, и способствует достижению педагогического результат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ой методике существует несколько классификаций педагогических иг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и известными из них являются следующие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по характеру педагогического процесса: обучающие, тренировочные, контролирующие и обобщающие; познавательные, воспитательные, развивающие; репродуктивные, продуктивные, творческие; коммуникативные, диагностические, профориентационны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 виду деятельности:  физические (двигательные), интеллектуальные (умственные), трудовые, социальные и психологически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характеру игровой методики: предметные, сюжетные, ролевые, деловые, имитационные и игры-драматизаци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по игровой среде: с предметами и без предметов, настольные, комнатные, уличные, на местности, компьютерные и с ТСО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По определению исследователя Г. К. Селевко, педагогические игровые технологии имеют различную целевую направленность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 Дидактические: расширение кругозора, познавательная деятельность; применение ЗУН в практической деятельности; формирование определенных умений и навыков, необходимых в практической деятельности; развитие общеучебных умений и навыков; развитие трудовых навык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Воспитывающие: воспитание самостоятельности, воли; формирование определенных подходов, позиций, нравственных, эстетических и мировоззренческих установок; воспитание сотрудничества, коллективизма, общительности, коммуникативност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3.Развивающие: развитие внимания, памяти, речи, мышления, умений сравнивать, сопоставлять, находить аналогии, воображения, фантазий, творческих способностей, эмпатии, рефлексии, умения находить оптимальные решения; развитие мотивации учебн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циализирующие: приобщение к нормам и ценностям общества, адаптация к условиям среды, стрессовый контроль, саморегуляция, социализация, психотерап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игровых приемов и ситуаций при урочной форме занятий происходит, как правило, по следующей схеме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дидактическая цель ставится перед учащимися в форме игровой задачи;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ебная деятельность подчиняется правилам игры;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чебный материал используется в качестве ее средств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ую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результат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читель-предметник, рассматриваю использование игровых технологий на уроках неотъемлемой частью своей работы. Считаю, что именно игровые элементы, грамотно включённые в учебный процесс, способны помочь в реализации главной цели обучения иностранному языку в совокупности её составляющих – формированию коммуникативной компетенции учащихся. При этом для успешной реализации главной цели обучения я ориентируюсь на выполнение более узких, но не менее важных задач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создание «ситуации успеха» для каждого участника игры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повышение мотивации изучения предмета; </w:t>
        <w:br/>
        <w:t>3) обеспечение личностного роста каждого участник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совершенствование умений активного и доброжелательного взаимодействия друг с другом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активизация психической, познавательной и творческой сфер личности средствами иностранного язык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формирование и совершенствование основных аспектов иноязычной речевой деятельности: аудирования, чтения, письма, говор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включения игровых элементов в учебную деятельность полагаю целесообразным руководствоваться  такими методическими принципам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соответствие задачам урок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обучение «в зоне ближайшего развития»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соответствие возрастным особенностям учащихся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4) сочетаемость с другими видами деятельности на урок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целесообразность затраченного времени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6)вариативнос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своей работе  стараюсь использовать  игровые приёмы  разнопланово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1.На разных типах уроков: 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уроках формирования лексических и грамматических навыков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роках активизации лексико-грамматического материала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роках аудирования,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роках домашнего чтения,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мбинированных уроках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вторительно-обобщающих уроках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роках-зачётах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роках страноведения,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уроках развития творческих способностей учащихся,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роках-дискуссиях/диспутах/дебатах/конференция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 самостоятельную единицу учебного процесса, т.е. урок-игр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3.На разных этапах урока: </w:t>
      </w:r>
    </w:p>
    <w:p>
      <w:pPr>
        <w:pStyle w:val="Style15"/>
        <w:numPr>
          <w:ilvl w:val="0"/>
          <w:numId w:val="3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вводно-мотивационном,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вторения,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верки домашнего задания,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 xml:space="preserve">введения нового материала,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акрепления,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ефлекс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процессе внеурочной деятельности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ролевая игра –драматизация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 элективных курсах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ключаемые мной в урок игры можно рассматривать с точки зрения разных классификаций: и по характеру педагогического процесса, и по виду деятельности, и по характеру игровой методики, и  по виду игровой среды, и по компонентностному аспекту (лексические, грамматические, фонетические, орфографические, страноведческие). Однако мне удобней систематизировать игровые приёмы, применяемые в учебной деятельности  по характеру поставленной задачи (например, </w:t>
      </w:r>
      <w:r>
        <w:rPr>
          <w:sz w:val="28"/>
          <w:szCs w:val="28"/>
          <w:lang w:val="en-US"/>
        </w:rPr>
        <w:t>PUZZ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– решить/составить кроссворд, чайнворд, найти слова и т.д.; </w:t>
      </w:r>
      <w:r>
        <w:rPr>
          <w:sz w:val="28"/>
          <w:szCs w:val="28"/>
          <w:lang w:val="en-US"/>
        </w:rPr>
        <w:t>QUES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– ответить на вопросы и т.п.). Они представлены в следующей таблице.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39"/>
        <w:gridCol w:w="802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tivit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zzle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  <w:lang w:val="en-US"/>
              </w:rPr>
              <w:t>1)find the words (hide-and-seek or word search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make up a crossword/chainword (using the basic/ initial word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do the crossword/chainword ( on the questions given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name the pictures to do the crossword/chainword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complete the word (only one letter is written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unjumble the word (“The muddle”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uess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fill in the gaps (from the words given/ using rhyming words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guess the topic of the class (using the picture, unjumbling the word, reading the rhyme, etc.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guess the word by its definition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4)guess the person / animal (making descriptions: “</w:t>
            </w:r>
            <w:r>
              <w:rPr>
                <w:i/>
                <w:sz w:val="28"/>
                <w:szCs w:val="28"/>
                <w:lang w:val="en-US"/>
              </w:rPr>
              <w:t>This person/ animal is …</w:t>
            </w:r>
            <w:r>
              <w:rPr>
                <w:sz w:val="28"/>
                <w:szCs w:val="28"/>
                <w:lang w:val="en-US"/>
              </w:rPr>
              <w:t>”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 xml:space="preserve">5) guess the place (hide-and-seek in the room “Are you </w:t>
            </w:r>
            <w:r>
              <w:rPr>
                <w:i/>
                <w:sz w:val="28"/>
                <w:szCs w:val="28"/>
                <w:lang w:val="en-US"/>
              </w:rPr>
              <w:t>behind the curtain</w:t>
            </w:r>
            <w:r>
              <w:rPr>
                <w:sz w:val="28"/>
                <w:szCs w:val="28"/>
                <w:lang w:val="en-US"/>
              </w:rPr>
              <w:t>?”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 xml:space="preserve">6)guess the object (memorizing words: “Is it a </w:t>
            </w:r>
            <w:r>
              <w:rPr>
                <w:i/>
                <w:sz w:val="28"/>
                <w:szCs w:val="28"/>
                <w:lang w:val="en-US"/>
              </w:rPr>
              <w:t>ruler</w:t>
            </w:r>
            <w:r>
              <w:rPr>
                <w:sz w:val="28"/>
                <w:szCs w:val="28"/>
                <w:lang w:val="en-US"/>
              </w:rPr>
              <w:t>?”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)guess the rhyming word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uestion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ask/answer the questions(general, special, alternative, disjunctive on the topic… (the vocabulary of the lesson is supposed to be practised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ask/answer the questions (different types) using …(the grammar tense or structure that is under study at the classes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give the English variant for the Russian word ( “the interpreters”, with/without a ball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acing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  <w:lang w:val="en-US"/>
              </w:rPr>
              <w:t xml:space="preserve">1)write down the English variant for the Russian word on the board/whiteboard (vocabulary races)as quickly as you can 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write down the time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write down question tags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write down the missing verb (am, is, are , was, were, have, has, do, does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write down the missing letter (spelling check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nowball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make a snowball of words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make a snowball of sentences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make a snowball of countries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atch Time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match the parts to make the word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match the parts to make a sentence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match the word and the definition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match the verb/adjective and the preposition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match the word/picture and the object/colour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match the sound and the word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)match the command and the action/the action and the word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)match the country and the flag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)match the forms of the irregular verbs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Miming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  <w:lang w:val="en-US"/>
              </w:rPr>
              <w:t>1)mime the action (</w:t>
            </w:r>
            <w:r>
              <w:rPr>
                <w:i/>
                <w:sz w:val="28"/>
                <w:szCs w:val="28"/>
                <w:lang w:val="en-US"/>
              </w:rPr>
              <w:t>to sleep, to jump, to run</w:t>
            </w:r>
            <w:r>
              <w:rPr>
                <w:sz w:val="28"/>
                <w:szCs w:val="28"/>
                <w:lang w:val="en-US"/>
              </w:rPr>
              <w:t>, etc.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 xml:space="preserve">2)mime the sentence ( </w:t>
            </w:r>
            <w:r>
              <w:rPr>
                <w:i/>
                <w:sz w:val="28"/>
                <w:szCs w:val="28"/>
                <w:lang w:val="en-US"/>
              </w:rPr>
              <w:t>She is talking on the phon</w:t>
            </w:r>
            <w:r>
              <w:rPr>
                <w:sz w:val="28"/>
                <w:szCs w:val="28"/>
                <w:lang w:val="en-US"/>
              </w:rPr>
              <w:t>e 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mime the situation/ the rhyme/the poem / the song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ansforma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reorder the words to make a correct sentence/question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reorder the lines and read the rhyme/poem/proverb/tongue-twister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reorder the parts to make the story logical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restore the deleted words (in the poem/rhyme/proverb/tongue-twister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ole-Pla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act out the role of the teacher and organize a PE break (“The teacher”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act out the role of Mr. Know-How and write the words in the air (“Mr. Know-How”)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act out the dialogue/interview/ meeting/ an episode from the conference (the topic is defined, the language support is provided)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м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люч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игр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тор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е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а</w:t>
      </w:r>
      <w:r>
        <w:rPr>
          <w:sz w:val="28"/>
          <w:szCs w:val="28"/>
          <w:lang w:val="en-US"/>
        </w:rPr>
        <w:t xml:space="preserve">:”Brain Ring” ,”Smart People”, ”Sea Battle”, ”Magic ABC”, ”Magic Fairy Land”, ”A Trip to London”, “The Star Hour”, “Mr. Know-All”,  “Funny English”, “ Trick or Treat”, “A Step Up to English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етств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раматизация</w:t>
      </w:r>
      <w:r>
        <w:rPr>
          <w:sz w:val="28"/>
          <w:szCs w:val="28"/>
          <w:lang w:val="en-US"/>
        </w:rPr>
        <w:t xml:space="preserve">: “Donkey’s Birthday”, “Red Riding Hood”, “Three Men in a Boat”, “The Rose and the Nightingale”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блиографический списо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елевко Г.К. Современные образовательные технологии: Учебное пособие. – М.: Народное образование, 1998. – 256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льконин  Д. Б. Психология игры / Д. Б. Эльконин. - М.: Просвещение, 1987. – 350 с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08:00Z</dcterms:created>
  <dc:creator>Неоторг</dc:creator>
  <dc:description/>
  <cp:keywords/>
  <dc:language>en-US</dc:language>
  <cp:lastModifiedBy>Неоторг</cp:lastModifiedBy>
  <dcterms:modified xsi:type="dcterms:W3CDTF">2012-08-20T19:26:00Z</dcterms:modified>
  <cp:revision>23</cp:revision>
  <dc:subject/>
  <dc:title/>
</cp:coreProperties>
</file>