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арта аттестации кабинета № _________</w:t>
      </w:r>
    </w:p>
    <w:p>
      <w:pPr>
        <w:pStyle w:val="Normal"/>
        <w:rPr/>
      </w:pPr>
      <w:r>
        <w:rPr/>
        <w:t>Преподаватель ___________________________________________________</w:t>
      </w:r>
    </w:p>
    <w:p>
      <w:pPr>
        <w:pStyle w:val="Normal"/>
        <w:rPr/>
      </w:pPr>
      <w:r>
        <w:rPr/>
        <w:t>За полное соответствие каждому пункту требования выставляется 10 баллов</w:t>
      </w:r>
    </w:p>
    <w:tbl>
      <w:tblPr>
        <w:tblW w:w="10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1762"/>
        <w:gridCol w:w="567"/>
        <w:gridCol w:w="567"/>
        <w:gridCol w:w="567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№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ребования</w:t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, выставленны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подавателем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исси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аспорт кабинета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нструкция по технике безопасности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еречень дидактического материала (плакаты, таблицы и т.д.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еречень ТСО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ормативный бл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граммы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ецензии на методический материал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алендарно - тематические планы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чебно-методический комплек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личие специальной и дополнительной литературы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урочное планирование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борники лекций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Электронные учебно-методические комплекс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Методические рекомендации по организации контроля ЗУН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граммированный опрос;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естированный опрос;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ерминологические диктанты;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гровые методы контроля;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ные методы контроля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Методические рекомендации по активизации познавательной деятельности студентов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рганизация проблемного обучения;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омпьютерного обучения;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еловых игр;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идактических игр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Методические рекомендации по организации самостоятельной работы студентов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актических занятий;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лабораторных работ;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урсовых работ (проектов);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ипломных работ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>Комплекс контроля</w:t>
            </w:r>
            <w:r>
              <w:rPr/>
              <w:t xml:space="preserve">  - Вопросы к экзамена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учно-исследовательский бл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общение опыта работы по педагогическим технологиям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астие в работе конференци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убликации статей в газетах, журналах и сборниках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Блок внеаудиторной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Организация учебно-исследовательской деятельност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тудентов</w:t>
            </w:r>
            <w:r>
              <w:rPr/>
              <w:t>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лассное руководство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ружковая работ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Блок научной организации тру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циональное оснащение рабочего места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Эстетическое оформление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анитарное состояни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/>
      </w:pPr>
      <w:r>
        <w:rPr>
          <w:bCs/>
          <w:i/>
          <w:iCs/>
          <w:sz w:val="20"/>
          <w:szCs w:val="20"/>
        </w:rPr>
        <w:t>250-300 -  первая категория</w:t>
      </w:r>
      <w:r>
        <w:rPr>
          <w:sz w:val="20"/>
          <w:szCs w:val="20"/>
        </w:rPr>
        <w:br/>
      </w:r>
      <w:r>
        <w:rPr>
          <w:bCs/>
          <w:i/>
          <w:iCs/>
          <w:sz w:val="20"/>
          <w:szCs w:val="20"/>
        </w:rPr>
        <w:t>200-249 - вторая категория</w:t>
      </w:r>
      <w:r>
        <w:rPr>
          <w:sz w:val="20"/>
          <w:szCs w:val="20"/>
        </w:rPr>
        <w:br/>
      </w:r>
      <w:r>
        <w:rPr>
          <w:bCs/>
          <w:i/>
          <w:iCs/>
          <w:sz w:val="20"/>
          <w:szCs w:val="20"/>
        </w:rPr>
        <w:t>130- 199 - третья категория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17:50:00Z</dcterms:created>
  <dc:creator>Comp</dc:creator>
  <dc:description/>
  <dc:language>en-US</dc:language>
  <cp:lastModifiedBy>Ольга</cp:lastModifiedBy>
  <cp:lastPrinted>2012-05-29T16:46:00Z</cp:lastPrinted>
  <dcterms:modified xsi:type="dcterms:W3CDTF">2012-06-30T17:50:00Z</dcterms:modified>
  <cp:revision>2</cp:revision>
  <dc:subject/>
  <dc:title/>
</cp:coreProperties>
</file>