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media/image8.gif" ContentType="image/gi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444740" cy="7536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4740" cy="753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414895" cy="10286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4895" cy="1028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430770" cy="10629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0770" cy="1062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435215" cy="10509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215" cy="1050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590665" cy="8163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6865620" cy="5771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5620" cy="577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6413500" cy="8533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6723380" cy="6152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615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6915150" cy="8810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881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gif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59:00Z</dcterms:created>
  <dc:creator>nosminina</dc:creator>
  <dc:description/>
  <cp:keywords/>
  <dc:language>en-US</dc:language>
  <cp:lastModifiedBy>nosminina</cp:lastModifiedBy>
  <dcterms:modified xsi:type="dcterms:W3CDTF">2012-05-24T06:45:00Z</dcterms:modified>
  <cp:revision>9</cp:revision>
  <dc:subject/>
  <dc:title> </dc:title>
</cp:coreProperties>
</file>