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ударственное казённое образовательное учреждение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ст. Новолеушковской Краснодарского кра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ассного час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САМАЯ ПРЕКРАСНАЯ ИЗ ЖЕНЩИН - ЖЕНЩИНА С РЕБЕНКОМ НА РУКАХ»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Маленькая Л. В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010 – 2011 учебный год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оложительный образ матер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нравственные качества: доброту, любовь к матери, к ближним, взаимопонима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духовно-нравственные качества личности, чувства любви и сострадания к женщине, женщине-матери.</w:t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Оборудовани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продукции картин Леонардо да Винчи «Мадонна с цветком» («Мадонна Бенуа»), «Мадонна с младенцем», именуемая «Мадонна Лита», картина «Сикстинская Мадонна» Рафаэля, музыка Шуберта «А ве Мария», «Реквием» Моцарта; репродукции современных художников, изображающих женщину с ребенком на руках; фотографии приемных мам с детьм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ЛАЙД №1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т слов таких, чтоб выразить спол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 значит слово мать и что для нас 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Шандор Петеф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Слайд№2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Во многих странах мира День матери как официальный праздник отмечается во второе воскресенье мая. Этот праздник имеет огромную историю. Еще древние греки и римляне именно в этот период года чествовали богиню Плодород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в начале мая природа взрывается цветами, ароматами, радостью, которая распространяется с первым теплым весенним вете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в Великобритании отмечалось </w:t>
      </w:r>
      <w:r>
        <w:rPr>
          <w:b/>
          <w:sz w:val="28"/>
          <w:szCs w:val="28"/>
        </w:rPr>
        <w:t xml:space="preserve">Мамино воскресенье. </w:t>
      </w:r>
      <w:r>
        <w:rPr>
          <w:sz w:val="28"/>
          <w:szCs w:val="28"/>
        </w:rPr>
        <w:t>В этот день юноши и девушки, которые работали подмастерьями или слугами, возвращались домой, приносили в подарок своим мамам фруктовый пи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мо собственных мам дети всех стран благодарят и поздравляют бабушек, а также всех женщин, которые воспитывали их и заботились с не меньшей любовью. Хотя по сути это – праздник вечности: из поколения в поколение для каждого мама – самый главн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нь матери – это один из самых трогательных праздников, потому, что каждый из нас с детства и до последних своих дней несет в своей душе единственный и неповторимый образ – образ своей матери, которая все поймет, простит, пожалеет и будет беззаветно любить несмотря ни на ч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частье и красота материнства  во все века воспевалась лучшим художниками и поэтами. И неслучайно – от того, насколько почитаема в государстве женщина, воспитывающая детей, можно определить степень культуры и благополучия общества. Счастливые дети растут в дружной семье и под опекой счастливой мат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оссии День матери отмечается в соответствии с Указом Президента  РФ Б.Н.Ельцина от 30.01.1998г. №120 «О Дне матери» в последнее ноябрьское воскресенье. Инициатива учреждения этого праздника принадлежит Комитету Государственной Думы по делам женщин, семьи и молодеж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Слайд№3.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ченик:  </w:t>
      </w:r>
      <w:r>
        <w:rPr>
          <w:sz w:val="28"/>
          <w:szCs w:val="28"/>
        </w:rPr>
        <w:t>Мама – первое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ое слово в нашей суд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а жизнь подар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р подарила мне и теб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Слайд№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Самое прекрасное слово на земле – мама. Это первое слово, которое произносит человек. На всех языках мира оно звучит одинаково не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 материнства – одна из древнейших и самых любимых тем в мировой культуре. Первые изображения матери с ребенком на руках относятся к временам Древнего Егип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ристианской культуре особая роль отводится </w:t>
      </w:r>
      <w:r>
        <w:rPr>
          <w:b/>
          <w:sz w:val="28"/>
          <w:szCs w:val="28"/>
        </w:rPr>
        <w:t>Богоматери – Деве Марии</w:t>
      </w:r>
      <w:r>
        <w:rPr>
          <w:sz w:val="28"/>
          <w:szCs w:val="28"/>
        </w:rPr>
        <w:t xml:space="preserve">, родившейся и воспитавшей Спасителя. К образу Девы Марии многократно обращались самые разные художники и музыканты. Среди великих мастеров – итальянский живописец и ученый Леонардо да Винчи. Тема материнства, образы молодой матери, любующейся своим ребенком, долгое время оставались ключевыми в творчестве великого мастера. Истинным шедевром является полотно «Мадонна с цветком» («Мадонна Бенуа»), написанная во Франции в 1472 год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монстрация картины.                                                 Слайд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картине все так просто и ясно и в то же время бесконечно сложно. Мастер не использовал ярких тонов, полотно словно окутано легкой, воздушной дымкой. Картина, на которой представлена Богоматерь с младенцем, отражает обыкновенные земные чувства матери, играющей со своим ребенком. Очарование полотна в том, что оно воплощает прелесть и очарование материнства.</w:t>
      </w:r>
      <w:r>
        <w:rPr>
          <w:b/>
          <w:i/>
          <w:sz w:val="56"/>
          <w:szCs w:val="56"/>
        </w:rPr>
        <w:br w:type="textWrapping" w:clear="all"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инным шедевром является и картина «Мадонна Лит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Слайд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эта картина хранится в Эрмитаже Санкт-Петербурга. Главную мысль картины можно выразить очень коротко: мать и дитя – это основа и смысл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: Шуберт «Аве Мар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известный живописец эпохи Возрождения Рафаэ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икстинская Мадонна» - это большая алтарная картина, написанная Рафаэлем в 1515 году по заказу монастыря святого Сикс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монстрация картины.                                                  Слайд№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фаэль изобразил не просто </w:t>
      </w:r>
      <w:r>
        <w:rPr>
          <w:b/>
          <w:sz w:val="28"/>
          <w:szCs w:val="28"/>
        </w:rPr>
        <w:t>Божественную М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Божественным младенцем, а Деву Марию, </w:t>
      </w:r>
      <w:r>
        <w:rPr>
          <w:sz w:val="28"/>
          <w:szCs w:val="28"/>
        </w:rPr>
        <w:t>несущую людям своего сына как искупительную жертву. Поэт Алексей Толстой написал о «Мадонне» Рафаэля так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лоняясь к юному Хрис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Мария осен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овь небесная затм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 в прозрении глуб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ступая с миром в бой,</w:t>
      </w:r>
    </w:p>
    <w:p>
      <w:pPr>
        <w:pStyle w:val="Normal"/>
        <w:rPr/>
      </w:pPr>
      <w:r>
        <w:rPr>
          <w:sz w:val="28"/>
          <w:szCs w:val="28"/>
        </w:rPr>
        <w:t>Глядит вперед- и ясным око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гофу видит пред собой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вучит «Реквием» Моца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сем иной образ Богоматери сложился в русском искусстве. Древнерусские мастера в отличии от европейских создавали не картины, а иконы. Русь считалась уделом Богоматери, и свято веря в ее покровительство, наши предки бесстрашно или на битвы, неся с собою ее образ. И</w:t>
      </w:r>
      <w:r>
        <w:rPr>
          <w:b/>
          <w:sz w:val="28"/>
          <w:szCs w:val="28"/>
        </w:rPr>
        <w:t xml:space="preserve"> Пречистая  Дева </w:t>
      </w:r>
      <w:r>
        <w:rPr>
          <w:sz w:val="28"/>
          <w:szCs w:val="28"/>
        </w:rPr>
        <w:t xml:space="preserve">всегда помогала воинам. И нигде в мире не стольких чудотворных икон Её как на Руси: их насчитывается до трехсот только общеизвестных, а сколько их по разным городам и весям обширной Русской земли! Истинным шедевром является икон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</w:t>
      </w:r>
      <w:r>
        <w:rPr>
          <w:b/>
          <w:sz w:val="28"/>
          <w:szCs w:val="28"/>
        </w:rPr>
        <w:t xml:space="preserve">«Богоматерь Владимирская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 картины.                                               Слайд№8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ладенец Иисус прикоснулся округлым личиком к щеке Марии. Глаза ребенка устремлены к матери, она же скорбно смотрит вдаль. Придерживая сына левой рукой, она словно пытается защитить его от уготованной у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она в тревоге и печ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зыбь грядущего гля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ировые, рдеющие д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закат пожарами пов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акое скорбное волн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истых девичьих чертах, что Л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ламени молитвы каждый миг</w:t>
      </w:r>
    </w:p>
    <w:p>
      <w:pPr>
        <w:pStyle w:val="Normal"/>
        <w:jc w:val="center"/>
        <w:rPr/>
      </w:pPr>
      <w:r>
        <w:rPr>
          <w:sz w:val="28"/>
          <w:szCs w:val="28"/>
        </w:rPr>
        <w:t>Как живой меняет выражен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жия Матерь </w:t>
      </w:r>
      <w:r>
        <w:rPr>
          <w:b/>
          <w:sz w:val="28"/>
          <w:szCs w:val="28"/>
        </w:rPr>
        <w:t xml:space="preserve">Владимирская </w:t>
      </w:r>
      <w:r>
        <w:rPr>
          <w:sz w:val="28"/>
          <w:szCs w:val="28"/>
        </w:rPr>
        <w:t xml:space="preserve">в 1395 году повернула вспять от Ельца войска страшного Тамерлана, сметавшего все на своем пути, под иконой </w:t>
      </w:r>
      <w:r>
        <w:rPr>
          <w:b/>
          <w:sz w:val="28"/>
          <w:szCs w:val="28"/>
        </w:rPr>
        <w:t>Казанской Богородицы</w:t>
      </w:r>
      <w:r>
        <w:rPr>
          <w:sz w:val="28"/>
          <w:szCs w:val="28"/>
        </w:rPr>
        <w:t xml:space="preserve"> полки Минина и Пожарского в 1612 году освободили от полков Москву, а образ </w:t>
      </w:r>
      <w:r>
        <w:rPr>
          <w:b/>
          <w:sz w:val="28"/>
          <w:szCs w:val="28"/>
        </w:rPr>
        <w:t xml:space="preserve">Смоленской заступницы </w:t>
      </w:r>
      <w:r>
        <w:rPr>
          <w:sz w:val="28"/>
          <w:szCs w:val="28"/>
        </w:rPr>
        <w:t xml:space="preserve">вдохновлял на великие подвиги русскую армию в Отечественную войну 1912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Слайд№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каз о </w:t>
      </w:r>
      <w:r>
        <w:rPr>
          <w:b/>
          <w:sz w:val="28"/>
          <w:szCs w:val="28"/>
        </w:rPr>
        <w:t>Казанской Божией Матери</w:t>
      </w:r>
      <w:r>
        <w:rPr>
          <w:sz w:val="28"/>
          <w:szCs w:val="28"/>
        </w:rPr>
        <w:t xml:space="preserve"> неизбежно приводит к величайшему событию в истории России – Великой Отечественной войне. Ленинград готовили к сдаче, страшный голод ежедневно уносил тысячи жизней. Тогда вынесли из Владимирского собора Казанскую икону Божией Матери и обошли крестным ходом вокруг Ленинграда, и враг не вошел в город. Вот почему Ленинградцы так почитают </w:t>
      </w:r>
      <w:r>
        <w:rPr>
          <w:b/>
          <w:sz w:val="28"/>
          <w:szCs w:val="28"/>
        </w:rPr>
        <w:t xml:space="preserve">Казанскую икону. </w:t>
      </w:r>
      <w:r>
        <w:rPr>
          <w:sz w:val="28"/>
          <w:szCs w:val="28"/>
        </w:rPr>
        <w:t xml:space="preserve">Затем икону перевезли в Сталинград. Знаменитая Сталинградская битва началась молебном перед  </w:t>
      </w:r>
      <w:r>
        <w:rPr>
          <w:b/>
          <w:sz w:val="28"/>
          <w:szCs w:val="28"/>
        </w:rPr>
        <w:t>Казанской иконой Божией Матери.                                                                        Слайд№1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 разному изображали великие и неизвестные мастера образ Пречистой Девы. И у каждой чудотворной, явленной иконы своя ис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художники с любовью рисовали и рисуют женщину с ребенком на руках – маму.</w:t>
      </w:r>
    </w:p>
    <w:p>
      <w:pPr>
        <w:pStyle w:val="Normal"/>
        <w:rPr/>
      </w:pPr>
      <w:r>
        <w:rPr>
          <w:rStyle w:val="Emphasis"/>
          <w:i w:val="false"/>
          <w:color w:val="444444"/>
          <w:sz w:val="28"/>
          <w:szCs w:val="28"/>
        </w:rPr>
        <w:t>Заранее подготовленный ученик читает стихотворение Сергея Островского «Женщина с ребёнком на руках!»:</w:t>
      </w:r>
    </w:p>
    <w:p>
      <w:pPr>
        <w:pStyle w:val="Normal"/>
        <w:rPr>
          <w:rStyle w:val="Emphasis"/>
          <w:i w:val="false"/>
          <w:i w:val="false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444444"/>
          <w:sz w:val="28"/>
          <w:szCs w:val="28"/>
        </w:rPr>
      </w:pPr>
      <w:r>
        <w:rPr>
          <w:rStyle w:val="Emphasis"/>
          <w:i w:val="false"/>
          <w:color w:val="444444"/>
          <w:sz w:val="28"/>
          <w:szCs w:val="28"/>
        </w:rPr>
        <w:t>Есть в природе знак святой и вещий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Ярко обозначенный в веках: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Самая прекрасная из женщин -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Женщина с ребенком на руках.</w:t>
      </w:r>
      <w:r>
        <w:rPr>
          <w:i/>
          <w:iCs/>
          <w:color w:val="444444"/>
          <w:sz w:val="28"/>
          <w:szCs w:val="28"/>
        </w:rPr>
        <w:br/>
        <w:br/>
      </w:r>
      <w:r>
        <w:rPr>
          <w:rStyle w:val="Emphasis"/>
          <w:i w:val="false"/>
          <w:color w:val="444444"/>
          <w:sz w:val="28"/>
          <w:szCs w:val="28"/>
        </w:rPr>
        <w:t>От любой напасти заклиная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(Ей то уж добра не занимать!)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Нет, не Богоматерь, а земная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Гордая, возвышенная мать.</w:t>
      </w:r>
      <w:r>
        <w:rPr>
          <w:i/>
          <w:iCs/>
          <w:color w:val="444444"/>
          <w:sz w:val="28"/>
          <w:szCs w:val="28"/>
        </w:rPr>
        <w:br/>
        <w:br/>
      </w:r>
      <w:r>
        <w:rPr>
          <w:rStyle w:val="Emphasis"/>
          <w:i w:val="false"/>
          <w:color w:val="444444"/>
          <w:sz w:val="28"/>
          <w:szCs w:val="28"/>
        </w:rPr>
        <w:t>Свет любви издревле ей завещан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Так вот и стоит она в веках: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Самая прекрасная из женщин -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Женщина с ребенком на руках.</w:t>
      </w:r>
      <w:r>
        <w:rPr>
          <w:i/>
          <w:iCs/>
          <w:color w:val="444444"/>
          <w:sz w:val="28"/>
          <w:szCs w:val="28"/>
        </w:rPr>
        <w:br/>
        <w:br/>
      </w:r>
      <w:r>
        <w:rPr>
          <w:rStyle w:val="Emphasis"/>
          <w:i w:val="false"/>
          <w:color w:val="444444"/>
          <w:sz w:val="28"/>
          <w:szCs w:val="28"/>
        </w:rPr>
        <w:t>Все на свете метится следами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Сколько бы не вышагал путей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Яблоня - украшена плодами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Женщина - судьбой своих детей.</w:t>
      </w:r>
      <w:r>
        <w:rPr>
          <w:i/>
          <w:iCs/>
          <w:color w:val="444444"/>
          <w:sz w:val="28"/>
          <w:szCs w:val="28"/>
        </w:rPr>
        <w:br/>
        <w:br/>
      </w:r>
      <w:r>
        <w:rPr>
          <w:rStyle w:val="Emphasis"/>
          <w:i w:val="false"/>
          <w:color w:val="444444"/>
          <w:sz w:val="28"/>
          <w:szCs w:val="28"/>
        </w:rPr>
        <w:t>Пусть ей вечно солнце рукоплещет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Так она и будет жить в веках,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Самая прекрасная из женщин -</w:t>
      </w:r>
      <w:r>
        <w:rPr>
          <w:i/>
          <w:iCs/>
          <w:color w:val="444444"/>
          <w:sz w:val="28"/>
          <w:szCs w:val="28"/>
        </w:rPr>
        <w:br/>
      </w:r>
      <w:r>
        <w:rPr>
          <w:rStyle w:val="Emphasis"/>
          <w:i w:val="false"/>
          <w:color w:val="444444"/>
          <w:sz w:val="28"/>
          <w:szCs w:val="28"/>
        </w:rPr>
        <w:t>Женщина с ребенком на руках.</w:t>
      </w:r>
    </w:p>
    <w:p>
      <w:pPr>
        <w:pStyle w:val="Normal"/>
        <w:rPr>
          <w:rStyle w:val="Emphasis"/>
          <w:b/>
          <w:b/>
          <w:i w:val="false"/>
          <w:i w:val="false"/>
          <w:color w:val="444444"/>
          <w:sz w:val="28"/>
          <w:szCs w:val="28"/>
        </w:rPr>
      </w:pPr>
      <w:r>
        <w:rPr>
          <w:rStyle w:val="Emphasis"/>
          <w:i w:val="false"/>
          <w:color w:val="444444"/>
          <w:sz w:val="28"/>
          <w:szCs w:val="28"/>
        </w:rPr>
        <w:t xml:space="preserve">   </w:t>
      </w:r>
      <w:r>
        <w:rPr>
          <w:rStyle w:val="Emphasis"/>
          <w:b/>
          <w:i w:val="false"/>
          <w:color w:val="444444"/>
          <w:sz w:val="28"/>
          <w:szCs w:val="28"/>
        </w:rPr>
        <w:t>Одновременный показ слайдов №11 - 18 женщин с ребенком на руках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44444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color w:val="444444"/>
          <w:sz w:val="28"/>
          <w:szCs w:val="28"/>
        </w:rPr>
      </w:pPr>
      <w:r>
        <w:rPr>
          <w:rStyle w:val="Emphasis"/>
          <w:b/>
          <w:i w:val="false"/>
          <w:color w:val="44444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color w:val="444444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Велика и разнообразна русская поэзия, выходят сборники стихов о товариществе и дружбе, любви и природе, солдатском мужестве и Родине. Но есть еще одна святая страница в нашей поэзии, дорогая и близкая любому не очерствевшему сердцу, - это стихи о матери. В устной форме ее облик наделен самыми светлыми чертами: она хранительница семейного очага, верная жена, защитница своих детей, радетельница за всех обездоленных и обиженных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В самую трудную минуту нам нужна мать, и только она. Как не согласиться со словами Н. Некрасова: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Мы любим сестру, и жену, и отца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</w:t>
      </w:r>
      <w:r>
        <w:rPr>
          <w:rStyle w:val="Emphasis"/>
          <w:i w:val="false"/>
          <w:sz w:val="28"/>
          <w:szCs w:val="28"/>
        </w:rPr>
        <w:t>Но в муках мы мать вспоминаем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 xml:space="preserve">В испытаниях, муках человек зовет мать и верит, что где бы ни была, она слышит  его, сострадает, спешит на помощь.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Что может быть на свете священнее имени матери? По отношению человека к матери народ измеряет свое отношение к человеку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По-настоящему глубоко и сильно тема матери звучит в русской литературе. Николай Алексеевич Некрасов создал образы женщины – матери в произведениях «Есть женщины в русских селениях», « Арина - мать солдатская», «Внимая ужасам войны…»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Ученик читает стихотворение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</w:t>
      </w:r>
      <w:r>
        <w:rPr>
          <w:rStyle w:val="Emphasis"/>
          <w:i w:val="false"/>
          <w:sz w:val="28"/>
          <w:szCs w:val="28"/>
        </w:rPr>
        <w:t>Внимая ужасам войны,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При каждой новой жертве боя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</w:t>
      </w:r>
      <w:r>
        <w:rPr>
          <w:rStyle w:val="Emphasis"/>
          <w:i w:val="false"/>
          <w:sz w:val="28"/>
          <w:szCs w:val="28"/>
        </w:rPr>
        <w:t>Мне жаль не друга, не жены,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Мне жаль не самого героя…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Увы! Утешится жена,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И друга лучший друг забудет;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Но где-то есть душа одна –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Она до гроба помнить будет!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Средь лицемерных наших дел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И всякой пошлости и прозы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Одни я в мире подсмотрел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Святые, искренние слезы-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То слезы бедных матерей!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Им не забыть своих детей,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Погибших на кровавой ниве,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Как не поднять плакучей иве</w:t>
      </w:r>
    </w:p>
    <w:p>
      <w:pPr>
        <w:pStyle w:val="Normal"/>
        <w:ind w:firstLine="2880"/>
        <w:rPr/>
      </w:pPr>
      <w:r>
        <w:rPr>
          <w:rStyle w:val="Emphasis"/>
          <w:i w:val="false"/>
          <w:sz w:val="28"/>
          <w:szCs w:val="28"/>
        </w:rPr>
        <w:t>Своих покинувших ветвей.</w:t>
      </w:r>
    </w:p>
    <w:p>
      <w:pPr>
        <w:pStyle w:val="Normal"/>
        <w:ind w:firstLine="288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t>Слайд№19,20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Нельзя не сказать о Сергее Есенине! Он создал удивительно искренние и эмоциональные стихи о своей матери – крестья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Прав поэт: чувство любви к матери заложено в нас самой природой и живет в человеке до конца его дней.</w:t>
      </w:r>
      <w:r>
        <w:rPr>
          <w:b/>
          <w:i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Народная мудрость глас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 солнце тепло, а при матери доб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ь кормит детей, как земля люд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отца -  полсироты, а без матери вся сиро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Слайд№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ивем мы? Что нас волнует и радует? Как мы отмечаем этот прекрасный празд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еник 1.  </w:t>
      </w:r>
      <w:r>
        <w:rPr>
          <w:sz w:val="28"/>
          <w:szCs w:val="28"/>
        </w:rPr>
        <w:t>Сегодня мы собрались, чтобы сказать нашим приемным мамам: большое спасибо! Спасибо за ваш труд! За бессонные ночи! За заботу! За терпение во время наше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 2. </w:t>
      </w:r>
      <w:r>
        <w:rPr>
          <w:sz w:val="28"/>
          <w:szCs w:val="28"/>
        </w:rPr>
        <w:t>От имени всех ребят класса говорим: Низкий вам поклон, дорогие наши м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 3. </w:t>
      </w:r>
      <w:r>
        <w:rPr>
          <w:sz w:val="28"/>
          <w:szCs w:val="28"/>
        </w:rPr>
        <w:t xml:space="preserve">                        Ноябрь шагает по дворам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В лугах прохлады, света.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наших мам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И нам приятно эт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« Мама»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лайд№22.</w:t>
      </w:r>
    </w:p>
    <w:p>
      <w:pPr>
        <w:pStyle w:val="Normal"/>
        <w:rPr/>
      </w:pPr>
      <w:r>
        <w:rPr>
          <w:sz w:val="28"/>
          <w:szCs w:val="28"/>
        </w:rPr>
        <w:t>2. Стих:                     День матери - праздник пока молод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все ему рады, конечно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се, кто рожден под счастливой звездой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И мамы опекой сердечной!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Мы в диких бегах суеты городской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Подчас забываем о маме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Спешим, растворяясь в массе людской, 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Всерьез увлекаясь делами…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мама нас ждет, 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И ночами не спит,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Волнуясь и думая часто-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Ах, как они там?» - и сердце болит, 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И стонет, и рвется на части…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Я в праздник пришел навестить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Хоть можно почаще, конечно,-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лаю тебе не болеть, не грустить, </w:t>
      </w:r>
    </w:p>
    <w:p>
      <w:pPr>
        <w:pStyle w:val="Normal"/>
        <w:ind w:firstLine="2520"/>
        <w:rPr>
          <w:iCs/>
          <w:sz w:val="28"/>
          <w:szCs w:val="28"/>
        </w:rPr>
      </w:pPr>
      <w:r>
        <w:rPr>
          <w:iCs/>
          <w:sz w:val="28"/>
          <w:szCs w:val="28"/>
        </w:rPr>
        <w:t>Люблю я тебя бесконечно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 Танец восточны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4. Стих:                      Без сна ночей твоих прошло немало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Забот, тревог за нас не перече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Земной поклон тебе, родная мама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За то, что ты на белом свете е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Песня  «Мама»из кинофильма  «Мам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Слова Ю.Энтина, музыка Жерар Буржоа, Темистокле Попа     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Cs/>
          <w:sz w:val="28"/>
          <w:szCs w:val="28"/>
        </w:rPr>
        <w:t>Слайд№23.</w:t>
      </w:r>
    </w:p>
    <w:p>
      <w:pPr>
        <w:pStyle w:val="Normal"/>
        <w:ind w:left="79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ЕНИЕ: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Мы в вечном, неоплатном долгу перед матерью, чья любовь сопровождает нас всю жизнь. Не всегда мы ценим труд матери, воздаем ей должное, выражаем глубокую сыновью и дочернюю любовь и благодарность. А ведь ничто так не согревает душу матери, как добрые и ласковые слова дочери или сын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ранее подготовленная ученица читает стихотворение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Прошу вас берегите матерей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Теплом укройте от житейской вьюги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Их любовь во сто крат горячей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Чем друзей и любимой подруги.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нской любви не объять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И канонов я здесь не нарушу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Коль скажу: «Мать готова отдать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Свою ласку, нежность и душу».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ть возьмет на себя вашу боль, 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Все терзания, смятенья и муки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Мать положит в дорогу хлеб – соль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И протянет навстречу вам руки.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Пусть за шалость накажет нестрого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Только ей никогда вы не лгите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И во имя великого Бога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Матерей своих берегите.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Не оставьте их без участия.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Сей наказ вы запомните, дети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Ведь не может быть полного счастья,</w:t>
      </w:r>
    </w:p>
    <w:p>
      <w:pPr>
        <w:pStyle w:val="Normal"/>
        <w:ind w:firstLine="2880"/>
        <w:rPr>
          <w:iCs/>
          <w:sz w:val="28"/>
          <w:szCs w:val="28"/>
        </w:rPr>
      </w:pPr>
      <w:r>
        <w:rPr>
          <w:iCs/>
          <w:sz w:val="28"/>
          <w:szCs w:val="28"/>
        </w:rPr>
        <w:t>Если счастья не будет на свет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 xml:space="preserve">Ребята вручают приемным мамам сувениры, изготовленные своими руками и открытки с пожеланиями и словами  благодарности.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Я надеюсь, что наша встреча не прошла зря, и вы постараетесь сделать жизнь своих приемных мам радостнее и легче, а значит и свою жизнь тож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6:00Z</dcterms:created>
  <dc:creator>KucherenkoMG</dc:creator>
  <dc:description/>
  <cp:keywords/>
  <dc:language>en-US</dc:language>
  <cp:lastModifiedBy>Андрей</cp:lastModifiedBy>
  <dcterms:modified xsi:type="dcterms:W3CDTF">2012-06-24T14:38:00Z</dcterms:modified>
  <cp:revision>78</cp:revision>
  <dc:subject/>
  <dc:title>Государственное образовательное учреждение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ст</dc:title>
</cp:coreProperties>
</file>