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БОУ СПО МО «Московский областной медицинский колледж №2»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ind w:left="43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before="0" w:after="360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УТВЕРЖДАЮ</w:t>
      </w:r>
    </w:p>
    <w:p>
      <w:pPr>
        <w:pStyle w:val="Heading"/>
        <w:spacing w:before="0" w:after="360"/>
        <w:ind w:left="4962" w:hanging="0"/>
        <w:jc w:val="right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Зам. директора по учебной работе МОМК №2</w:t>
      </w:r>
    </w:p>
    <w:p>
      <w:pPr>
        <w:pStyle w:val="Heading"/>
        <w:spacing w:before="0" w:after="360"/>
        <w:ind w:left="5760" w:right="50" w:firstLine="52"/>
        <w:jc w:val="right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______________ Е.П. Александрова </w:t>
      </w:r>
    </w:p>
    <w:p>
      <w:pPr>
        <w:pStyle w:val="Heading"/>
        <w:spacing w:before="0" w:after="360"/>
        <w:ind w:left="5760" w:right="50" w:firstLine="52"/>
        <w:jc w:val="right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«_____» _________________20___г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spacing w:before="0" w:after="120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</w:rPr>
        <w:t xml:space="preserve">Методическая разработка </w:t>
      </w:r>
    </w:p>
    <w:p>
      <w:pPr>
        <w:pStyle w:val="Heading"/>
        <w:spacing w:before="0" w:after="120"/>
        <w:rPr/>
      </w:pPr>
      <w:r>
        <w:rPr>
          <w:rFonts w:cs="Times New Roman" w:ascii="Times New Roman" w:hAnsi="Times New Roman"/>
          <w:sz w:val="36"/>
          <w:szCs w:val="36"/>
        </w:rPr>
        <w:t xml:space="preserve">к конкурсу по дисциплине </w:t>
      </w:r>
    </w:p>
    <w:p>
      <w:pPr>
        <w:pStyle w:val="Heading"/>
        <w:spacing w:before="0" w:after="120"/>
        <w:rPr/>
      </w:pPr>
      <w:r>
        <w:rPr>
          <w:rFonts w:cs="Times New Roman" w:ascii="Times New Roman" w:hAnsi="Times New Roman"/>
          <w:sz w:val="36"/>
          <w:szCs w:val="36"/>
        </w:rPr>
        <w:t>“</w:t>
      </w:r>
      <w:r>
        <w:rPr>
          <w:rFonts w:cs="Times New Roman" w:ascii="Times New Roman" w:hAnsi="Times New Roman"/>
          <w:sz w:val="36"/>
          <w:szCs w:val="36"/>
        </w:rPr>
        <w:t>Анатомия и физиология человека”</w:t>
      </w:r>
    </w:p>
    <w:p>
      <w:pPr>
        <w:pStyle w:val="Heading"/>
        <w:spacing w:before="0" w:after="1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ля специальности</w:t>
      </w:r>
    </w:p>
    <w:p>
      <w:pPr>
        <w:pStyle w:val="Heading"/>
        <w:spacing w:before="0" w:after="1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060101 Лечебное дело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менское </w:t>
      </w:r>
    </w:p>
    <w:p>
      <w:pPr>
        <w:pStyle w:val="Heading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Благих Наталья Владимировна, преподаватель высшей квалификационной категории дисциплины «Анатомия и физиология человека»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тодическая разработка рассмотрена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икловой методической комиссией общепрофессиональных дисциплин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токол №_____от»____»___________________20____г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ЦМК - ___________________ - Ю.А.Наговицына</w:t>
      </w:r>
      <w:r>
        <w:br w:type="page"/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eading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курс  проводится в конце учебного года по окончании изучения предмета.</w:t>
      </w:r>
    </w:p>
    <w:p>
      <w:pPr>
        <w:pStyle w:val="Heading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сновные цели конкурса: </w:t>
      </w:r>
    </w:p>
    <w:p>
      <w:pPr>
        <w:pStyle w:val="Heading"/>
        <w:numPr>
          <w:ilvl w:val="0"/>
          <w:numId w:val="25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общить знания, полученные в курсе изучения предмета “Анатомия и физиология”.</w:t>
      </w:r>
    </w:p>
    <w:p>
      <w:pPr>
        <w:pStyle w:val="Heading"/>
        <w:numPr>
          <w:ilvl w:val="0"/>
          <w:numId w:val="25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явить прочность полученных знаний по предмету, степень усвоения студентами различных тем предмета.</w:t>
      </w:r>
    </w:p>
    <w:p>
      <w:pPr>
        <w:pStyle w:val="Heading"/>
        <w:numPr>
          <w:ilvl w:val="0"/>
          <w:numId w:val="25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пособствовать развитию профессионального интереса будущих медицинских работников к более глубокому овладению специальными знаниями. </w:t>
      </w:r>
    </w:p>
    <w:p>
      <w:pPr>
        <w:pStyle w:val="Heading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роме учебных целей конкурс ставит и воспитательные цели, мероприятие проходит внеаудиторно, в неформальной обстановке в игровой форме. Конкурс проводится как учебный элемент в системе повышения квалификации молодых преподавателей колледжа с последующим анализом применяемых форм и методов обучения, выявлением достоинств и недостатков. Результаты обязательно обсуждаются на заседаниях ЦМК и административном совещании. 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</w:t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курс по предмету “Анатомия и физиология” проводится традиционно по окончании разделов нормальной анатомии и физиологии.</w:t>
      </w:r>
    </w:p>
    <w:p>
      <w:pPr>
        <w:pStyle w:val="Heading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бор соревнующихся осуществляется на основании текущих результатов успеваемости студентов, с учетом их систематической работы в течение всего цикла. В организации и проведении конкурса кроме преподавателя активное участие принимают студенты старших курсов, которые входят в состав жюри, являются соведущими. </w:t>
      </w:r>
    </w:p>
    <w:p>
      <w:pPr>
        <w:pStyle w:val="Heading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конкурс включаются задания практически ко всем разделам предмета. Среди заданий есть и такие, которые требуют не только знания нормальной анатомии и физиологии, но и логического мышления, остроумия, расширенного кругозора.</w:t>
      </w:r>
    </w:p>
    <w:p>
      <w:pPr>
        <w:pStyle w:val="Heading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 месяц до проведения конкурса команды-участницы знакомятся с основной тематикой заданий. Особенно тщательная подготовка ведется к первому заданию – “Представление команд” и последнему – “Домашнее задание”.</w:t>
      </w:r>
    </w:p>
    <w:p>
      <w:pPr>
        <w:pStyle w:val="Heading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ля болельщиков можно подготовить задания в виде ребусов. </w:t>
      </w:r>
    </w:p>
    <w:p>
      <w:pPr>
        <w:pStyle w:val="Heading"/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дания, предлагаемые конкурсантам, могут наполняться новым содержанием или варьировать по усмотрению преподавателя. 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  <w:r>
        <w:br w:type="page"/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ПРОВЕДЕНИЯ МЕРОПРИЯТИЯ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32"/>
        </w:numPr>
        <w:tabs>
          <w:tab w:val="clear" w:pos="720"/>
          <w:tab w:val="left" w:pos="851" w:leader="none"/>
        </w:tabs>
        <w:spacing w:lineRule="auto" w:line="360"/>
        <w:ind w:left="851" w:hanging="72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ветственное слово преподавателя анатомии.</w:t>
      </w:r>
    </w:p>
    <w:p>
      <w:pPr>
        <w:pStyle w:val="Heading"/>
        <w:numPr>
          <w:ilvl w:val="0"/>
          <w:numId w:val="32"/>
        </w:numPr>
        <w:tabs>
          <w:tab w:val="clear" w:pos="720"/>
          <w:tab w:val="left" w:pos="851" w:leader="none"/>
        </w:tabs>
        <w:spacing w:lineRule="auto" w:line="360"/>
        <w:ind w:left="851" w:hanging="72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крытие конкурса.</w:t>
      </w:r>
    </w:p>
    <w:p>
      <w:pPr>
        <w:pStyle w:val="Heading"/>
        <w:numPr>
          <w:ilvl w:val="0"/>
          <w:numId w:val="32"/>
        </w:numPr>
        <w:tabs>
          <w:tab w:val="clear" w:pos="720"/>
          <w:tab w:val="left" w:pos="851" w:leader="none"/>
        </w:tabs>
        <w:spacing w:lineRule="auto" w:line="360"/>
        <w:ind w:left="851" w:hanging="72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ния конкурса.</w:t>
      </w:r>
    </w:p>
    <w:p>
      <w:pPr>
        <w:pStyle w:val="Heading"/>
        <w:numPr>
          <w:ilvl w:val="0"/>
          <w:numId w:val="32"/>
        </w:numPr>
        <w:tabs>
          <w:tab w:val="clear" w:pos="720"/>
          <w:tab w:val="left" w:pos="851" w:leader="none"/>
        </w:tabs>
        <w:spacing w:lineRule="auto" w:line="360"/>
        <w:ind w:left="851" w:hanging="72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ведение итогов. </w:t>
      </w:r>
    </w:p>
    <w:p>
      <w:pPr>
        <w:pStyle w:val="Heading"/>
        <w:numPr>
          <w:ilvl w:val="0"/>
          <w:numId w:val="32"/>
        </w:numPr>
        <w:tabs>
          <w:tab w:val="clear" w:pos="720"/>
          <w:tab w:val="left" w:pos="851" w:leader="none"/>
        </w:tabs>
        <w:spacing w:lineRule="auto" w:line="360"/>
        <w:ind w:left="851" w:hanging="72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лючительное слово преподавателя анатомии и присутствующих гостей.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ЧАСТНИКИ КОНКУРСА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Студенты группы 1Ф:</w:t>
      </w:r>
    </w:p>
    <w:p>
      <w:pPr>
        <w:pStyle w:val="Heading"/>
        <w:numPr>
          <w:ilvl w:val="0"/>
          <w:numId w:val="10"/>
        </w:numPr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манда №1 (подгруппа)</w:t>
      </w:r>
    </w:p>
    <w:p>
      <w:pPr>
        <w:pStyle w:val="Heading"/>
        <w:numPr>
          <w:ilvl w:val="0"/>
          <w:numId w:val="10"/>
        </w:numPr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манда №2 (подгруппа)</w:t>
      </w:r>
    </w:p>
    <w:p>
      <w:pPr>
        <w:pStyle w:val="Heading"/>
        <w:spacing w:lineRule="auto" w:line="360"/>
        <w:ind w:firstLine="72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Студенты старших курсов</w:t>
      </w:r>
    </w:p>
    <w:p>
      <w:pPr>
        <w:pStyle w:val="Heading"/>
        <w:spacing w:lineRule="auto" w:line="360"/>
        <w:ind w:firstLine="72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Преподаватели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проведения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>кабинет анатомии.</w:t>
      </w:r>
    </w:p>
    <w:p>
      <w:pPr>
        <w:pStyle w:val="Heading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Время проведения:</w:t>
        <w:tab/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,5 часа</w:t>
      </w:r>
    </w:p>
    <w:p>
      <w:pPr>
        <w:pStyle w:val="Heading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снащение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Heading"/>
        <w:numPr>
          <w:ilvl w:val="0"/>
          <w:numId w:val="26"/>
        </w:numPr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рты для участников конкурса.</w:t>
      </w:r>
    </w:p>
    <w:p>
      <w:pPr>
        <w:pStyle w:val="Heading"/>
        <w:numPr>
          <w:ilvl w:val="0"/>
          <w:numId w:val="26"/>
        </w:numPr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умага, фломастеры, пластилин.</w:t>
      </w:r>
    </w:p>
    <w:p>
      <w:pPr>
        <w:pStyle w:val="Heading"/>
        <w:numPr>
          <w:ilvl w:val="0"/>
          <w:numId w:val="26"/>
        </w:numPr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рточки с заданиями к темам: “Круги кровообращения, “Дыхание”, “Пищеварение”, “Нервная система”.</w:t>
      </w:r>
    </w:p>
    <w:p>
      <w:pPr>
        <w:pStyle w:val="Heading"/>
        <w:numPr>
          <w:ilvl w:val="0"/>
          <w:numId w:val="26"/>
        </w:numPr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рточки с наименованиями органов на латинском языке.</w:t>
      </w:r>
    </w:p>
    <w:p>
      <w:pPr>
        <w:pStyle w:val="Heading"/>
        <w:numPr>
          <w:ilvl w:val="0"/>
          <w:numId w:val="26"/>
        </w:numPr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россворд к теме “Кровь”</w:t>
      </w:r>
    </w:p>
    <w:p>
      <w:pPr>
        <w:pStyle w:val="Heading"/>
        <w:numPr>
          <w:ilvl w:val="0"/>
          <w:numId w:val="26"/>
        </w:numPr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мпьютерная презентация, проектор.</w:t>
      </w:r>
    </w:p>
    <w:p>
      <w:pPr>
        <w:pStyle w:val="Heading"/>
        <w:numPr>
          <w:ilvl w:val="0"/>
          <w:numId w:val="26"/>
        </w:numPr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орс человека и муляжи органов (печень, сердце, гортань, легкие, головной мозг)</w:t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конкурса.</w:t>
      </w:r>
      <w:r>
        <w:br w:type="page"/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спользованной литературы:</w:t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3"/>
        </w:numPr>
        <w:spacing w:lineRule="auto" w:line="360"/>
        <w:ind w:left="714" w:hanging="357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оробьева Е.А., Губарь А.В. Анатомия и физиология. – М.: Альянс, 2009.- 432с.</w:t>
      </w:r>
    </w:p>
    <w:p>
      <w:pPr>
        <w:pStyle w:val="Heading"/>
        <w:numPr>
          <w:ilvl w:val="0"/>
          <w:numId w:val="3"/>
        </w:numPr>
        <w:spacing w:lineRule="auto" w:line="360"/>
        <w:ind w:left="714" w:hanging="357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анусев Р.П., Селин Ю.М. Анатомия человека. – М: Оникс, 2006. – 576с.</w:t>
      </w:r>
    </w:p>
    <w:p>
      <w:pPr>
        <w:pStyle w:val="Heading"/>
        <w:numPr>
          <w:ilvl w:val="0"/>
          <w:numId w:val="3"/>
        </w:numPr>
        <w:spacing w:lineRule="auto" w:line="360"/>
        <w:ind w:left="714" w:hanging="357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изиология / Под ред. Георгиевой С.А. - М.: Альянс, 2009.- 400с.</w:t>
      </w:r>
    </w:p>
    <w:p>
      <w:pPr>
        <w:pStyle w:val="Heading"/>
        <w:numPr>
          <w:ilvl w:val="0"/>
          <w:numId w:val="3"/>
        </w:numPr>
        <w:spacing w:lineRule="auto" w:line="360"/>
        <w:ind w:left="714" w:hanging="357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“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идактический материал по анатомии, физиологии, гигиене” – ассоциация учителей биологии.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атериал интернета:</w:t>
      </w:r>
    </w:p>
    <w:p>
      <w:pPr>
        <w:pStyle w:val="Heading"/>
        <w:spacing w:lineRule="auto" w:line="360"/>
        <w:ind w:left="709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http://www.mc-profi.ru/pozvonochnik-cheloveka.html</w:t>
      </w:r>
    </w:p>
    <w:p>
      <w:pPr>
        <w:pStyle w:val="Heading"/>
        <w:spacing w:lineRule="auto" w:line="360"/>
        <w:ind w:left="709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http://health.yahoo.net/human-body-maps/diaphragm</w:t>
      </w:r>
    </w:p>
    <w:p>
      <w:pPr>
        <w:pStyle w:val="Heading"/>
        <w:spacing w:lineRule="auto" w:line="360"/>
        <w:ind w:left="709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http://www.critical.ru/RegionarSchool/content/view/lessons/13/0001_01.html</w:t>
      </w:r>
    </w:p>
    <w:p>
      <w:pPr>
        <w:pStyle w:val="Heading"/>
        <w:spacing w:lineRule="auto" w:line="360"/>
        <w:ind w:left="709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http://medarticle.moslek.ru/articles/40671.htm</w:t>
      </w:r>
    </w:p>
    <w:p>
      <w:pPr>
        <w:pStyle w:val="Heading"/>
        <w:spacing w:lineRule="auto" w:line="360"/>
        <w:ind w:left="709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http://www.apteka.uz/serdechno-sosudistaya_sistema/polojenie_serdca_v_perikarde</w:t>
      </w:r>
    </w:p>
    <w:p>
      <w:pPr>
        <w:pStyle w:val="Heading"/>
        <w:spacing w:lineRule="auto" w:line="360"/>
        <w:ind w:left="709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http://health.wild-mistress.ru/wm/health.nsf/publicall/B04219F76AB297CDC32574040056269F</w:t>
      </w:r>
    </w:p>
    <w:p>
      <w:pPr>
        <w:pStyle w:val="Heading"/>
        <w:spacing w:lineRule="auto" w:line="360"/>
        <w:ind w:left="709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http://medlaba.ru/norma-eritrocitov-v-krovi/</w:t>
      </w:r>
    </w:p>
    <w:p>
      <w:pPr>
        <w:pStyle w:val="Heading"/>
        <w:spacing w:lineRule="auto" w:line="360"/>
        <w:ind w:left="709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http://www.dental-surgeon.ru/maxillofacial-surgery/trigeminal-nerve/</w:t>
      </w:r>
    </w:p>
    <w:p>
      <w:pPr>
        <w:pStyle w:val="Heading"/>
        <w:spacing w:lineRule="auto" w:line="360"/>
        <w:ind w:left="709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http://tonsilremoval.net/</w:t>
      </w:r>
    </w:p>
    <w:p>
      <w:pPr>
        <w:pStyle w:val="Heading"/>
        <w:spacing w:lineRule="auto" w:line="360"/>
        <w:ind w:left="709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http://www.tryphonov.ru/tryphonov2/terms2/acinl.htm</w:t>
      </w:r>
    </w:p>
    <w:p>
      <w:pPr>
        <w:pStyle w:val="Heading"/>
        <w:spacing w:lineRule="auto" w:line="360"/>
        <w:ind w:left="709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http://www.3dscience.com/3D_Models/Human_Anatomy/Urinary/Nephron.php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тлас анатомии человека: электронный справочник по анатомии: 2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О АНАТОМИИ СРЕДИ КОМАНД ГРУППЫ 1Ф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Приветственное слово преподавателя анатомии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Открытие конкурса. (Приложение 1))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Задания к конкурсу.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минка (вопрос-ответ) (Приложение 2)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каждый правильный ответ команды получают 1 бал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ние к теме “Ткани”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ение по слайдам вид ткани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 каждый правильно определенный вид ткани участник команды получает 1 бал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ние к теме “Строение и соединение костей”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1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рать верхнюю и нижнюю конечность (быстро и правильно).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ценивается по 3 бальной системе. Дополнительно – определение мест наиболее частых переломов (1 балл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1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предложенных слайдах определить кость черепа и перечислить ее структуры, имеющие клиническое значение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каждый правильный ответ участник команды получает 1 бал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дание к теме “ Мышечная система” (Приложение 3)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авильно назвать  показанные движения и перечислить мышцы, их осуществляющие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ивается по 3 бальной системе.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дание к теме “Нервная система” (Приложение 4)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ение задач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ивается по 3 бальной системе.</w:t>
      </w:r>
    </w:p>
    <w:p>
      <w:pPr>
        <w:pStyle w:val="Normal"/>
        <w:ind w:left="24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дание к теме “Кровь” (Приложение 5)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гадывание кроссворда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ивается по 3 бальной системе.</w:t>
      </w:r>
    </w:p>
    <w:p>
      <w:pPr>
        <w:pStyle w:val="Normal"/>
        <w:ind w:left="24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дание на узнавание анатомических структур по их характеристикам (3 характеристики на каждую структуру) (Приложение 6)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ивается по 3 бальной системе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дание к теме “Круги кровообращения” (Приложение 7)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редложенном тексте найти ошибки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каждую найденную исправленную ошибку 1 балл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дание к темам “Дыхание”. “Пищеварение” (Приложения 8-11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1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редложенных текстах по физиологии дыхания и физиологии пищеварения найти ошибки и восполнить недостающие слов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ить анатомическую структуру, изображенную на слайде, описать ее состав и значение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ивается по 3 бальной системе.</w:t>
      </w:r>
    </w:p>
    <w:p>
      <w:pPr>
        <w:pStyle w:val="Normal"/>
        <w:ind w:left="24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ние на выявление знания латинского названия органа и расположение его в организме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блички с латинскими названиями органов необходимо быстро и правильно закрепить (с помощью пластилина) на органах торса человека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ивается по 3 бальной систе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дание на ассоциации – конкурс капитанов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ние на совпадение ассоциаций (четырех) к определенному анатомическому или физиологическому понятию, названных капитаном с участниками команды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ивается по 4 бальной систе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ние на выявление у студентов функции стереогнозии (узнавание органов на ощупь)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каждый правильно узнанный орган 1 бал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машнее задание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ждая из команд должна либо изобразить, либо описать, не используя медицинских терминов, работу любого органа или физиологический процесс, протекающий в организме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ивается по 5 бальной системе</w:t>
      </w:r>
      <w:r>
        <w:br w:type="page"/>
      </w:r>
    </w:p>
    <w:p>
      <w:pPr>
        <w:pStyle w:val="Normal"/>
        <w:ind w:left="42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Heading"/>
        <w:ind w:firstLine="851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firstLine="851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е про анатомию.</w:t>
      </w:r>
    </w:p>
    <w:p>
      <w:pPr>
        <w:pStyle w:val="Heading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firstLine="851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натомия – наш друг</w:t>
      </w:r>
    </w:p>
    <w:p>
      <w:pPr>
        <w:pStyle w:val="Heading"/>
        <w:ind w:firstLine="851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нает каждый медик это.</w:t>
      </w:r>
    </w:p>
    <w:p>
      <w:pPr>
        <w:pStyle w:val="Heading"/>
        <w:ind w:firstLine="851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ез нее мы, как без рук</w:t>
      </w:r>
    </w:p>
    <w:p>
      <w:pPr>
        <w:pStyle w:val="Heading"/>
        <w:ind w:firstLine="851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овно день без света.</w:t>
      </w:r>
    </w:p>
    <w:p>
      <w:pPr>
        <w:pStyle w:val="Heading"/>
        <w:ind w:firstLine="851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ind w:firstLine="851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Чтобы долго не искать</w:t>
      </w:r>
    </w:p>
    <w:p>
      <w:pPr>
        <w:pStyle w:val="Heading"/>
        <w:ind w:firstLine="851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рдце там, где его нету</w:t>
      </w:r>
    </w:p>
    <w:p>
      <w:pPr>
        <w:pStyle w:val="Heading"/>
        <w:ind w:firstLine="851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ужно хоть немного знать</w:t>
      </w:r>
    </w:p>
    <w:p>
      <w:pPr>
        <w:pStyle w:val="Heading"/>
        <w:ind w:firstLine="851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ожную науку эту</w:t>
      </w:r>
    </w:p>
    <w:p>
      <w:pPr>
        <w:pStyle w:val="Heading"/>
        <w:ind w:firstLine="851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ind w:firstLine="851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Чтоб в диагнозе своем</w:t>
      </w:r>
    </w:p>
    <w:p>
      <w:pPr>
        <w:pStyle w:val="Heading"/>
        <w:ind w:firstLine="851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ам не ошибиться,</w:t>
      </w:r>
    </w:p>
    <w:p>
      <w:pPr>
        <w:pStyle w:val="Heading"/>
        <w:ind w:firstLine="851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натомия, друзья!</w:t>
      </w:r>
    </w:p>
    <w:p>
      <w:pPr>
        <w:pStyle w:val="Heading"/>
        <w:ind w:firstLine="851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оже пригодиться.</w:t>
      </w:r>
    </w:p>
    <w:p>
      <w:pPr>
        <w:pStyle w:val="Heading"/>
        <w:ind w:firstLine="851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ind w:firstLine="851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 не будет тот врачом</w:t>
      </w:r>
    </w:p>
    <w:p>
      <w:pPr>
        <w:pStyle w:val="Heading"/>
        <w:ind w:firstLine="851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то ее не знает.</w:t>
      </w:r>
    </w:p>
    <w:p>
      <w:pPr>
        <w:pStyle w:val="Heading"/>
        <w:ind w:firstLine="851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ы того не позовем,</w:t>
      </w:r>
    </w:p>
    <w:p>
      <w:pPr>
        <w:pStyle w:val="Heading"/>
        <w:ind w:firstLine="851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Если плохо станет!</w:t>
      </w:r>
    </w:p>
    <w:p>
      <w:pPr>
        <w:pStyle w:val="Heading"/>
        <w:ind w:firstLine="851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ind w:firstLine="851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Если же ее поймешь,</w:t>
      </w:r>
    </w:p>
    <w:p>
      <w:pPr>
        <w:pStyle w:val="Heading"/>
        <w:ind w:firstLine="851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о не пожалеешь.</w:t>
      </w:r>
    </w:p>
    <w:p>
      <w:pPr>
        <w:pStyle w:val="Heading"/>
        <w:ind w:firstLine="851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Любой орган ты найдешь</w:t>
      </w:r>
    </w:p>
    <w:p>
      <w:pPr>
        <w:pStyle w:val="Heading"/>
        <w:ind w:firstLine="851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 помочь сумеешь!</w:t>
      </w:r>
    </w:p>
    <w:p>
      <w:pPr>
        <w:pStyle w:val="Heading"/>
        <w:ind w:firstLine="851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ind w:firstLine="851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натомия – наш друг</w:t>
      </w:r>
    </w:p>
    <w:p>
      <w:pPr>
        <w:pStyle w:val="Heading"/>
        <w:ind w:firstLine="851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нает каждый медик это.</w:t>
      </w:r>
    </w:p>
    <w:p>
      <w:pPr>
        <w:pStyle w:val="Heading"/>
        <w:ind w:firstLine="851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ез нее мы как без рук</w:t>
      </w:r>
    </w:p>
    <w:p>
      <w:pPr>
        <w:pStyle w:val="Heading"/>
        <w:ind w:firstLine="851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овно день без света</w:t>
      </w:r>
      <w:r>
        <w:br w:type="page"/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инк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дание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ru-RU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исло позвонков в позвоночном столбе</w:t>
        <w:tab/>
        <w:tab/>
        <w:tab/>
        <w:t>(32-34)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лавная дыхательная мышца</w:t>
        <w:tab/>
        <w:tab/>
        <w:tab/>
        <w:tab/>
        <w:tab/>
        <w:t>(диафрагма)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Широкое плоское сухожилие</w:t>
        <w:tab/>
        <w:tab/>
        <w:tab/>
        <w:tab/>
        <w:tab/>
        <w:t>(апоневроз)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исло пар спинномозговых нервов</w:t>
        <w:tab/>
        <w:tab/>
        <w:tab/>
        <w:tab/>
        <w:t>(31 пара)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рв, осуществляющий иннервацию мимических мышц</w:t>
        <w:tab/>
        <w:t>(лицевой)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рушение эритроцитов</w:t>
        <w:tab/>
        <w:tab/>
        <w:tab/>
        <w:tab/>
        <w:tab/>
        <w:t>(гемолиз)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двиг реакции крови в щелочную сторону</w:t>
        <w:tab/>
        <w:tab/>
        <w:tab/>
        <w:t>(алкалоз)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ерозная оболочка, покрывающая сердце</w:t>
        <w:tab/>
        <w:tab/>
        <w:tab/>
        <w:t>(перикард)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лапан, расположенный между правым желудочком и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ым предсердием</w:t>
        <w:tab/>
        <w:tab/>
        <w:tab/>
        <w:tab/>
        <w:tab/>
        <w:tab/>
        <w:t>(трехстворчатый)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рковый центр зрения расположен в </w:t>
        <w:tab/>
        <w:tab/>
        <w:tab/>
        <w:tab/>
        <w:t>(затылочной доли гол. мозга)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нкотическое давление крови равно</w:t>
        <w:tab/>
        <w:tab/>
        <w:tab/>
        <w:tab/>
        <w:t>(25-30 мм.рт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диатор симпатической нервной системы</w:t>
        <w:tab/>
        <w:tab/>
        <w:tab/>
        <w:t>(норадреналин)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рв - самый большой в организме</w:t>
        <w:tab/>
        <w:tab/>
        <w:tab/>
        <w:tab/>
        <w:t>(седалищный)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клеивание эритроцитов</w:t>
        <w:tab/>
        <w:tab/>
        <w:tab/>
        <w:tab/>
        <w:tab/>
        <w:t>(агглютинация)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ган, в котором образуются яйцеклетки</w:t>
        <w:tab/>
        <w:tab/>
        <w:tab/>
        <w:t>(яичники)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Tonsilla по латински обозначает </w:t>
        <w:tab/>
        <w:tab/>
        <w:tab/>
        <w:tab/>
        <w:t>(миндалина)</w:t>
        <w:tab/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мотическое давление крови равно</w:t>
        <w:tab/>
        <w:tab/>
        <w:tab/>
        <w:tab/>
        <w:t>(7,6 атм.)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жа лица и зубы иннервируются нервом</w:t>
        <w:tab/>
        <w:tab/>
        <w:tab/>
        <w:t>(тройничным)</w:t>
        <w:tab/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лапан, расположенный в устье аорты</w:t>
        <w:tab/>
        <w:tab/>
        <w:tab/>
        <w:tab/>
        <w:t>(полулунный)</w:t>
        <w:tab/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рковый центр слуха находится в </w:t>
        <w:tab/>
        <w:tab/>
        <w:tab/>
        <w:tab/>
        <w:t>(височной доли)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3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 № 4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звать правильно показанные движения и перечислить мышцы, осуществляющие эти движени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гибание позвоночника</w:t>
      </w:r>
    </w:p>
    <w:p>
      <w:pPr>
        <w:pStyle w:val="Normal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ышцы живота (прямая, наружная и внутренняя косые)</w:t>
      </w:r>
    </w:p>
    <w:p>
      <w:pPr>
        <w:pStyle w:val="Normal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ышцы шеи (передняя, средняя, задняя лестничные0</w:t>
      </w:r>
    </w:p>
    <w:p>
      <w:pPr>
        <w:pStyle w:val="Normal"/>
        <w:numPr>
          <w:ilvl w:val="0"/>
          <w:numId w:val="0"/>
        </w:numPr>
        <w:ind w:left="283" w:hanging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гибание позвоночника</w:t>
      </w:r>
    </w:p>
    <w:p>
      <w:pPr>
        <w:pStyle w:val="Normal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ышцы спины (трапециевидная, ременная мышца головы и шеи, мышца выпрямляющая позвоночник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гибание плеча в плечевом суставе</w:t>
      </w:r>
    </w:p>
    <w:p>
      <w:pPr>
        <w:pStyle w:val="Normal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ышца плечевого пояса (дельтовидная)</w:t>
      </w:r>
    </w:p>
    <w:p>
      <w:pPr>
        <w:pStyle w:val="Normal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ышца груди (большая грудная)</w:t>
      </w:r>
    </w:p>
    <w:p>
      <w:pPr>
        <w:pStyle w:val="Normal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ышца  плеча (двуглавая, клювовидно-плечевая)</w:t>
      </w:r>
    </w:p>
    <w:p>
      <w:pPr>
        <w:pStyle w:val="Normal"/>
        <w:numPr>
          <w:ilvl w:val="0"/>
          <w:numId w:val="0"/>
        </w:numPr>
        <w:ind w:left="283" w:hanging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гибание плеча в плечевом суставе</w:t>
      </w:r>
    </w:p>
    <w:p>
      <w:pPr>
        <w:pStyle w:val="Normal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ышца плечевого пояса (дельтовидная)</w:t>
      </w:r>
    </w:p>
    <w:p>
      <w:pPr>
        <w:pStyle w:val="Normal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ышца  плеча (трехглавая)</w:t>
      </w:r>
    </w:p>
    <w:p>
      <w:pPr>
        <w:pStyle w:val="Normal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ышца спины (широчайшая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гибание бедра в тазобедренном суставе</w:t>
      </w:r>
    </w:p>
    <w:p>
      <w:pPr>
        <w:pStyle w:val="Normal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ышца таза (подвздошно-поясничная)</w:t>
      </w:r>
    </w:p>
    <w:p>
      <w:pPr>
        <w:pStyle w:val="Normal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ышцы бедра (четырехглавая, портняжная)</w:t>
      </w:r>
    </w:p>
    <w:p>
      <w:pPr>
        <w:pStyle w:val="Normal"/>
        <w:numPr>
          <w:ilvl w:val="0"/>
          <w:numId w:val="0"/>
        </w:numPr>
        <w:ind w:left="283" w:hanging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гибание бедра в тазобедренном суставе</w:t>
      </w:r>
    </w:p>
    <w:p>
      <w:pPr>
        <w:pStyle w:val="Normal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ышцы бедра (двуглавая, полуперепончатая, полусухожильная)</w:t>
      </w:r>
    </w:p>
    <w:p>
      <w:pPr>
        <w:pStyle w:val="Normal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ышца таза (большая ягодичная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кт вдоха</w:t>
      </w:r>
    </w:p>
    <w:p>
      <w:pPr>
        <w:pStyle w:val="Normal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афрагма</w:t>
      </w:r>
    </w:p>
    <w:p>
      <w:pPr>
        <w:pStyle w:val="Normal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ышцы груди (наружные межреберные)</w:t>
      </w:r>
    </w:p>
    <w:p>
      <w:pPr>
        <w:pStyle w:val="Normal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ышца спины (верхняя задняя зубчатая)</w:t>
      </w:r>
    </w:p>
    <w:p>
      <w:pPr>
        <w:pStyle w:val="Normal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ышцы шеи (лестничные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кт выдоха</w:t>
      </w:r>
    </w:p>
    <w:p>
      <w:pPr>
        <w:pStyle w:val="Normal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афрагма</w:t>
      </w:r>
    </w:p>
    <w:p>
      <w:pPr>
        <w:pStyle w:val="Normal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ышцы груди (внутренние межреберные)</w:t>
      </w:r>
    </w:p>
    <w:p>
      <w:pPr>
        <w:pStyle w:val="Normal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ышца спины (задняя нижняя зубчатая)</w:t>
      </w:r>
    </w:p>
    <w:p>
      <w:pPr>
        <w:pStyle w:val="Normal"/>
        <w:numPr>
          <w:ilvl w:val="0"/>
          <w:numId w:val="35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ышца живота</w:t>
      </w:r>
      <w:r>
        <w:br w:type="page"/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№ 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ru-RU"/>
        </w:rPr>
        <w:t>Задачи к теме “Нервная система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48"/>
          <w:szCs w:val="4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48"/>
          <w:szCs w:val="4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48"/>
          <w:szCs w:val="4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  <w:lang w:val="ru-RU"/>
        </w:rPr>
        <w:t xml:space="preserve">№ 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  <w:lang w:val="ru-RU"/>
        </w:rPr>
        <w:t xml:space="preserve">1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 молодой женщины произошло кровоизлияние в промежуточный мозг. Какие структуры промежуточного мозга повреждены и возможные последствия такой патологи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  <w:lang w:val="ru-RU"/>
        </w:rPr>
        <w:t xml:space="preserve">№ 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  <w:lang w:val="ru-RU"/>
        </w:rPr>
        <w:t>2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 молодого мужчина образовалась опухоль в продолговатом мозге. Какие структуры повреждены и возможные последствия такой патолог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  <w:r>
        <w:br w:type="page"/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5</w:t>
      </w:r>
    </w:p>
    <w:p>
      <w:pPr>
        <w:pStyle w:val="Heading1"/>
        <w:tabs>
          <w:tab w:val="clear" w:pos="720"/>
          <w:tab w:val="left" w:pos="3915" w:leader="none"/>
          <w:tab w:val="center" w:pos="4844" w:leader="none"/>
        </w:tabs>
        <w:spacing w:lineRule="auto" w:line="36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1"/>
        <w:tabs>
          <w:tab w:val="clear" w:pos="720"/>
          <w:tab w:val="left" w:pos="3915" w:leader="none"/>
          <w:tab w:val="center" w:pos="4844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№ 6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я к кроссворду “Кровь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По горизонтал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вижение лимф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Препарат из ослабленных или убитых микроорганизм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. Форменный элемент крови, участвующий в переносе газ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. Нерастворимый белок крови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елеза внутренней секреции, участвующая в кроветворении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идкость, образующая внутреннюю среду организм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4. Разрушение эритроцит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6. Движение крови по кровеносным сосудам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еловек, принимающий кровь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кращение сердца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льчайший кровеносный сосуд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енный элемент крови, участвующий в свертыван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По вертикал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гранулоцит крови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ещество, вырабатываемое на чужеродный белок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цесс пожирания клето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 Белок плазмы, участвующий в иммунитете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ыхательный пигмент крови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творимый белок плазм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2. Гранулоцит крови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енный элемент плазмы крови, участвующий в фагоцитоз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5. Сосуд, несущий кровь от сердца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величение кровенаполнения органа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клеивание эритроцитов</w:t>
      </w:r>
    </w:p>
    <w:p>
      <w:pPr>
        <w:pStyle w:val="Normal"/>
        <w:rPr>
          <w:color w:val="FFFFFF"/>
        </w:rPr>
      </w:pPr>
      <w:r>
        <w:rPr>
          <w:color w:val="FFFFFF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568960</wp:posOffset>
                </wp:positionH>
                <wp:positionV relativeFrom="page">
                  <wp:posOffset>1520825</wp:posOffset>
                </wp:positionV>
                <wp:extent cx="4735830" cy="472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5830" cy="472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50"/>
                              <w:gridCol w:w="328"/>
                              <w:gridCol w:w="350"/>
                              <w:gridCol w:w="328"/>
                              <w:gridCol w:w="350"/>
                              <w:gridCol w:w="350"/>
                              <w:gridCol w:w="328"/>
                              <w:gridCol w:w="350"/>
                              <w:gridCol w:w="328"/>
                              <w:gridCol w:w="328"/>
                              <w:gridCol w:w="328"/>
                              <w:gridCol w:w="350"/>
                              <w:gridCol w:w="350"/>
                              <w:gridCol w:w="350"/>
                              <w:gridCol w:w="350"/>
                              <w:gridCol w:w="328"/>
                              <w:gridCol w:w="328"/>
                              <w:gridCol w:w="350"/>
                              <w:gridCol w:w="328"/>
                              <w:gridCol w:w="350"/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9pt;height:372pt;mso-wrap-distance-left:9pt;mso-wrap-distance-right:9pt;mso-wrap-distance-top:0pt;mso-wrap-distance-bottom:0pt;margin-top:119.75pt;mso-position-vertical-relative:page;margin-left:44.8pt;mso-position-horizontal-relative:margin">
                <v:fill opacity="0f"/>
                <v:textbox inset="0in,0in,0in,0in">
                  <w:txbxContent>
                    <w:tbl>
                      <w:tblPr>
                        <w:tblW w:w="7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50"/>
                        <w:gridCol w:w="328"/>
                        <w:gridCol w:w="350"/>
                        <w:gridCol w:w="328"/>
                        <w:gridCol w:w="350"/>
                        <w:gridCol w:w="350"/>
                        <w:gridCol w:w="328"/>
                        <w:gridCol w:w="350"/>
                        <w:gridCol w:w="328"/>
                        <w:gridCol w:w="328"/>
                        <w:gridCol w:w="328"/>
                        <w:gridCol w:w="350"/>
                        <w:gridCol w:w="350"/>
                        <w:gridCol w:w="350"/>
                        <w:gridCol w:w="350"/>
                        <w:gridCol w:w="328"/>
                        <w:gridCol w:w="328"/>
                        <w:gridCol w:w="350"/>
                        <w:gridCol w:w="328"/>
                        <w:gridCol w:w="350"/>
                        <w:gridCol w:w="328"/>
                      </w:tblGrid>
                      <w:tr>
                        <w:trPr/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FFFFFF"/>
          <w:lang w:val="ru-RU"/>
        </w:rPr>
      </w:pPr>
      <w:r>
        <w:rPr>
          <w:rFonts w:cs="Times New Roman" w:ascii="Times New Roman" w:hAnsi="Times New Roman"/>
          <w:color w:val="FFFFFF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568960</wp:posOffset>
                </wp:positionH>
                <wp:positionV relativeFrom="page">
                  <wp:posOffset>1520825</wp:posOffset>
                </wp:positionV>
                <wp:extent cx="4735830" cy="4838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5830" cy="483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50"/>
                              <w:gridCol w:w="328"/>
                              <w:gridCol w:w="350"/>
                              <w:gridCol w:w="328"/>
                              <w:gridCol w:w="350"/>
                              <w:gridCol w:w="350"/>
                              <w:gridCol w:w="328"/>
                              <w:gridCol w:w="350"/>
                              <w:gridCol w:w="328"/>
                              <w:gridCol w:w="328"/>
                              <w:gridCol w:w="328"/>
                              <w:gridCol w:w="350"/>
                              <w:gridCol w:w="350"/>
                              <w:gridCol w:w="350"/>
                              <w:gridCol w:w="350"/>
                              <w:gridCol w:w="328"/>
                              <w:gridCol w:w="328"/>
                              <w:gridCol w:w="350"/>
                              <w:gridCol w:w="328"/>
                              <w:gridCol w:w="350"/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9pt;height:380.95pt;mso-wrap-distance-left:9pt;mso-wrap-distance-right:9pt;mso-wrap-distance-top:0pt;mso-wrap-distance-bottom:0pt;margin-top:119.75pt;mso-position-vertical-relative:page;margin-left:44.8pt;mso-position-horizontal-relative:margin">
                <v:fill opacity="0f"/>
                <v:textbox inset="0in,0in,0in,0in">
                  <w:txbxContent>
                    <w:tbl>
                      <w:tblPr>
                        <w:tblW w:w="7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50"/>
                        <w:gridCol w:w="328"/>
                        <w:gridCol w:w="350"/>
                        <w:gridCol w:w="328"/>
                        <w:gridCol w:w="350"/>
                        <w:gridCol w:w="350"/>
                        <w:gridCol w:w="328"/>
                        <w:gridCol w:w="350"/>
                        <w:gridCol w:w="328"/>
                        <w:gridCol w:w="328"/>
                        <w:gridCol w:w="328"/>
                        <w:gridCol w:w="350"/>
                        <w:gridCol w:w="350"/>
                        <w:gridCol w:w="350"/>
                        <w:gridCol w:w="350"/>
                        <w:gridCol w:w="328"/>
                        <w:gridCol w:w="328"/>
                        <w:gridCol w:w="350"/>
                        <w:gridCol w:w="328"/>
                        <w:gridCol w:w="350"/>
                        <w:gridCol w:w="328"/>
                      </w:tblGrid>
                      <w:tr>
                        <w:trPr/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FFFFFF"/>
          <w:lang w:val="ru-RU"/>
        </w:rPr>
      </w:pPr>
      <w:r>
        <w:rPr>
          <w:rFonts w:cs="Times New Roman" w:ascii="Times New Roman" w:hAnsi="Times New Roman"/>
          <w:color w:val="FFFFFF"/>
          <w:lang w:val="ru-RU"/>
        </w:rPr>
      </w:r>
    </w:p>
    <w:p>
      <w:pPr>
        <w:pStyle w:val="Normal"/>
        <w:rPr>
          <w:rFonts w:ascii="Times New Roman" w:hAnsi="Times New Roman" w:cs="Times New Roman"/>
          <w:color w:val="FFFFFF"/>
          <w:lang w:val="ru-RU"/>
        </w:rPr>
      </w:pPr>
      <w:r>
        <w:rPr>
          <w:rFonts w:cs="Times New Roman" w:ascii="Times New Roman" w:hAnsi="Times New Roman"/>
          <w:color w:val="FFFFFF"/>
          <w:lang w:val="ru-RU"/>
        </w:rPr>
      </w:r>
    </w:p>
    <w:p>
      <w:pPr>
        <w:pStyle w:val="Normal"/>
        <w:rPr>
          <w:rFonts w:ascii="Times New Roman" w:hAnsi="Times New Roman" w:cs="Times New Roman"/>
          <w:color w:val="FFFFFF"/>
          <w:lang w:val="ru-RU"/>
        </w:rPr>
      </w:pPr>
      <w:r>
        <w:rPr>
          <w:rFonts w:cs="Times New Roman" w:ascii="Times New Roman" w:hAnsi="Times New Roman"/>
          <w:color w:val="FFFFFF"/>
          <w:lang w:val="ru-RU"/>
        </w:rPr>
      </w:r>
    </w:p>
    <w:p>
      <w:pPr>
        <w:pStyle w:val="Normal"/>
        <w:rPr>
          <w:rFonts w:ascii="Times New Roman" w:hAnsi="Times New Roman" w:cs="Times New Roman"/>
          <w:color w:val="FFFFFF"/>
          <w:lang w:val="ru-RU"/>
        </w:rPr>
      </w:pPr>
      <w:r>
        <w:rPr>
          <w:rFonts w:cs="Times New Roman" w:ascii="Times New Roman" w:hAnsi="Times New Roman"/>
          <w:color w:val="FFFFFF"/>
          <w:lang w:val="ru-RU"/>
        </w:rPr>
      </w:r>
    </w:p>
    <w:p>
      <w:pPr>
        <w:pStyle w:val="Heading"/>
        <w:rPr>
          <w:rFonts w:ascii="Times New Roman" w:hAnsi="Times New Roman" w:cs="Times New Roman"/>
          <w:color w:val="FFFFFF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FFFFFF"/>
          <w:sz w:val="36"/>
          <w:szCs w:val="36"/>
          <w:lang w:val="ru-RU"/>
        </w:rPr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лон ответов к кроссворду.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left="720" w:hanging="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 горизонтали:</w:t>
      </w:r>
    </w:p>
    <w:p>
      <w:pPr>
        <w:pStyle w:val="Heading"/>
        <w:ind w:left="720" w:hanging="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Лимфообращение.</w:t>
      </w:r>
    </w:p>
    <w:p>
      <w:pPr>
        <w:pStyle w:val="Heading"/>
        <w:numPr>
          <w:ilvl w:val="0"/>
          <w:numId w:val="22"/>
        </w:numPr>
        <w:ind w:left="1003" w:hanging="283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акцина</w:t>
      </w:r>
    </w:p>
    <w:p>
      <w:pPr>
        <w:pStyle w:val="Heading"/>
        <w:numPr>
          <w:ilvl w:val="0"/>
          <w:numId w:val="13"/>
        </w:numPr>
        <w:ind w:left="1003" w:hanging="283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ритроцит</w:t>
      </w:r>
    </w:p>
    <w:p>
      <w:pPr>
        <w:pStyle w:val="Heading"/>
        <w:ind w:left="72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9. Фибрин</w:t>
      </w:r>
    </w:p>
    <w:p>
      <w:pPr>
        <w:pStyle w:val="Heading"/>
        <w:ind w:left="72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0. Тимус</w:t>
      </w:r>
    </w:p>
    <w:p>
      <w:pPr>
        <w:pStyle w:val="Heading"/>
        <w:ind w:left="72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1. Лимфа</w:t>
      </w:r>
    </w:p>
    <w:p>
      <w:pPr>
        <w:pStyle w:val="Heading"/>
        <w:numPr>
          <w:ilvl w:val="0"/>
          <w:numId w:val="14"/>
        </w:numPr>
        <w:ind w:left="1003" w:hanging="283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емолиз</w:t>
      </w:r>
    </w:p>
    <w:p>
      <w:pPr>
        <w:pStyle w:val="Heading"/>
        <w:ind w:left="72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6. Кровообращение</w:t>
      </w:r>
    </w:p>
    <w:p>
      <w:pPr>
        <w:pStyle w:val="Heading"/>
        <w:ind w:left="72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9. Реципиент</w:t>
      </w:r>
    </w:p>
    <w:p>
      <w:pPr>
        <w:pStyle w:val="Heading"/>
        <w:ind w:left="72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. Систола</w:t>
      </w:r>
    </w:p>
    <w:p>
      <w:pPr>
        <w:pStyle w:val="Heading"/>
        <w:ind w:left="72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1. Капилляр</w:t>
      </w:r>
    </w:p>
    <w:p>
      <w:pPr>
        <w:pStyle w:val="Heading"/>
        <w:ind w:left="72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2. Тромбоцит</w:t>
      </w:r>
    </w:p>
    <w:p>
      <w:pPr>
        <w:pStyle w:val="Heading"/>
        <w:ind w:left="72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 вертикали:</w:t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Моноцит</w:t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Антитело</w:t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Фагоцитоз</w:t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 Глобулин</w:t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8. Гемоглобин</w:t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9. Фибриноген</w:t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2. Базофил</w:t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3. Лейкоцит</w:t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5. Артерия</w:t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7. Гиперемия </w:t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8. Агглютинация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  <w:r>
        <w:br w:type="page"/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дание №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44"/>
          <w:szCs w:val="44"/>
          <w:lang w:val="ru-RU"/>
        </w:rPr>
      </w:pPr>
      <w:r>
        <w:rPr>
          <w:rFonts w:cs="Times New Roman" w:ascii="Times New Roman" w:hAnsi="Times New Roman"/>
          <w:i/>
          <w:iCs/>
          <w:sz w:val="44"/>
          <w:szCs w:val="44"/>
          <w:lang w:val="ru-RU"/>
        </w:rPr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вает из глины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м хранят жидкость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нему течет кров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сосуд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нем поет Утесов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вает доброе и злое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ос организм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сердце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ань стола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 Адама на одно меньше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крепляется к грудин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ребро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 каждого народа свой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вает заливной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 вкус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язык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Normal"/>
        <w:numPr>
          <w:ilvl w:val="0"/>
          <w:numId w:val="34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ывает со льдом </w:t>
      </w:r>
    </w:p>
    <w:p>
      <w:pPr>
        <w:pStyle w:val="Normal"/>
        <w:numPr>
          <w:ilvl w:val="0"/>
          <w:numId w:val="34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жет быть мыльный</w:t>
      </w:r>
    </w:p>
    <w:p>
      <w:pPr>
        <w:pStyle w:val="Normal"/>
        <w:numPr>
          <w:ilvl w:val="0"/>
          <w:numId w:val="34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по желч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пузырь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вает санитарный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жет быть морской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вает лимфатически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узел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Normal"/>
        <w:numPr>
          <w:ilvl w:val="0"/>
          <w:numId w:val="29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лк вместо этого получил кожуру</w:t>
      </w:r>
    </w:p>
    <w:p>
      <w:pPr>
        <w:pStyle w:val="Normal"/>
        <w:numPr>
          <w:ilvl w:val="0"/>
          <w:numId w:val="29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ть у лимона</w:t>
      </w:r>
    </w:p>
    <w:p>
      <w:pPr>
        <w:pStyle w:val="Normal"/>
        <w:numPr>
          <w:ilvl w:val="0"/>
          <w:numId w:val="29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вает печеночна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долька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Normal"/>
        <w:numPr>
          <w:ilvl w:val="0"/>
          <w:numId w:val="33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о окружает нас</w:t>
      </w:r>
    </w:p>
    <w:p>
      <w:pPr>
        <w:pStyle w:val="Normal"/>
        <w:numPr>
          <w:ilvl w:val="0"/>
          <w:numId w:val="33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вает воздушным</w:t>
      </w:r>
    </w:p>
    <w:p>
      <w:pPr>
        <w:pStyle w:val="Normal"/>
        <w:numPr>
          <w:ilvl w:val="0"/>
          <w:numId w:val="33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ть субарахноидально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пространство)</w:t>
      </w:r>
    </w:p>
    <w:p>
      <w:pPr>
        <w:sectPr>
          <w:type w:val="continuous"/>
          <w:pgSz w:w="12240" w:h="15840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7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№ 8</w:t>
      </w:r>
    </w:p>
    <w:p>
      <w:pPr>
        <w:pStyle w:val="Heading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ги кровообращ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Найти ошибки в прочитанном тексте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Малый круг кровообращения начинается легочным стволом, несущим венозную кровь из правого предсердия в легкие, где кровь насыщается кислородом и отдает углекислый газ, становится артериальной и по легочным артериям возвращается в левый желудоче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Большой круг кровообращения начинается аортой, несущей артериальную кровь из левого предсердия. От аорты отходят артерии ко всем органам и тканям организма, где кровь отдает кислород и питательные вещества, а получает углекислый газ, становится венозной и по верхней полой вене оттекает в правый желудоче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4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егочный ствол выходит из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правого желудочк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ртериальная кровь из легких оттекает п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легочным венам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егочные вены несут кровь 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левое предсердие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орта выходит из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левого желудочка 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ольшой круг кровообращения заканчивает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верхней и нижней полой вена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полым венам кровь оттекает 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правое предсердие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дание № 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Найти ошибки и восполнить недостающие слова в текст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Физиология пищеварения”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фрагменты)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цесс пищеварения начинается в полости рта, где осуществляется механическая, химическая обработка пищи, всасывание лекарственных веществ. Химическая обработка пищи осуществляется под действием слюны, содержащей ферменты амилазу и мальтазу, расщепляющие жиры, муцин, склеивающий пищевой комок, лизоцим, обладающий ____________ действием. Далее пищевой комок через глотку и пищевод попадает в желудок. В желудке происходит переваривание пищи под действием желудочного сока, содержащего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ерменты: пепсин, расщепляющий белки, липазу, расщепляющую жиры молока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ляную кислоту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цин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актор Кас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ледний необходим для всасывания витамина С. В желудке всасываются лекарственные вещества, алкоголь, вода, белки. Благодаря систолическим сокращениям желудка пища продвигается от кардиального отдела к пилорическому. Из желудка пища попадает в тонкую кишку, а затем в толстую кишку. В тонкой кишке пища переваривается под действием соков:</w:t>
      </w:r>
    </w:p>
    <w:p>
      <w:pPr>
        <w:pStyle w:val="Normal"/>
        <w:numPr>
          <w:ilvl w:val="0"/>
          <w:numId w:val="3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</w:t>
      </w:r>
    </w:p>
    <w:p>
      <w:pPr>
        <w:pStyle w:val="Normal"/>
        <w:numPr>
          <w:ilvl w:val="0"/>
          <w:numId w:val="3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</w:t>
      </w:r>
    </w:p>
    <w:p>
      <w:pPr>
        <w:pStyle w:val="Normal"/>
        <w:numPr>
          <w:ilvl w:val="0"/>
          <w:numId w:val="3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</w:t>
      </w:r>
    </w:p>
    <w:p>
      <w:pPr>
        <w:pStyle w:val="TextBody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ки здесь расщепляются до аминокислот под  действием трипсина, химотрипсина,  аминопептидазы; жиры распадаются до глицерина и жирных кислот под влиянием липазы и фосфолипазы, амилаза, мальтаза и сахароза расщепляют углеводы до ______________. Желчь способствует всасыванию углеводов, обладает бактерицидным действием. В тонкой кишке осуществляется всасывание всех питательных веществ. В толстой кишке всасывается преимущественно ________. Здесь осуществляется депонирование кишечного содержимого, формирование каловых масс и их эвакуация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дание № 9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Найти ошибки и восполнить недостающие слова в текст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Физиология дыхания”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фрагменты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ханием называют процесс газообмена между живым организмом и окружающей средой, а также между кровью и тканями организма. Дыхание включает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нешнее дыхание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анспорт газов кровью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нутреннее (тканевое) дыхание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нешнее дыхание представлено газообменом между  атмосферным и альвеолярным воздухом; а также между воздухом легочных альвеол и кровью легочных капилляров. К легким притекает венозная кровь, насыщенная ___________. Так как давление О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альвеолах  меньше чем в венозной крови, то кислород перемещается из альвеол в капилляры. Напротив, давление СО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ньше в венозной крови, чем в альвеолярном воздухе, поэтому СО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иффундирует в альвеолы. Кислород, попав в кровь, соединяется с гемоглобином, образуется соединение _______________, кровь становится артериальной. Последняя направляется ко всем тканям организма, где будет осуществляться процесс внутреннего дыхания. Кислород из крови перемещается в ткань, т.к. давление О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артериальной крови больше, чем в тканях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глекислый газ из тканей направляется в кровь, т.к. его содержимое в тканях выше, чем в крови. Кровь становится венозной. В крови часть углекислого газа соединяется с гемоглобином, образуется соединение карбоксигемоглобин; другая часть соединяется с водой, образуется ________________. Последняя реагирует с ионами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и К, вследствие чего образуются бикарбонаты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углекислый газ транспортируется к легким в связи с гемоглобином и в виде бикарбонат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ой центр дыхания расположен в _____________________ мозге и состоит из центра вдоха и выдоха. Центр вдоха представлен экспираторными нейронами, а центр выдоха - инспираторными нейронам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ецифическим регулятором дыхательного центра является кислор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Эталон к заданию № 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Физиология пищеварения”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фрагменты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цесс пищеварения начинается в полости рта, где осуществляется механическая, химическая обработка пищи, всасывание лекарственных веществ. Химическая обработка пищи осуществляется под действием слюны, содержащей ферменты амилазу и мальтазу, расщепляющи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углево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муцин, склеивающий пищевой комок, лизоцим, обладающий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бактерицидны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ействием. Далее пищевой комок через глотку и пищевод попадает в желудок. В желудке происходит переваривание пищи под действием желудочного сока, содержащего 1) ферменты пепсин, расщепляющий белки; липазу, расщепляющую жиры молока; 2) соляную кислоту; 3) муцин; 4) фактор Касла. Последний необходим для всасывания витамин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В1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В желудке всасываются лекарственные вещества, алкоголь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во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лагодар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перистальтически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вижением желудка пища продвигается от кардиального отдела к пилорическому. Из желудка пища попадает в тонкую, а затем в толстую кишку. В тонкой кишке пища переваривается  под действием соков -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поджелудочного, кишечного, желч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елки здесь расщепляются до АК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 влиянием трипсина, химотрипсина, аминопептидов; жиры распадаются до глицерина и жирных кислот под действием липазы, фосфолипазы; амилаза, мальтаза, сахароза расщепляют углеводы д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глюкоз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Желчь способствует всасыванию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жиров</w:t>
      </w:r>
      <w:r>
        <w:rPr>
          <w:rFonts w:cs="Times New Roman" w:ascii="Times New Roman" w:hAnsi="Times New Roman"/>
          <w:sz w:val="28"/>
          <w:szCs w:val="28"/>
          <w:lang w:val="ru-RU"/>
        </w:rPr>
        <w:t>, обладает бактерицидным действием. В тонкой кишке осуществляется всасывание питательных веществ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толстой кишке всасывается преимущественн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вода</w:t>
      </w:r>
      <w:r>
        <w:rPr>
          <w:rFonts w:cs="Times New Roman" w:ascii="Times New Roman" w:hAnsi="Times New Roman"/>
          <w:sz w:val="28"/>
          <w:szCs w:val="28"/>
          <w:lang w:val="ru-RU"/>
        </w:rPr>
        <w:t>. Здесь осуществляется депонирование кишечного содержимого, формирование каловых масс и их эвакуац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Эталон к заданию № 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Физиология дыхания”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фрагменты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ханием называют процесс газообмена между живым организмом и окружающей средой, а также между кровью и тканями. Дыхание включает:</w:t>
      </w:r>
    </w:p>
    <w:p>
      <w:pPr>
        <w:pStyle w:val="Normal"/>
        <w:ind w:right="5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внешнее дыхания, </w:t>
      </w:r>
    </w:p>
    <w:p>
      <w:pPr>
        <w:pStyle w:val="Normal"/>
        <w:numPr>
          <w:ilvl w:val="0"/>
          <w:numId w:val="6"/>
        </w:numPr>
        <w:ind w:left="283" w:right="50" w:hanging="28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ранспорт газов кровью, </w:t>
      </w:r>
    </w:p>
    <w:p>
      <w:pPr>
        <w:pStyle w:val="Normal"/>
        <w:numPr>
          <w:ilvl w:val="0"/>
          <w:numId w:val="6"/>
        </w:numPr>
        <w:ind w:left="283" w:right="50" w:hanging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нутреннее дыхание (тканевое).</w:t>
      </w:r>
    </w:p>
    <w:p>
      <w:pPr>
        <w:pStyle w:val="Normal"/>
        <w:ind w:right="5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нешнее дыхание включает газообмен между атмосферным и альвеолярным воздухом; а также между воздухом легочных альвеол и кровью легочных капилляров. К легким притекает венозная кровь, насыщенна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углекислым </w:t>
      </w:r>
      <w:r>
        <w:rPr>
          <w:rFonts w:cs="Times New Roman" w:ascii="Times New Roman" w:hAnsi="Times New Roman"/>
          <w:sz w:val="28"/>
          <w:szCs w:val="28"/>
          <w:lang w:val="ru-RU"/>
        </w:rPr>
        <w:t>газом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ак как рО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альвеолах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больше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ем в венозной крови, то О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еремещается из альвеол в капилляры. Напротив, давление СО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2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больше </w:t>
      </w:r>
      <w:r>
        <w:rPr>
          <w:rFonts w:cs="Times New Roman" w:ascii="Times New Roman" w:hAnsi="Times New Roman"/>
          <w:sz w:val="28"/>
          <w:szCs w:val="28"/>
          <w:lang w:val="ru-RU"/>
        </w:rPr>
        <w:t>в венозной крови, чем в альвеолярном воздухе, поэтому СО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ru-RU"/>
        </w:rPr>
        <w:t>диффундирует в альвеолы.</w:t>
      </w:r>
    </w:p>
    <w:p>
      <w:pPr>
        <w:pStyle w:val="Normal"/>
        <w:ind w:right="5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ислород, попав в кровь, соединяется с гемоглобином, образуется соединени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оксигемоглобин</w:t>
      </w:r>
      <w:r>
        <w:rPr>
          <w:rFonts w:cs="Times New Roman" w:ascii="Times New Roman" w:hAnsi="Times New Roman"/>
          <w:sz w:val="28"/>
          <w:szCs w:val="28"/>
          <w:lang w:val="ru-RU"/>
        </w:rPr>
        <w:t>; кровь становится артериальной. Последняя направляется ко всем тканям организма, где будет осуществляться процесс внутреннего дыхания. Кислород из крови перемещается в ткань, т.к. рО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артериальной крови больше, чем в тканях. Углекислый газ из ткани направляется в кровь, т.к. его содержимое в тканях гораздо выше, чем в крови. Кровь становится венозной. В крови часть углекислого газа соединяется с гемоглобином, образуется соединение -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карбгемоглоби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другая часть соединяется с водой, образует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угольная кисло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Последняя реагирует с ионами Nа, К, вследствие чего образуются бикарбонаты. </w:t>
      </w:r>
    </w:p>
    <w:p>
      <w:pPr>
        <w:pStyle w:val="Normal"/>
        <w:ind w:right="5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 СО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ранспортируется к легким в связи с гемоглобином и в виде бикарбонатов.</w:t>
      </w:r>
    </w:p>
    <w:p>
      <w:pPr>
        <w:pStyle w:val="Normal"/>
        <w:ind w:right="5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ной центр дыхания расположен 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продолговатом мозг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Он состоит из центра вдоха, представленног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инспираторным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ейронами и центра выдоха, представленног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экспираторны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йронами. </w:t>
      </w:r>
    </w:p>
    <w:p>
      <w:pPr>
        <w:pStyle w:val="Normal"/>
        <w:ind w:right="5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пецифическим регулятором дыхательного центра являет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углекислый газ.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КОНКУРСА ПО АНАТОМ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80"/>
        <w:gridCol w:w="217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Задани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 подгрупп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под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 Разминка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 Задание к теме “Ткани”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  Задание к теме “Строение и соединение костей”.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  Задание к теме “Мышечная система”.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  Задание к теме “Нервная система”.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6.Задание к теме “Кровь”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оссворд.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7. Задание на узнавание анатомических структур по их характеристикам 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. Задание к теме “Круги кровообращения”.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. Задания к темам “Дыхание”. “Пищеварение”.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. Задание на знание латинского    названия органа и его расположения.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1. Задание на ассоциации  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. Задание на определение органа на  ощупь.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426" w:hanging="42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. Домашнее задание.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ТОГО:</w:t>
            </w:r>
          </w:p>
          <w:p>
            <w:pPr>
              <w:pStyle w:val="Normal"/>
              <w:ind w:left="426" w:hanging="4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continuous"/>
      <w:pgSz w:w="12240" w:h="15840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713"/>
        </w:tabs>
        <w:ind w:left="1713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4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8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0">
    <w:lvl w:ilvl="0">
      <w:start w:val="1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21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2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23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28">
    <w:lvl w:ilvl="0">
      <w:start w:val="1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3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5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32"/>
      <w:szCs w:val="32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3z0">
    <w:name w:val="WW8Num43z0"/>
    <w:qFormat/>
    <w:rPr>
      <w:rFonts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St15z0">
    <w:name w:val="WW8NumSt1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6"/>
      <w:szCs w:val="56"/>
      <w:lang w:val="ru-RU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left="284" w:hanging="284"/>
    </w:pPr>
    <w:rPr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  <w:lang w:val="ru-RU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  <w:szCs w:val="24"/>
      <w:lang w:val="ru-RU"/>
    </w:rPr>
  </w:style>
  <w:style w:type="paragraph" w:styleId="3">
    <w:name w:val="Основной текст с отступом 3"/>
    <w:basedOn w:val="Normal"/>
    <w:qFormat/>
    <w:pPr>
      <w:ind w:right="50" w:firstLine="851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19:15:00Z</dcterms:created>
  <dc:creator>Швецова</dc:creator>
  <dc:description/>
  <cp:keywords/>
  <dc:language>en-US</dc:language>
  <cp:lastModifiedBy> DANIIL </cp:lastModifiedBy>
  <cp:lastPrinted>1998-03-26T13:13:00Z</cp:lastPrinted>
  <dcterms:modified xsi:type="dcterms:W3CDTF">2012-06-30T19:15:00Z</dcterms:modified>
  <cp:revision>2</cp:revision>
  <dc:subject/>
  <dc:title>МОСКОВСКИЙ ОБЛАСТНОЙ МЕДИЦИНСКИЙ КОЛЛЕДЖ №2</dc:title>
</cp:coreProperties>
</file>