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Методический опыт</w:t>
      </w:r>
    </w:p>
    <w:p>
      <w:pPr>
        <w:pStyle w:val="Normal"/>
        <w:ind w:left="4248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риада «НЕ» или «небывальщина»!</w:t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720"/>
        <w:rPr/>
      </w:pPr>
      <w:r>
        <w:rPr>
          <w:b/>
          <w:sz w:val="52"/>
          <w:szCs w:val="52"/>
        </w:rPr>
        <w:t>*</w:t>
      </w:r>
      <w:r>
        <w:rPr/>
        <w:t>Уже 20 лет</w:t>
      </w:r>
      <w:r>
        <w:rPr>
          <w:b/>
        </w:rPr>
        <w:t xml:space="preserve"> я</w:t>
      </w:r>
      <w:r>
        <w:rPr/>
        <w:t xml:space="preserve"> работаю учителем. Мое педагогическое кредо основывается на трех китах, имя которым </w:t>
      </w:r>
      <w:r>
        <w:rPr>
          <w:b/>
        </w:rPr>
        <w:t>Триада «НЕ» или  «небывальщина»</w:t>
      </w:r>
      <w:r>
        <w:rPr/>
        <w:t>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е бывает</w:t>
      </w:r>
      <w:r>
        <w:rPr>
          <w:sz w:val="28"/>
          <w:szCs w:val="28"/>
        </w:rPr>
        <w:t xml:space="preserve"> детей, не желающих  и не мечтающих быть счастливыми, красивыми, ловкими, умными, здоровыми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720"/>
        <w:rPr/>
      </w:pPr>
      <w:r>
        <w:rPr>
          <w:b/>
        </w:rPr>
        <w:t>Не бывает</w:t>
      </w:r>
      <w:r>
        <w:rPr/>
        <w:t xml:space="preserve"> детей, ничего не умеющ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 бывает </w:t>
      </w:r>
      <w:r>
        <w:rPr>
          <w:sz w:val="28"/>
          <w:szCs w:val="28"/>
        </w:rPr>
        <w:t xml:space="preserve">детей, не любящих играть, общаться, фантазировать,    импровизировать. </w:t>
      </w:r>
    </w:p>
    <w:p>
      <w:pPr>
        <w:pStyle w:val="Normal"/>
        <w:ind w:firstLine="720"/>
        <w:jc w:val="both"/>
        <w:rPr/>
      </w:pPr>
      <w:r>
        <w:rPr>
          <w:b/>
          <w:sz w:val="52"/>
          <w:szCs w:val="52"/>
        </w:rPr>
        <w:t>*</w:t>
      </w:r>
      <w:r>
        <w:rPr>
          <w:sz w:val="28"/>
          <w:szCs w:val="28"/>
        </w:rPr>
        <w:t>Для меня физкультура – это не только совершенствование физического мастерства. Это – стиль жизни. Ведь урок физкультуры имеет огромное воспитательное значение – он способствует укреплению дисциплины, повышению чувства ответственности, развитию настойчивости в достижении поставленной цели. Я стараюсь, чтобы дети поняли, что такое физкультура. Это, прежде 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ль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бинации человеческих знаний, веры и поведения. Физкультура это культ здорового образа жизни, гармония души и тела. </w:t>
      </w:r>
    </w:p>
    <w:p>
      <w:pPr>
        <w:pStyle w:val="Normal"/>
        <w:ind w:firstLine="720"/>
        <w:jc w:val="both"/>
        <w:rPr>
          <w:color w:val="800000"/>
        </w:rPr>
      </w:pPr>
      <w:r>
        <w:rPr>
          <w:sz w:val="28"/>
          <w:szCs w:val="28"/>
        </w:rPr>
        <w:t>Хочу, чтобы дети в какой-то момент почувствовали, как важно самому быть здоровым и  научить этому других. Здоровый дух в здоровом теле – вот краткое, но полное описание счастливого состояния в этом мире. Заинтересовывая детей нетрадиционными уроками физкультуры, оценивая учеников исходя из их индивидуальных особенностей, проводя уроки в форме игры, мы стимулиру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ес к занятиям, создаем фон из положительных эмоций от процесса обучения на уроке физической культуры.</w:t>
      </w:r>
      <w:r>
        <w:rPr/>
        <w:t xml:space="preserve"> </w:t>
      </w:r>
      <w:r>
        <w:rPr>
          <w:sz w:val="28"/>
          <w:szCs w:val="28"/>
        </w:rPr>
        <w:t>У нас проводятся ежемесячные районные и городские совещания, на которых учителя делятся своими наработками, проводят мастер – классы по предмету, дают консультации</w:t>
      </w:r>
      <w:r>
        <w:rPr>
          <w:color w:val="800000"/>
          <w:sz w:val="28"/>
          <w:szCs w:val="28"/>
        </w:rPr>
        <w:t>.</w:t>
      </w:r>
      <w:r>
        <w:rPr>
          <w:color w:val="80000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48"/>
          <w:szCs w:val="48"/>
        </w:rPr>
        <w:t>*</w:t>
      </w:r>
      <w:r>
        <w:rPr>
          <w:sz w:val="28"/>
          <w:szCs w:val="28"/>
        </w:rPr>
        <w:t>Но для того чтобы сохранить здоровье детей одного урока  физической культуры мало. Мы все прекрасно знаем, что физкультминутки снимают усталость, помогают улучшить кровообращение, поэтому совместно со  службой здоровь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организована в нашей школе,  мы разработали ряд комплексов оздоровительных минуток: на осанку, пальчиковую, глазную гимнастику, снятие умственной усталости, профилактику плоскостопия. Многие из комплексов выполняются под музыкальное сопровождение, решают разные оздоровительные задачи и применяются на занятиях различной направленности.  Учителя проводят такие физкультминутки на своих уроках, объясняя детям, какую пользу они приносят организму. В группах продлённого дня проводятся спортивные часы, в середине учебного дня динамические перемены. В их проведении мы привлекаем старшеклассников. Они очень ответственно и творчески относятся к таким зада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 глубоко убеждена, что с помощью двигательной активности мы творим здоровье души и тела. Хочу, чтобы мои ученики разделили со мной счастье физической культуры. Физическая культура – это не только гармония души и тела, но и неотъемлемая часть их счастливой жизни, основа которой – здоровье. А детей не желающих быть счастливыми не бывает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52"/>
          <w:szCs w:val="52"/>
        </w:rPr>
        <w:t>*</w:t>
      </w:r>
      <w:r>
        <w:rPr>
          <w:sz w:val="28"/>
          <w:szCs w:val="28"/>
        </w:rPr>
        <w:t xml:space="preserve">  Так же как и не бывает детей ничего не умеющих, просто наш дол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мочь ребенку раскрыться и понять самого себя. Я пытаюсь быть посредником между ребенком и его возможност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знает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урок физической культуры является одним из основных предметов, но сложность  его в том, что нормативы, которые необходимо выполнять детям,  непосильны многим из-за особенностей их здоровья и физическ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Я задумываюсь – а в чём же результат моего труда, моих педагогических усилий? Мой результат в том, чтобы на мои уроки дети приходили с удовольствием и уходили с желанием вернуться. На своих уроках стараюсь довести до сознания ребят, что их руками и ногами управляет, прежде всего, голова и от того, как она будет работать, зависит уровень их физического мастерства. Только в сотрудничестве учитель – ученик ребенок становится умнее и сильнее. Это помогает ему стать более подготовленным к самостоятельной жизни. Моя работа направлена  на развитие ребенка с учетом его возможностей и интересов. Я стараюсь узнать, что хочет, о чем мечтает на данном этапе ребенок. В чем я могу помочь ему? Совместно поставленные цели урока становятся привлекательными и для ребенка и для учителя. А процесс их достижения увлекательным и плодотвор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 основные направления моей работы как учителя физической культуры современной школ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52"/>
          <w:szCs w:val="52"/>
        </w:rPr>
        <w:t>*</w:t>
      </w:r>
      <w:r>
        <w:rPr>
          <w:sz w:val="28"/>
          <w:szCs w:val="28"/>
        </w:rPr>
        <w:t xml:space="preserve">Прежде всего, это разработка и внедрение здоровьесберегающих технологий, которые основаны на идее о том, что телесное здоровье рождает физическую и психическую энергию, которая проявляется  в виде активности в самых различных сферах жизнедеятельности ребёнка – учёбе или игре, общении и межличностных отноше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ывая упражнения для выполнения, всегда объясняю необходимость данного задания и влияние его на ту или иную группу мышц или на организм в целом. Таким образом, на своих уроках, я стараюсь, чтобы каждый ученик знал, зачем ему выполнять то или иное упражнение. Он должен понимать:      « Я смогу - это сделать, мои движения становятся более красивыми и уверенными, завтра я прыгну чуть дальше, пробегу чуть быстрее, главное улучшить свой результат!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Я много уделяю внимания эстетике урока. Я считаю, что урок физкультуры должен быть оформлен красиво. Обращаю внимание на внешний вид занимающих.  Я постоянно использую музыкальное сопровождение, ведь интересней выполнять упражнения под музыку, особенно если подобрана она с учетом возрастных особенностей и популярности. Музыкальное сопровождение не только поднимает настроение,  оно развивает чувство ритма, пробуждает активное желание выражать музыку в движении, способствует формированию сплоченности. </w:t>
      </w:r>
    </w:p>
    <w:p>
      <w:pPr>
        <w:pStyle w:val="Normal"/>
        <w:ind w:firstLine="720"/>
        <w:jc w:val="both"/>
        <w:rPr>
          <w:color w:val="FF9900"/>
        </w:rPr>
      </w:pPr>
      <w:r>
        <w:rPr>
          <w:sz w:val="28"/>
          <w:szCs w:val="28"/>
        </w:rPr>
        <w:t>Есть универсальное педагогическое средство – похвала. Похвала пробуждает веру в собственные силы даже у самых слабых учеников, она укрепляет их волю.</w:t>
      </w:r>
      <w:r>
        <w:rPr>
          <w:color w:val="FF990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52"/>
          <w:szCs w:val="52"/>
        </w:rPr>
        <w:t>*</w:t>
      </w:r>
      <w:r>
        <w:rPr>
          <w:sz w:val="28"/>
          <w:szCs w:val="28"/>
        </w:rPr>
        <w:t>Основным критерием оценки на моих уроках стало сравнение собственных результатов: их улучшение или ухудшение зависит от самих ребят. Боязнь невыполнения того или иного норматива исчезает, страха оказаться хуже других, больше нет. Путь к большим победам состоит из маленьких шажков. И я стараюсь каждый такой шажок отмет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52"/>
          <w:szCs w:val="52"/>
        </w:rPr>
        <w:t>*</w:t>
      </w:r>
      <w:r>
        <w:rPr>
          <w:sz w:val="28"/>
          <w:szCs w:val="28"/>
        </w:rPr>
        <w:t>Большое внимание уделяю внеклассной работе. Дети участвуют в спартакиаде района, олимпиаде по физической культуре, творческих конкурсах, исследовательской работе по предмету. Ведутся такие кружки  по танцевально-игровой гимнастике, лечебно- профилактическому танцу, спортивные игры. Больше всего детям нравятся занятия по степ–аэробике и фитб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гимнастике. В работе с детьми нам помогают социальные партнеры. Участвуя в соревнованиях, которые не входят в спартакиаду района и города дети имеют возможность встретиться с известными спортсменами и олимпийскими чемпионами Санкт-Петербурга.</w:t>
      </w:r>
    </w:p>
    <w:p>
      <w:pPr>
        <w:pStyle w:val="Normal"/>
        <w:ind w:firstLine="720"/>
        <w:jc w:val="both"/>
        <w:rPr/>
      </w:pPr>
      <w:r>
        <w:rPr>
          <w:b/>
          <w:sz w:val="52"/>
          <w:szCs w:val="52"/>
        </w:rPr>
        <w:t>*</w:t>
      </w:r>
      <w:r>
        <w:rPr>
          <w:sz w:val="28"/>
          <w:szCs w:val="28"/>
        </w:rPr>
        <w:t xml:space="preserve">  Хочется сказать и о работе с родителями. В нашей школе специально для родителей по субботам проводятся открытые уроки. Посещая уроки физической культуры, родители видят, что получается у их детей, а к чему еще нужно стремиться. Родители постепенно проникаются мыслью о том, что физическая культура это не просто школьный предмет, а часть здорового образа жизни, так необходимого их детям. И родители начинают понимать, что детей ничего не умеющих в природе нет. Дети просто еще не знают, как много они могут и умеют.</w:t>
      </w:r>
    </w:p>
    <w:p>
      <w:pPr>
        <w:pStyle w:val="Normal"/>
        <w:ind w:firstLine="720"/>
        <w:jc w:val="both"/>
        <w:rPr/>
      </w:pPr>
      <w:r>
        <w:rPr>
          <w:b/>
          <w:sz w:val="52"/>
          <w:szCs w:val="52"/>
        </w:rPr>
        <w:t>*</w:t>
      </w:r>
      <w:r>
        <w:rPr>
          <w:sz w:val="28"/>
          <w:szCs w:val="28"/>
        </w:rPr>
        <w:t>Они могут и любят играть, фантазировать, импровизировать Уникальное средство повышения эффективности уроков физической культуры - это игра. Детям гораздо больше нравиться играть, чем учиться, и грех этим не воспользоваться в благих целях. Увлекаясь игрой, они отдаются ей всей душой, забывают о своих физических недостатках и волевых слабостях, буквально превосходят сами себя, демонстрируя результаты, невозможные в условиях обычного дидактичного урока. Играя на уроке мы воспитываем командный дух, учим принимать быстрые решений, учим взаимопомощи. Играя по правилам, дети невольно готовятся к взрослой жизни, жизни в рамках  Закона, учатся доверять и помогать друг другу. Игра помогает учителям сплотить коллектив, включить в активную деятельность детей замкнутых и застенчивых. Они начинают понимать, что общий результат зависит от действий каждого. Ребенок, научившийся ещё с детства подчиняться правилам игры, скорее всего, вырастет законопослушным гражданином. Дети любят играть. Так давайте играть вместе с ни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 я работаю не одна. Меня поддерживают мои коллеги. Ведь для того чтобы научиться быть здоровым, правильно управлять своим телом, грамотно выполнять двигательные действия, ребятам необходимы знания основ биологии, физики  математики, химии и т.д. На основе межпредметных связей мы  проводим  интегрированные уро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 задумываюсь над содержанием учебного процесса, еще раз убеждаюсь в том, урок физической культуры это универсальное средство для ВСЕГО, ВСЕГДА и ВЕЗДЕ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мной можно не соглашаться и спорить, но убедить меня в том, что дети не хотят быть здоровыми и счастливыми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9:59:00Z</dcterms:created>
  <dc:creator>Света</dc:creator>
  <dc:description/>
  <cp:keywords/>
  <dc:language>en-US</dc:language>
  <cp:lastModifiedBy>ШвЕдКа</cp:lastModifiedBy>
  <dcterms:modified xsi:type="dcterms:W3CDTF">2012-06-30T09:59:00Z</dcterms:modified>
  <cp:revision>2</cp:revision>
  <dc:subject/>
  <dc:title>Описание педагогического опыта</dc:title>
</cp:coreProperties>
</file>