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 свиданья, начальная школ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/>
      </w:pPr>
      <w:r>
        <w:rPr>
          <w:rFonts w:cs="Times New Roman" w:ascii="Times New Roman" w:hAnsi="Times New Roman"/>
          <w:szCs w:val="24"/>
        </w:rPr>
        <w:t>1-й  ведущий:     Добрый день, друзья! Наша  дружная школьная   семья в     сборе. Настал торжественный, радостный и немного грустный день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й ведущий:     4 года назад началась наша школьная жизнь. Кажется, что только вчера мы переступили порог школы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-й  ведущий:  Как быстро пролетело время! Мы выросли и сегодня нам самим  не верится, что пришло время проститься с начальной школой.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й ведущий:     Сегодня наш первый выпускной бал!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1320" cy="318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бята танцуют вальс.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итель       - Ребята, а вы помните как все начиналось?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Мы все нарядные, весёлые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Шли с букетами в руках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Шли счастливые, довольные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а праздник первого звонка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Мы помним тот звонок весёлый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Что прозвенел нам в первый раз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Когда пришли с цветами в школу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В свой самый лучший 1 класс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Мы были все смешными малышами,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Когда вошли впервые в этот класс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И, получив тетрадь с карандашами,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За парту сели первый в жизни раз!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Играет музыка "Чему учат в школе". Первоклассники поздравляют выпускнико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center"/>
        <w:rPr/>
      </w:pPr>
      <w:r>
        <w:rPr>
          <w:rFonts w:cs="Times New Roman" w:ascii="Times New Roman" w:hAnsi="Times New Roman"/>
          <w:szCs w:val="24"/>
        </w:rPr>
        <w:t>Ведущий:       Сейчас мы отправимся в прошлое, в этом нам помогут самые   маленькие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еники нашей школы – встречайте первоклассник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23565" cy="23437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1-й первоклассник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За мамину руку надёжно держась,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 вы впервые отправились в класс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самый свой первый в жизни урок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 открывал его школьный звонок!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-й первоклассник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помните, как первый раз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лассе вы сидели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 как на учительницу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вочки глядели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-й первоклассник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 как вы учительнице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ром отвечали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же парты вы свои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утали в начале!!!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-й первоклассник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помните, как палочк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удные писал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Восьмое март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зу рисовали!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-й первоклассник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леили, лепили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ни распевал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решать задачи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 не понимали!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6-й  первоклассник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 теперь вы взрослые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н уже какие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вочки - прекрасные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льчики – лихие!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7-й  первоклассник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ы совсем без зависти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х вас поздравляе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ятый класс достойным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йти желаем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вместе поют "Песню о школе" муз. Д. Кабалевского  сл. В. Викторова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ыпускников поздравляет директор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ченики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5.  Да, друзья, четыре года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езаметно пронеслись: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ыли мы лишь первоклашки,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теперь вот подросли,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взрослели, поумнели,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овно розы, расцвели,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й, навыков, умений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ного мы приобрели.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Шустрые,  спортивные, 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мелые, активные,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образительные, любознательные,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общем, </w:t>
      </w:r>
      <w:r>
        <w:rPr>
          <w:rFonts w:cs="Times New Roman" w:ascii="Times New Roman" w:hAnsi="Times New Roman"/>
          <w:i/>
          <w:szCs w:val="24"/>
        </w:rPr>
        <w:t>привлекательны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й  ведущий    -  Что мы ещё можем рассказать о себе?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-  Знак зодиака - Дева. Наш коллектив создан 1 сентября 2007 года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-  В нашем классе 17 девочек и  10 мальчиков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Средний возраст - ... лет, а общий - ..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Любимый день недели - пятница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Почему?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переди два выходных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Любимое время года - лето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Любимые уроки - физкультура!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Самый шумный класс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Но если возьмёмся за дело - делу не сдобровать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Ссоримся, но очень быстро миримся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Гордимся болтливой половиной класса - ... мальчиками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56247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ня  "Настоящий друг" муз. Б. Савельева   сл. М. Пляцковского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 Все четыре года нам помогали учится и весело жить наши родители.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  Сегодня мы спасибо говорим,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Конечно, и родителям своим.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.  Забота ваша, пониманье и терпенье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Всегда нам помогали, без сомненья!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 Вот они, те, кто сидел с нами ночью над книгой..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Вот они, те, кто писали за нас сочиненья..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. Самые лучшие мамы и папы на свете,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 А заботливые бабушки и дедушки встречали нас после школы, вкусно кормили и тоже делали с нами уроки, читали книжки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 Большое спасибо вам говорят ваши дети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Весь класс.</w:t>
      </w:r>
      <w:r>
        <w:rPr>
          <w:rFonts w:cs="Times New Roman" w:ascii="Times New Roman" w:hAnsi="Times New Roman"/>
          <w:szCs w:val="24"/>
        </w:rPr>
        <w:t xml:space="preserve">   Мы надежды ваши хотим оправдать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>И обещаем учиться на "5"!</w:t>
      </w:r>
    </w:p>
    <w:p>
      <w:pPr>
        <w:pStyle w:val="Normal"/>
        <w:ind w:left="1985" w:hanging="1985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>Ну хотя бы постараемся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читель. </w:t>
      </w:r>
      <w:r>
        <w:rPr>
          <w:rFonts w:cs="Times New Roman" w:ascii="Times New Roman" w:hAnsi="Times New Roman"/>
          <w:szCs w:val="24"/>
        </w:rPr>
        <w:t xml:space="preserve"> Внимание! Сейчас наши выпускники должны дать "Клятву пятиклассника"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се выпускники встают.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 Вступая в ряды учеников средней ступени школы, перед лицом своих товарищей, родителей торжественно клянемся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 У доски стоять, как лучший вратарь, не пропуская мимо ушей ни одного вопроса, даже самого трудного и каверзного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 Не доводить учителей до температуры кипения - 100 С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Быть быстрым и стремительным, но не превышать скорость 60км/ч при передвижении по школьным коридорам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 Плавать только на "хорошо" и "отлично" в море знаний, ныряя до самой глубины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Быть достойными своих учителей! Клянемся! Клянемся! Клянемся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.  </w:t>
      </w:r>
      <w:r>
        <w:rPr>
          <w:rFonts w:cs="Times New Roman" w:ascii="Times New Roman" w:hAnsi="Times New Roman"/>
          <w:szCs w:val="24"/>
        </w:rPr>
        <w:t xml:space="preserve">Вот уже который день мы сидим гадаем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Что же это 5 класс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Что мы там узнаем 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Мы волнуемся сейчас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 класс ведь в первый раз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.  И новый там учитель и новые предмет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И новые задачи придётся нам решать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А вдруг мы не сумеем 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А вдруг мы не успеем?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Придётся возвращаться опять в 4 класс? </w:t>
      </w:r>
    </w:p>
    <w:p>
      <w:pPr>
        <w:pStyle w:val="Normal"/>
        <w:rPr/>
      </w:pPr>
      <w:r>
        <w:rPr>
          <w:szCs w:val="24"/>
        </w:rPr>
        <w:t xml:space="preserve">3.    </w:t>
      </w:r>
      <w:r>
        <w:rPr>
          <w:rFonts w:cs="Times New Roman" w:ascii="Times New Roman" w:hAnsi="Times New Roman"/>
          <w:szCs w:val="24"/>
        </w:rPr>
        <w:t xml:space="preserve">Посмотрела  вдруг на нас очень строго мам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И сказала:  "Ерунда ! Волноваться ран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Нужно лишь прилежным быть и уроки все учить"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szCs w:val="24"/>
        </w:rPr>
        <w:t xml:space="preserve">4.    </w:t>
      </w:r>
      <w:r>
        <w:rPr>
          <w:rFonts w:cs="Times New Roman" w:ascii="Times New Roman" w:hAnsi="Times New Roman"/>
          <w:szCs w:val="24"/>
        </w:rPr>
        <w:t xml:space="preserve">Сразу солнце в этот миг в небе заблестел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И раскрасило весь мир так как мы хотел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И прошёл весь наш испуг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Стало ясным всё вокруг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5.  И новый наш учитель, и новые предметы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И новые задачи легко мы все реши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И всё мы там успеем, и всё мы там сумеем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Получим все пятёрки, и все похвалят нас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Клятва родителей.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ям в ученье поможем всегда,</w:t>
      </w:r>
    </w:p>
    <w:p>
      <w:pPr>
        <w:pStyle w:val="Normal"/>
        <w:ind w:left="1985" w:hanging="1985"/>
        <w:jc w:val="both"/>
        <w:rPr/>
      </w:pPr>
      <w:r>
        <w:rPr>
          <w:rFonts w:cs="Times New Roman" w:ascii="Times New Roman" w:hAnsi="Times New Roman"/>
          <w:szCs w:val="24"/>
        </w:rPr>
        <w:t>Чтобы детьми была школа горда.  Да!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не пугает задач чехарда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улы вспомнить для нас ерунда. ДА!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лянемся детей не лупить никогда,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лько слегка пожурить иногда. ДА!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удем спокойны, как в речке вода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дрыми будем, как в небе звезда. ДА!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удем вставать по утрам в холода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бы успеть и туда и сюда. ДА!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да ж завершится учебы пора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месте с детьми погуляем тогда! ДА!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ня     "Конопатая девчонка" муз. Б. Савельева сл. М. Пляцковского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лючение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 Весенний ветер во дворе шумит,</w:t>
      </w:r>
    </w:p>
    <w:p>
      <w:pPr>
        <w:pStyle w:val="Normal"/>
        <w:ind w:left="1985" w:hanging="1985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И солнце нежное лучами землю греет.</w:t>
      </w:r>
    </w:p>
    <w:p>
      <w:pPr>
        <w:pStyle w:val="Normal"/>
        <w:ind w:left="1985" w:hanging="1985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Звонок прощальный скоро прозвенит,</w:t>
      </w:r>
    </w:p>
    <w:p>
      <w:pPr>
        <w:pStyle w:val="Normal"/>
        <w:ind w:left="1985" w:hanging="1985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И четвёртый класс наш опустеет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  Мы со школой начальной прощаемся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Расстаёмся, увы, навсегда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В сентябре снова мы повстречаемся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Будет средняя школа тогда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17.   Придет осенняя пора,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м  скажут: "Заходите.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бята, пятый класс,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го же вы стоите?"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а, мы пойдем уже без Вас,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 вы уж нас простит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8.  Марина Владимировн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Мы желаем вам послушных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Как  и мы, учени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В меру шумных, добродушн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Первоклашек - новичк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9.  Вы про нас не забывайт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Мы ведь здесь еще 7 л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На продленку приглашайт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Ведь продленки в пятом нет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.  Из года в год, из класса в класс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Ведет неслышно время нас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И час за часом, день за днем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Так незаметно мы растем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.  Да, будем мы серьёзнее с годами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Созреет разум, окрылится мысль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Но эти годы будут как фундамент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Тот самый, на котором строят жизнь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ют песню "До свиданья, начальная школа".  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Учитель.     </w:t>
      </w:r>
      <w:r>
        <w:rPr>
          <w:rFonts w:cs="Times New Roman" w:ascii="Times New Roman" w:hAnsi="Times New Roman"/>
          <w:szCs w:val="24"/>
        </w:rPr>
        <w:t xml:space="preserve">Дорогие, ребята! Дорогие, родители и гости! Вот и пришла пора нам расставаться. Пролетели эти года  быстро. Они многому научили и меня, и вас. Было всякое, но хочется, чтобы в памяти о годах, проведенных в начальной школе, остались только приятные и светлые воспоминания.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рогие ребята, мы жили с вами дружной семьёй.  Дальше вы пойдете не со мной, но для меня - вы "мои" навсегда и  если в чём-то будет нужда, то заходите, я рядом всегда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ручение грамот и памятных альбом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</w:rPr>
        <w:t>Завуч начальной школы поздравляет ребят и зачитывает приказ о том, что все ученики переведены в 5 класс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Не все гладко было у нас  с учебой, но когда ребята поют и танцуют, то    та энергия, которая  исходит,  может заменить по мощности несколько атомных электростанций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бята  танцуют и играют на ложках..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1905</wp:posOffset>
            </wp:positionV>
            <wp:extent cx="2790825" cy="1914525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38300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Поздравляют родители.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В школе кончены уроки,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Перешли вы в старший класс,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Полежать на солнцепеке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Приглашает речка вас.</w:t>
      </w:r>
    </w:p>
    <w:p>
      <w:pPr>
        <w:pStyle w:val="Normal"/>
        <w:ind w:left="1985" w:hanging="1985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Купание на речке, веселье без оглядки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Пусть солнце превратит вас в живые шоколадки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обольше все купайтесь, шутите, развлекайтесь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Резвитесь и играйте, и просто отдыхайте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обольше ешьте фруктов, и овощей, конечно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Чтоб с силами собраться, здоровыми всем стать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А в сентябре все снова вы в школу возвращайтесь,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Как только позовет вас знакомый всем звонок.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сня  "Каникулы" муз. Львова - Компанейца   сл. С. Богомазо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читель.      </w:t>
      </w:r>
      <w:r>
        <w:rPr>
          <w:rFonts w:cs="Times New Roman" w:ascii="Times New Roman" w:hAnsi="Times New Roman"/>
          <w:szCs w:val="24"/>
        </w:rPr>
        <w:t>Праздник подошёл к концу и сейчас прозвенит привычный для вас звонок, но это последний звонок в начальной школе.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Звенит звонок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й ведущий. Опять звенит для нас звонок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>Но это уж не на урок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>Настал прощальный, трогательный час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 xml:space="preserve">Нам всем должно быть весело, </w:t>
      </w:r>
    </w:p>
    <w:p>
      <w:pPr>
        <w:pStyle w:val="Normal"/>
        <w:ind w:left="1560" w:hanging="156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>Но грусть зачем-то прячется в глазах.</w:t>
      </w:r>
    </w:p>
    <w:p>
      <w:pPr>
        <w:pStyle w:val="Normal"/>
        <w:ind w:left="1560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нальная песня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ют на мотив “Изгиб гитары желтой”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  <w:t xml:space="preserve">Пусть трудностей навалом,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Мы все преодолеем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о только друг без друга </w:t>
      </w:r>
    </w:p>
    <w:p>
      <w:pPr>
        <w:pStyle w:val="Normal"/>
        <w:rPr>
          <w:szCs w:val="24"/>
        </w:rPr>
      </w:pPr>
      <w:r>
        <w:rPr>
          <w:szCs w:val="24"/>
        </w:rPr>
        <w:t>Нам вряд ли обойтись,</w:t>
      </w:r>
    </w:p>
    <w:p>
      <w:pPr>
        <w:pStyle w:val="Normal"/>
        <w:rPr>
          <w:szCs w:val="24"/>
        </w:rPr>
      </w:pPr>
      <w:r>
        <w:rPr>
          <w:szCs w:val="24"/>
        </w:rPr>
        <w:t>А с другом жизнь прекрасней</w:t>
      </w:r>
    </w:p>
    <w:p>
      <w:pPr>
        <w:pStyle w:val="Normal"/>
        <w:rPr>
          <w:szCs w:val="24"/>
        </w:rPr>
      </w:pPr>
      <w:r>
        <w:rPr>
          <w:szCs w:val="24"/>
        </w:rPr>
        <w:t>И много веселее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ак здорово, что все мы здесь </w:t>
      </w:r>
    </w:p>
    <w:p>
      <w:pPr>
        <w:pStyle w:val="Normal"/>
        <w:rPr>
          <w:szCs w:val="24"/>
        </w:rPr>
      </w:pPr>
      <w:r>
        <w:rPr>
          <w:szCs w:val="24"/>
        </w:rPr>
        <w:t>сегодня собрались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усть кто-то не считает,</w:t>
      </w:r>
    </w:p>
    <w:p>
      <w:pPr>
        <w:pStyle w:val="Normal"/>
        <w:rPr>
          <w:szCs w:val="24"/>
        </w:rPr>
      </w:pPr>
      <w:r>
        <w:rPr>
          <w:rFonts w:cs="Calibri"/>
          <w:szCs w:val="24"/>
        </w:rPr>
        <w:t xml:space="preserve"> </w:t>
      </w:r>
      <w:r>
        <w:rPr>
          <w:szCs w:val="24"/>
        </w:rPr>
        <w:t>Что класс наш очень дружный</w:t>
      </w:r>
    </w:p>
    <w:p>
      <w:pPr>
        <w:pStyle w:val="Normal"/>
        <w:rPr>
          <w:szCs w:val="24"/>
        </w:rPr>
      </w:pPr>
      <w:r>
        <w:rPr>
          <w:rFonts w:cs="Calibri"/>
          <w:szCs w:val="24"/>
        </w:rPr>
        <w:t xml:space="preserve"> </w:t>
      </w:r>
      <w:r>
        <w:rPr>
          <w:szCs w:val="24"/>
        </w:rPr>
        <w:t>Мы в сотый раз докажем</w:t>
      </w:r>
    </w:p>
    <w:p>
      <w:pPr>
        <w:pStyle w:val="Normal"/>
        <w:rPr>
          <w:szCs w:val="24"/>
        </w:rPr>
      </w:pPr>
      <w:r>
        <w:rPr>
          <w:rFonts w:cs="Calibri"/>
          <w:szCs w:val="24"/>
        </w:rPr>
        <w:t xml:space="preserve"> </w:t>
      </w:r>
      <w:r>
        <w:rPr>
          <w:szCs w:val="24"/>
        </w:rPr>
        <w:t>Что все же он не прав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се радости и беды </w:t>
      </w:r>
    </w:p>
    <w:p>
      <w:pPr>
        <w:pStyle w:val="Normal"/>
        <w:rPr>
          <w:szCs w:val="24"/>
        </w:rPr>
      </w:pPr>
      <w:r>
        <w:rPr>
          <w:rFonts w:cs="Calibri"/>
          <w:szCs w:val="24"/>
        </w:rPr>
        <w:t xml:space="preserve"> </w:t>
      </w:r>
      <w:r>
        <w:rPr>
          <w:szCs w:val="24"/>
        </w:rPr>
        <w:t>Мы пополам поделим!</w:t>
      </w:r>
    </w:p>
    <w:p>
      <w:pPr>
        <w:pStyle w:val="Normal"/>
        <w:rPr>
          <w:szCs w:val="24"/>
        </w:rPr>
      </w:pPr>
      <w:r>
        <w:rPr>
          <w:rFonts w:cs="Calibri"/>
          <w:szCs w:val="24"/>
        </w:rPr>
        <w:t xml:space="preserve"> </w:t>
      </w:r>
      <w:r>
        <w:rPr>
          <w:szCs w:val="24"/>
        </w:rPr>
        <w:t>Как здорово, что всех ты нас,</w:t>
      </w:r>
    </w:p>
    <w:p>
      <w:pPr>
        <w:pStyle w:val="Normal"/>
        <w:rPr>
          <w:szCs w:val="24"/>
        </w:rPr>
      </w:pPr>
      <w:r>
        <w:rPr>
          <w:rFonts w:cs="Calibri"/>
          <w:szCs w:val="24"/>
        </w:rPr>
        <w:t xml:space="preserve">   </w:t>
      </w:r>
      <w:r>
        <w:rPr>
          <w:szCs w:val="24"/>
        </w:rPr>
        <w:t>любимый класс, собрал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0755" cy="228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тература.</w:t>
      </w:r>
    </w:p>
    <w:p>
      <w:pPr>
        <w:pStyle w:val="Normal"/>
        <w:ind w:left="1985" w:right="-517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Яровая Л. Н.,  Жиренко О. Е.,  Барылкина Л.П.,   Обухова Л. А. "Внеклассные мероприятия. </w:t>
      </w:r>
    </w:p>
    <w:p>
      <w:pPr>
        <w:pStyle w:val="Normal"/>
        <w:ind w:left="1985" w:right="-517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 класс." М.: ВАКО, 2004</w:t>
      </w:r>
    </w:p>
    <w:p>
      <w:pPr>
        <w:pStyle w:val="Normal"/>
        <w:ind w:left="1985" w:right="-517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интернет- ресурсы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ая сеть работников образования  nsportal.r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ttp://festival.1september.r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ttp://www.uroki.net</w:t>
      </w:r>
    </w:p>
    <w:sectPr>
      <w:type w:val="nextPage"/>
      <w:pgSz w:w="11906" w:h="16838"/>
      <w:pgMar w:left="1701" w:right="155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9:48:00Z</dcterms:created>
  <dc:creator>Вован</dc:creator>
  <dc:description/>
  <cp:keywords/>
  <dc:language>en-US</dc:language>
  <cp:lastModifiedBy>Вован</cp:lastModifiedBy>
  <cp:lastPrinted>2011-03-25T14:05:00Z</cp:lastPrinted>
  <dcterms:modified xsi:type="dcterms:W3CDTF">2012-06-30T20:06:00Z</dcterms:modified>
  <cp:revision>4</cp:revision>
  <dc:subject/>
  <dc:title/>
</cp:coreProperties>
</file>