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укова М.В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БОУ СОШ №72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алининского района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кт-Петербург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868035" cy="2246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ная разрабо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здника русской берез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здник открывается презентацией. Звучит песня "От чего так в России березы шумят" на экране сменяют друг друга фотографии берез в разные времена год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.     - Красавицей русских лесов называют люди березку. Стройная, с тонкими, длинными ветвями и раскидистой кроной, она привлекательна во все времена года. Ее знают все - это символ и гордость русского народа. Россия и береза. Эти два слова слиты воедино.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 ученик.      На полянке,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На пригорке,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од окном, среди полей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локурая березка - 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имвол Родины моей</w:t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ученик.       Березы русские, родны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 вас и пишут и пою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ливы ваши снегов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мне покоя не д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ученик.       Пускай зовут в дорогу дали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де бы жить не довелось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огу себе представить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Россию без берез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ченик.       Ты до того, березонька, красива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жаркий полдень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часы росы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тебя не мыслима Россия.</w:t>
      </w:r>
    </w:p>
    <w:p>
      <w:pPr>
        <w:pStyle w:val="Normal"/>
        <w:ind w:left="1701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 не мыслим без твоей красы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01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ученик.       Белолицая, белоствольная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веста, горда и нежна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русская песня раздольная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ебесам устремилась она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ют песню "Березы" муз. Синельниковой сл. Сухов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 Прекрасна русская береза и в чистом поле, и на светлой лесной  полянке. Нет дерева в России, которому так повезло бы и в музыке, и в живописи, и в литературе. Многие поэты посвятили свои стихи березке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ученик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а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сенин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а под моим окном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крылась снегом, точно серебром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шистых ветках снежною каймой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тились кисти белой бахромой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ит береза в сонной тишине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ят снежинки в золотом огне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ря, лениво обходя кругом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ыпает ветки новым серебром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 ученик.     </w:t>
      </w:r>
      <w:r>
        <w:rPr>
          <w:rFonts w:cs="Times New Roman" w:ascii="Times New Roman" w:hAnsi="Times New Roman"/>
          <w:sz w:val="28"/>
          <w:szCs w:val="28"/>
        </w:rPr>
        <w:t>А вот еще несколько строк из другого стихотворения С. Есенина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улись сонные березки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репали шелковые косы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ят зеленые сережки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ят серебряные росы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ученик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ку русскую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окофьев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ку русскую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ветлую, то грустную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м сарафанчике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латочками в карманчиках, 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расивыми застежками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елеными сережками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ее нарядную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ую, ненаглядную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ркую, кипучую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грустную, плакучую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березку русскую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сегда с подружками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тром низко клонится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нется, но не ломится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"Талисманы" муз. В. Плешака  сл. В. Сергеевой.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Когда дети читают стихи и поют песню на экране появляются репродукции картин известных художник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И. Шишкин "Березовая роща", А. Куинджи "Березовая роща"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 Левитан "Березовая роща", "Золотая осень", "Март"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 Саврасов "Грачи прилетели", И. Грабарь "Февральская лазурь"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 ученик.</w:t>
      </w:r>
      <w:r>
        <w:rPr>
          <w:rFonts w:cs="Times New Roman" w:ascii="Times New Roman" w:hAnsi="Times New Roman"/>
          <w:sz w:val="28"/>
          <w:szCs w:val="28"/>
        </w:rPr>
        <w:t xml:space="preserve">   Русский народ давно оценил полезность этого дерева, все из      березы идет в дело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 ученик.</w:t>
      </w:r>
      <w:r>
        <w:rPr>
          <w:rFonts w:cs="Times New Roman" w:ascii="Times New Roman" w:hAnsi="Times New Roman"/>
          <w:sz w:val="28"/>
          <w:szCs w:val="28"/>
        </w:rPr>
        <w:t xml:space="preserve">       Человек научился использовать это дерево до того, как изобрел  бумагу. Люди писали на бересте и получались берестяные грамоты - так в древности называли письма и документы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ученик</w:t>
      </w:r>
      <w:r>
        <w:rPr>
          <w:rFonts w:cs="Times New Roman" w:ascii="Times New Roman" w:hAnsi="Times New Roman"/>
          <w:sz w:val="28"/>
          <w:szCs w:val="28"/>
        </w:rPr>
        <w:t xml:space="preserve">.       Из бересты мастерили туеса, лукошки для сбора грибов и ягод, из веток плетут корзины, делают мётлы, веники.  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ученик</w:t>
      </w:r>
      <w:r>
        <w:rPr>
          <w:rFonts w:cs="Times New Roman" w:ascii="Times New Roman" w:hAnsi="Times New Roman"/>
          <w:sz w:val="28"/>
          <w:szCs w:val="28"/>
        </w:rPr>
        <w:t>.       В народной медицине используют почки, кору, сережки, листья березы, а сок этого дерева полезный и вкусный. Но собирать его надо осторожно, чтобы не навредить дереву. Раненое дерево быстро погибает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 ученик</w:t>
      </w:r>
      <w:r>
        <w:rPr>
          <w:rFonts w:cs="Times New Roman" w:ascii="Times New Roman" w:hAnsi="Times New Roman"/>
          <w:sz w:val="28"/>
          <w:szCs w:val="28"/>
        </w:rPr>
        <w:t>.     Из древесины изготавливают фанеру, мебель, прочные лыжи, скипидар, древесный спирт, уксус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ученик.</w:t>
      </w:r>
      <w:r>
        <w:rPr>
          <w:rFonts w:cs="Times New Roman" w:ascii="Times New Roman" w:hAnsi="Times New Roman"/>
          <w:sz w:val="28"/>
          <w:szCs w:val="28"/>
        </w:rPr>
        <w:t xml:space="preserve">       Березовые дрова - лучшее топливо в русских печах, тепла дают много, горят быстро и жарко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7 ученик.</w:t>
      </w:r>
      <w:r>
        <w:rPr>
          <w:rFonts w:cs="Times New Roman" w:ascii="Times New Roman" w:hAnsi="Times New Roman"/>
          <w:sz w:val="28"/>
          <w:szCs w:val="28"/>
        </w:rPr>
        <w:t xml:space="preserve">     А как можно представить себе русскую парную без березового веника, он и хворь всю выгоняет и силу телу придает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старый сгорбленный старик и старуха с веником и шайкой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.</w:t>
      </w:r>
      <w:r>
        <w:rPr>
          <w:rFonts w:cs="Times New Roman" w:ascii="Times New Roman" w:hAnsi="Times New Roman"/>
          <w:sz w:val="28"/>
          <w:szCs w:val="28"/>
        </w:rPr>
        <w:t xml:space="preserve">             Домик на горе стоит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убы дымок валит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ик я сломал большой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парится с душой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з клена, не из дуба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березы возле клуба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мал охапок пять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бане чем махать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руха.</w:t>
      </w:r>
      <w:r>
        <w:rPr>
          <w:rFonts w:cs="Times New Roman" w:ascii="Times New Roman" w:hAnsi="Times New Roman"/>
          <w:sz w:val="28"/>
          <w:szCs w:val="28"/>
        </w:rPr>
        <w:t xml:space="preserve">     Баня топится с обеда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ься лучше, дорогой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вечно молодой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д уходит с веником за декорацию париться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 Долго дедушка пыхтел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ь он не хотел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шел один часок,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 валить дымок.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 бабка - перед ней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ич Елисей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бани выходит помолодевший дед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таруха.</w:t>
      </w:r>
      <w:r>
        <w:rPr>
          <w:rFonts w:cs="Times New Roman" w:ascii="Times New Roman" w:hAnsi="Times New Roman"/>
          <w:sz w:val="28"/>
          <w:szCs w:val="28"/>
        </w:rPr>
        <w:t xml:space="preserve">     Где мой дед? Скажи на милость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о старым приключилось?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д.              </w:t>
      </w:r>
      <w:r>
        <w:rPr>
          <w:rFonts w:cs="Times New Roman" w:ascii="Times New Roman" w:hAnsi="Times New Roman"/>
          <w:sz w:val="28"/>
          <w:szCs w:val="28"/>
        </w:rPr>
        <w:t>Ты, старуха, глаз раскрой,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 тобой твой дед родной!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о всем он виноват</w:t>
      </w:r>
      <w:r>
        <w:rPr>
          <w:rFonts w:cs="Times New Roman" w:ascii="Times New Roman" w:hAnsi="Times New Roman"/>
          <w:i/>
          <w:sz w:val="28"/>
          <w:szCs w:val="28"/>
        </w:rPr>
        <w:t>.    (Показывает на веник)</w:t>
      </w:r>
    </w:p>
    <w:p>
      <w:pPr>
        <w:pStyle w:val="Normal"/>
        <w:ind w:left="15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уха подхватывает веник, исчезает в бане.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    Покупайте веники!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д .</w:t>
      </w:r>
      <w:r>
        <w:rPr>
          <w:rFonts w:cs="Times New Roman" w:ascii="Times New Roman" w:hAnsi="Times New Roman"/>
          <w:sz w:val="28"/>
          <w:szCs w:val="28"/>
        </w:rPr>
        <w:t xml:space="preserve">              Вы не пожалеете!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Хором.</w:t>
      </w:r>
      <w:r>
        <w:rPr>
          <w:rFonts w:cs="Times New Roman" w:ascii="Times New Roman" w:hAnsi="Times New Roman"/>
          <w:sz w:val="28"/>
          <w:szCs w:val="28"/>
        </w:rPr>
        <w:t xml:space="preserve">          Лет на 20 сразу с ними 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 помолодеете. 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8 ученик.     </w:t>
      </w:r>
      <w:r>
        <w:rPr>
          <w:rFonts w:cs="Times New Roman" w:ascii="Times New Roman" w:hAnsi="Times New Roman"/>
          <w:sz w:val="28"/>
          <w:szCs w:val="28"/>
        </w:rPr>
        <w:t>А еще береза придает человеку силу и энергию. Подойдите к березе, прижмитесь к ней всем телом и почувствуете, как в вас вливаются силы этого дерева, проходит тоска, боль, улучшается настроение и на душе становится спокойно и радостно. Но оказывает она помощь не каждому. Завистливый, недоброжелательный, злобный человек не может на нее рассчитывать. Не даст она ему своего тепла и силы. Людей же добрых одаривает сверх нормы.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ята исполняют танец с ложками.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.</w:t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 ученик. </w:t>
      </w:r>
      <w:r>
        <w:rPr>
          <w:rFonts w:cs="Times New Roman" w:ascii="Times New Roman" w:hAnsi="Times New Roman"/>
          <w:sz w:val="28"/>
          <w:szCs w:val="28"/>
        </w:rPr>
        <w:t xml:space="preserve">      На Руси существует праздник - Троица. Празднуют его в июне. Люди прощаются с весной и встречают лето. Главным персонажем праздника является бере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 ученик. </w:t>
      </w:r>
      <w:r>
        <w:rPr>
          <w:rFonts w:cs="Times New Roman" w:ascii="Times New Roman" w:hAnsi="Times New Roman"/>
          <w:sz w:val="28"/>
          <w:szCs w:val="28"/>
        </w:rPr>
        <w:t xml:space="preserve">     К празднику заготавливалась троицкая зелень - срубленные молодые березки, ветки березы, клена, дуба, липы, рябины, орешника, а также травы и цветы; затем из нее плели венки, носили их голове, украшали зеленью дома снаружи и внутри, затыкали во все хозяйственные постройки, ворота, колодцы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 ученик.      </w:t>
      </w:r>
      <w:r>
        <w:rPr>
          <w:rFonts w:cs="Times New Roman" w:ascii="Times New Roman" w:hAnsi="Times New Roman"/>
          <w:sz w:val="28"/>
          <w:szCs w:val="28"/>
        </w:rPr>
        <w:t xml:space="preserve">   Молодежь с венками на голове  водила хороводы, играла в горелки. 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ют песню "Во поле береза стояла" под аккомпанемент баяна и  водят хоровод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Девочки садятся "вокруг озера"  и  рассказывают. 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1843" w:hanging="198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ученица</w:t>
      </w:r>
      <w:r>
        <w:rPr>
          <w:rFonts w:cs="Times New Roman" w:ascii="Times New Roman" w:hAnsi="Times New Roman"/>
          <w:sz w:val="28"/>
          <w:szCs w:val="28"/>
        </w:rPr>
        <w:t xml:space="preserve">.            Ближе к вечеру девушки гадали у реки, бросая венки в воду. </w:t>
      </w:r>
    </w:p>
    <w:p>
      <w:pPr>
        <w:pStyle w:val="Normal"/>
        <w:ind w:left="1843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нок  поплывет - счастье, утонет - несчастье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5 ученица.        </w:t>
      </w:r>
      <w:r>
        <w:rPr>
          <w:rFonts w:cs="Times New Roman" w:ascii="Times New Roman" w:hAnsi="Times New Roman"/>
          <w:sz w:val="28"/>
          <w:szCs w:val="28"/>
        </w:rPr>
        <w:t xml:space="preserve">Если венок завертится на одном месте - расстройство свадьбы, семейные ссоры.  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ученица.</w:t>
      </w:r>
      <w:r>
        <w:rPr>
          <w:rFonts w:cs="Times New Roman" w:ascii="Times New Roman" w:hAnsi="Times New Roman"/>
          <w:sz w:val="28"/>
          <w:szCs w:val="28"/>
        </w:rPr>
        <w:t xml:space="preserve">      А если остановится на одном месте - год не быть замужем.</w:t>
      </w:r>
    </w:p>
    <w:p>
      <w:pPr>
        <w:pStyle w:val="Normal"/>
        <w:ind w:left="1560" w:hanging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7 ученица.     </w:t>
      </w:r>
      <w:r>
        <w:rPr>
          <w:rFonts w:cs="Times New Roman" w:ascii="Times New Roman" w:hAnsi="Times New Roman"/>
          <w:sz w:val="28"/>
          <w:szCs w:val="28"/>
        </w:rPr>
        <w:t xml:space="preserve">  В какую сторону вода понесет венок, в ту сторону и замуж идти. 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ученица</w:t>
      </w:r>
      <w:r>
        <w:rPr>
          <w:rFonts w:cs="Times New Roman" w:ascii="Times New Roman" w:hAnsi="Times New Roman"/>
          <w:sz w:val="28"/>
          <w:szCs w:val="28"/>
        </w:rPr>
        <w:t>.      Чей венок принесет к берегу первым, та из гадающих первая выйдет заму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веселый танец под песню И. Купалы "Брови"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 "В лесу прифронтовом"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 ученик.  </w:t>
      </w:r>
      <w:r>
        <w:rPr>
          <w:rFonts w:cs="Times New Roman" w:ascii="Times New Roman" w:hAnsi="Times New Roman"/>
          <w:sz w:val="28"/>
          <w:szCs w:val="28"/>
        </w:rPr>
        <w:t xml:space="preserve">      Стоит она возле ограды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на погосте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олки фашистских снарядов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и след на бересте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лял чужеземец,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чудом она уцелела.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она, словно дивчина,</w:t>
      </w:r>
    </w:p>
    <w:p>
      <w:pPr>
        <w:pStyle w:val="Normal"/>
        <w:ind w:left="170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есте расстрела.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 ученик.     </w:t>
      </w:r>
      <w:r>
        <w:rPr>
          <w:rFonts w:cs="Times New Roman" w:ascii="Times New Roman" w:hAnsi="Times New Roman"/>
          <w:sz w:val="28"/>
          <w:szCs w:val="28"/>
        </w:rPr>
        <w:t xml:space="preserve">  Тихо стоят березы у солдатских могил. Как много они могли бы рассказать о страшной трагедии Великой Отечественной войны, лучших свидетелей не найти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 ученик.      </w:t>
      </w:r>
      <w:r>
        <w:rPr>
          <w:rFonts w:cs="Times New Roman" w:ascii="Times New Roman" w:hAnsi="Times New Roman"/>
          <w:sz w:val="28"/>
          <w:szCs w:val="28"/>
        </w:rPr>
        <w:t xml:space="preserve">   В России издавна существует обычай: над могилой погибшего воина  сажать березку, чтобы его жизнь продолжалась в зеленом цветущем дереве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 ученик.</w:t>
      </w:r>
      <w:r>
        <w:rPr>
          <w:rFonts w:cs="Times New Roman" w:ascii="Times New Roman" w:hAnsi="Times New Roman"/>
          <w:sz w:val="28"/>
          <w:szCs w:val="28"/>
        </w:rPr>
        <w:t xml:space="preserve">        За селом, вдали, на перекрестке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левых, едва заметных троп,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 солдатские березки,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торых рыл себе окоп.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вольно вспомнил, как стонали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от их взрывов и огня...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е тех березок подобрали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живым товарищи меня.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оры с любовью о березках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часто мне бойцы: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 бы злую боль не пересилил,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ы тяжких ран не перенес,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мы тебя не напоили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и слезинками берез".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ню "Березовый сок"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муз.  В. Баснера   сл. М. Матусовского</w:t>
      </w:r>
    </w:p>
    <w:p>
      <w:pPr>
        <w:pStyle w:val="Normal"/>
        <w:ind w:left="1418" w:firstLine="283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1418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18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ученик</w:t>
      </w:r>
      <w:r>
        <w:rPr>
          <w:rFonts w:cs="Times New Roman" w:ascii="Times New Roman" w:hAnsi="Times New Roman"/>
          <w:sz w:val="28"/>
          <w:szCs w:val="28"/>
        </w:rPr>
        <w:t xml:space="preserve">.     Мы с вами родились в России, </w:t>
        <w:br/>
        <w:t xml:space="preserve">                    В стране, где жара и мороз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де небо то хмуро, то сине, </w:t>
        <w:br/>
        <w:t xml:space="preserve">                    В стране тонкоствольных бере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 ученик</w:t>
      </w:r>
      <w:r>
        <w:rPr>
          <w:rFonts w:cs="Times New Roman" w:ascii="Times New Roman" w:hAnsi="Times New Roman"/>
          <w:sz w:val="28"/>
          <w:szCs w:val="28"/>
        </w:rPr>
        <w:t>.      Береза - символ России, нашей Родины. И быть ей на наших просторах вечно, потому что вечен наш народ, вечна земля русская!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 ученик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ять о них, кудрявых и белесых...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тут делать, если на Руси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сех дорог встречаются березы,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день, хоть год, хоть вечность колеси.     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ученик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я», - шепчут мне березки,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я», - шепчут камыши,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я», - ключ журчит в ложбинке,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им тихо вторю: Русь!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не трудны твои нагрузки;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в поле рос, я чубом рус.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я люблю тебя по-русски,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ерезовая Русь!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ученик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а, мой поклон тебе,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– в судьбе России и в соей судьбе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 береза – русская земля,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чаль, и радость, и любовь моя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здник заканчивается презентацией. Звучит песня "Русские березы" 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. Е Ширяева. сл. Д. Нигмату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21:45:00Z</dcterms:created>
  <dc:creator>Вован</dc:creator>
  <dc:description/>
  <cp:keywords/>
  <dc:language>en-US</dc:language>
  <cp:lastModifiedBy>Вован</cp:lastModifiedBy>
  <dcterms:modified xsi:type="dcterms:W3CDTF">2012-06-30T19:26:00Z</dcterms:modified>
  <cp:revision>3</cp:revision>
  <dc:subject/>
  <dc:title/>
</cp:coreProperties>
</file>