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ричины возникновения молодежных субкультур</w:t>
      </w:r>
    </w:p>
    <w:p>
      <w:pPr>
        <w:pStyle w:val="Style15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: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ца 9а класса МАОУ СОШ № 36</w:t>
      </w:r>
    </w:p>
    <w:p>
      <w:pPr>
        <w:pStyle w:val="Style15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ва Марина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ответить на вопрос о причинах возникновения молодежных субкультур, нужно выяснить: Что же такое субкультура?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культура - свод накопленных определенным мировоззрением ценностей и порядков группы людей, объединённых специфическими интересами, определяющими их мировоззрение. Субкультура - суверенное целостное образование, часть общественной культуры. С точки зрения культурологии же субкультура - это такие объединения людей, которые не противоречат ценностям традиционной культуры, а дополняют её. Субкультура может отличаться от доминирующей культуры языком, манерой поведения, одеждой и т. д. Основой субкультуры могут быть стиль музыки, образ жизни, определённые политические взгляды. Некоторые субкультуры носят экстремальный характер и демонстрируют протест против общества или определённых общественных явлений. Некоторые субкультуры носят замкнутый характер и стремятся к изоляции своих представителей от общества. Иногда субкультуры развиваются и входят как элементы в единую культуру общества. Развитые субкультуры имеют свои периодические издания, клубы, общественные организации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олодежной субкультурой понимается культура определенного молодого поколения, обладающего общностью стиля жизни, поведения, групповых норм, ценностей и стереотипов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ыбрала тематику молодежных субкультур для реферата по нескольким причинам. Во-первых, она интересна как мне, представителю сразу нескольких субкультур, так и другим людям. Во-вторых, в наше время эта тема крайне актуальна. Все больше подростков каждый день во всех странах мира становятся неформалами. Поэтому необходимо знать об этой культурной нише, понимать ее и быть готовым столкнуться с ее представителями в реальной жизни. Рассказать как можно больше, объяснить суть субкультур - это и есть цель моей работы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чему возникают субкультуры?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м является такой 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чтобы разрешить противореч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сновной культуре, если она оказывается неспособной обеспечить повое поколение действенной идеологией. Субкультура обретает формы в собственной стилистике поведения, в языке, одежде, в ритуалах, способных к творческому развитию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я между "главной" культурой и "отклонениями" пытается определ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теория субкультур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научная дисциплина. Она работает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нятийном пол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культурологии,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азируясь на конкретных социологических исследованиях и других гуманитарных дисциплинах. Марксистская теория отрицает субкультуры, рассматривая молодежные субкультуры как идеологию, призванную маскировать антагонистические противоречия капиталистического общества и подменить их противостоянием поколений.</w:t>
      </w:r>
    </w:p>
    <w:p>
      <w:pPr>
        <w:pStyle w:val="Style15"/>
        <w:shd w:fill="FFFFFF" w:val="clear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ки к марксистским взгляды сторонник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теории социального конфликта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оциального действ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лают акцент на поведении личности в ее контактах с другими. В этом понимании субкультуры рассматриваются как система, регулирующая осуществление интересов и потребностей молодежи в обществе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верена, что каждому из нас случалось идти по улице, ехать в метро или просто смотреть телевизор и видеть людей, которые чем-то непохожи на других. Это и есть неформалы - представители современных субкультур.</w:t>
      </w:r>
    </w:p>
    <w:p>
      <w:pPr>
        <w:pStyle w:val="Style15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 слово неформал, неформальный обозначает необычность, яркость и незаурядность. Человек-неформал - это попытка показать свою индивидуальность, сказать серой массе: "я - личность", бросить вызов миру с его бесконечными буднями и выстраиванием всех в один ряд. Говоря по-научному, субкультура - это система ценностей, установок, способов поведения и жизненных стилей, которая присуща более мелкой социальной общности, пространственно и социально в большей или меньшей степени обособленной. Субкультурные атрибуты, ритуалы, а также ценности, как правило, отличаются от таковых в господствующей культуре, хотя с ними и связаны. Английский социолог М.Брейк отмечал, что субкультуры как "системы значений, способов выражения или жизненных стилей" развивались социальными группами, находившимися в подчиненном положении, "в ответ на доминирующие системы значений: субкультуры отражают попытки таких групп решить структурные противоречия, возникшие в более широком социальном контексте". Другое дело культура - массовое явление - присущая большей части общества система ценностей и образ жизни, диктуемый обществ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ашкатов И. П. Психология неформальных подростково-молодежных групп. - М., 2000</w:t>
      </w:r>
    </w:p>
    <w:p>
      <w:pPr>
        <w:pStyle w:val="Normal"/>
        <w:rPr/>
      </w:pPr>
      <w:r>
        <w:rPr>
          <w:sz w:val="28"/>
          <w:szCs w:val="28"/>
        </w:rPr>
        <w:t>2. Запесоцкий А., Файн А. Эта непонятная молодежь: Проблемы неформальных молодежных объединений. - М., 1990</w:t>
      </w:r>
    </w:p>
    <w:p>
      <w:pPr>
        <w:pStyle w:val="Normal"/>
        <w:rPr/>
      </w:pPr>
      <w:r>
        <w:rPr>
          <w:sz w:val="28"/>
          <w:szCs w:val="28"/>
        </w:rPr>
        <w:t>3. Левикова С. И. Неформальная молодежная субкультура, М., - 2010, - 616 с.</w:t>
      </w:r>
    </w:p>
    <w:p>
      <w:pPr>
        <w:pStyle w:val="Normal"/>
        <w:rPr/>
      </w:pPr>
      <w:r>
        <w:rPr>
          <w:sz w:val="28"/>
          <w:szCs w:val="28"/>
        </w:rPr>
        <w:t>4. Щепанская Т.</w:t>
        <w:tab/>
        <w:t>Система: тексты и традиции субкультуры. – М., 2004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28:00Z</dcterms:created>
  <dc:creator>USER</dc:creator>
  <dc:description/>
  <cp:keywords/>
  <dc:language>en-US</dc:language>
  <cp:lastModifiedBy>USER</cp:lastModifiedBy>
  <dcterms:modified xsi:type="dcterms:W3CDTF">2012-06-30T07:27:00Z</dcterms:modified>
  <cp:revision>3</cp:revision>
  <dc:subject/>
  <dc:title>Причины возникновения молодежных субкультур</dc:title>
</cp:coreProperties>
</file>