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28"/>
          <w:szCs w:val="28"/>
          <w:u w:val="single"/>
          <w:lang w:val="tt-RU"/>
        </w:rPr>
        <w:t>Тема</w:t>
      </w:r>
      <w:r>
        <w:rPr>
          <w:sz w:val="28"/>
          <w:szCs w:val="28"/>
          <w:lang w:val="tt-RU"/>
        </w:rPr>
        <w:t xml:space="preserve">: </w:t>
      </w:r>
      <w:r>
        <w:rPr>
          <w:b/>
          <w:sz w:val="32"/>
          <w:szCs w:val="32"/>
          <w:lang w:val="tt-RU"/>
        </w:rPr>
        <w:t>Татар теленең кулланылыш дәрәҗәсе ягыннан сүзлек составы. Искергән сүзләр.</w:t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u w:val="single"/>
          <w:lang w:val="tt-RU"/>
        </w:rPr>
        <w:t>Максат:</w:t>
      </w:r>
      <w:r>
        <w:rPr>
          <w:sz w:val="28"/>
          <w:szCs w:val="28"/>
          <w:lang w:val="tt-RU"/>
        </w:rPr>
        <w:t xml:space="preserve"> 1. Компьютер технологияләрен кулланып, укучыларга татар теленең сүзлек составында искергән сүзләр булуын, аларның тарихи сүзләргә һәм архаизмнарга бүленүен җиткерү.</w:t>
      </w:r>
    </w:p>
    <w:p>
      <w:pPr>
        <w:pStyle w:val="Normal"/>
        <w:rPr/>
      </w:pPr>
      <w:r>
        <w:rPr>
          <w:sz w:val="28"/>
          <w:szCs w:val="28"/>
          <w:lang w:val="tt-RU"/>
        </w:rPr>
        <w:t>2. Искергән сүзләрнең мәгънәләрен ачыклау максатыннан, укучыларда аңлатмалы сүзлекләр белән мөстәкыйль эшләү күнекмәләре формалаштыр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Укучыларда Г.Тукай иҗатын өйрәнүгә кызыксыну уяту, шигырьләре аша укуга, хезмәткә, туган телебезгә мәхәббәт тәрбияләү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u w:val="single"/>
          <w:lang w:val="tt-RU"/>
        </w:rPr>
        <w:t>Җиһаз:</w:t>
      </w:r>
      <w:r>
        <w:rPr>
          <w:sz w:val="28"/>
          <w:szCs w:val="28"/>
          <w:lang w:val="tt-RU"/>
        </w:rPr>
        <w:t xml:space="preserve"> аңлатмалы сүзлекләр, биремле карточкалар, комп</w:t>
      </w:r>
      <w:r>
        <w:rPr>
          <w:sz w:val="28"/>
          <w:szCs w:val="28"/>
        </w:rPr>
        <w:t>ьютер,</w:t>
      </w:r>
      <w:r>
        <w:rPr>
          <w:sz w:val="28"/>
          <w:szCs w:val="28"/>
          <w:lang w:val="tt-RU"/>
        </w:rPr>
        <w:t xml:space="preserve"> проекто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әрес барыш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tt-RU"/>
        </w:rPr>
        <w:t xml:space="preserve"> Оештыр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Уңай психологик халәт тудыру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u w:val="single"/>
          <w:lang w:val="tt-RU"/>
        </w:rPr>
        <w:t>Укытучы.</w:t>
      </w:r>
      <w:r>
        <w:rPr>
          <w:sz w:val="28"/>
          <w:szCs w:val="28"/>
          <w:lang w:val="tt-RU"/>
        </w:rPr>
        <w:t xml:space="preserve"> Хәерле көн,укучылар! Кәефләрегез ничек? (Кояшлы көн кебек) Урамда балкыган язгы матур кояш кебек бер-берегезгә карап елмаегыз да дөрес итеп утырыгыз. Дәресне башлыйбыз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  <w:t>II. Өй эшен тикшерү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учылар өйдә “Һөнәрле үлмәс...” дигән темага һөнәрчелек сүзләрен кертеп кечкенә хикәя төзеп киләләр. 2-3 укучыны тыңлап үтәбез,калган эшләрне җыеп алабыз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  <w:t>III.Яңа белемнәр үзләштерүгә әзерлек этабы.</w:t>
      </w:r>
    </w:p>
    <w:p>
      <w:pPr>
        <w:pStyle w:val="Normal"/>
        <w:rPr/>
      </w:pPr>
      <w:r>
        <w:rPr>
          <w:sz w:val="28"/>
          <w:szCs w:val="28"/>
          <w:lang w:val="tt-RU"/>
        </w:rPr>
        <w:t>Экранда Г.Тукайның “Эшкә өндәү” шигыре. Укучылар укытучының сәнгатьле итеп укуын  тыңлыйлар.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tt-RU"/>
        </w:rPr>
        <w:t>Укытучы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Укучылар, бу шигырь сезгә танышмы?(Әйе, аны халкыбызның бөек шагыйре Г.Тукай язган.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Г. Тукайның тагын нинди әсәрләрен беләсез? (“Су анасы”, “Шүрәле”, “ Пар ат” һ.б.)</w:t>
      </w:r>
    </w:p>
    <w:p>
      <w:pPr>
        <w:pStyle w:val="Normal"/>
        <w:rPr/>
      </w:pPr>
      <w:r>
        <w:rPr>
          <w:sz w:val="28"/>
          <w:szCs w:val="28"/>
          <w:lang w:val="tt-RU"/>
        </w:rPr>
        <w:t>- Бу шигырь безне нәрсәгә өйрәтә? (Эш сөючән, тырыш булырга өйрәтә.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  <w:t>IV. Яңа белемнәрне үзләштерү этабы.</w:t>
      </w:r>
    </w:p>
    <w:p>
      <w:pPr>
        <w:pStyle w:val="Normal"/>
        <w:rPr/>
      </w:pPr>
      <w:r>
        <w:rPr>
          <w:sz w:val="28"/>
          <w:szCs w:val="28"/>
          <w:lang w:val="tt-RU"/>
        </w:rPr>
        <w:t>1.</w:t>
      </w:r>
      <w:r>
        <w:rPr>
          <w:b/>
          <w:sz w:val="28"/>
          <w:szCs w:val="28"/>
          <w:u w:val="single"/>
          <w:lang w:val="tt-RU"/>
        </w:rPr>
        <w:t xml:space="preserve"> </w:t>
      </w:r>
      <w:r>
        <w:rPr>
          <w:sz w:val="28"/>
          <w:szCs w:val="28"/>
          <w:u w:val="single"/>
          <w:lang w:val="tt-RU"/>
        </w:rPr>
        <w:t>Укытучы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Укучылар, әлеге шигырьдә кайсы сүзләрне аңлау сезгә авыррак тоелды? (ушбу, җиһан, иҗтиһад, олугъ, мөкаддәс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Сез ничек уйлыйсыз, бу нинди сүзләр? (иске сүзләр)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Бу сүзләрнең мәгънәләрен без каян белә алабыз? (Өлкәннәрдән сорый алабыз, аңлатмалы сүзлектән таба алабыз.)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Ягез әле, өстәлләрдәге аңлатмалы сүзлекләрдән әлеге сүзләрнең  мәгънәләрен эзләп карыйк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шбу- бу,шушы.</w:t>
      </w:r>
    </w:p>
    <w:p>
      <w:pPr>
        <w:pStyle w:val="Normal"/>
        <w:rPr/>
      </w:pPr>
      <w:r>
        <w:rPr>
          <w:sz w:val="28"/>
          <w:szCs w:val="28"/>
          <w:lang w:val="tt-RU"/>
        </w:rPr>
        <w:t>җиһан-дөнья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җтиһад-тырышлык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лугъ- зур, бөек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өкаддәс-изге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-Укучылар,әлеге сүзләр искергән сүзләр дип йөртелә. Юкка гына халык мәкале “Сүз- бер көнлек, тел- гомерлек” димәгән. Аерым сүзләр, искереп, кулланыштан төшеп калалар, яңа сүзләр барлыкка килә. Шул рәвешле тел гел үзгәреп тор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Игътибарыбызны экранга юнәлтик. Бирелгән сүзләрне укып, аларның да мәгънәләрен ачыклап карыйк. (Укучылар 4 төркемгә бүленә һәм төркемнәрдә сүзлекләр белән эшли)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tt-RU"/>
        </w:rPr>
        <w:t>өяз,сөңге</w:t>
      </w:r>
      <w:r>
        <w:rPr>
          <w:sz w:val="28"/>
          <w:szCs w:val="28"/>
          <w:lang w:val="tt-RU"/>
        </w:rPr>
        <w:t xml:space="preserve"> сүзләре 1нче төркемгә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tt-RU"/>
        </w:rPr>
        <w:t>мәхәллә,ядрә</w:t>
      </w:r>
      <w:r>
        <w:rPr>
          <w:sz w:val="28"/>
          <w:szCs w:val="28"/>
          <w:lang w:val="tt-RU"/>
        </w:rPr>
        <w:t xml:space="preserve"> - 2нче төркемгә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tt-RU"/>
        </w:rPr>
        <w:t>инсан, аршын</w:t>
      </w:r>
      <w:r>
        <w:rPr>
          <w:sz w:val="28"/>
          <w:szCs w:val="28"/>
          <w:lang w:val="tt-RU"/>
        </w:rPr>
        <w:t xml:space="preserve"> – 3 нче төркемгә</w:t>
      </w:r>
    </w:p>
    <w:p>
      <w:pPr>
        <w:pStyle w:val="Normal"/>
        <w:rPr/>
      </w:pPr>
      <w:r>
        <w:rPr>
          <w:i/>
          <w:sz w:val="28"/>
          <w:szCs w:val="28"/>
          <w:u w:val="single"/>
          <w:lang w:val="tt-RU"/>
        </w:rPr>
        <w:t>арык, вә</w:t>
      </w:r>
      <w:r>
        <w:rPr>
          <w:sz w:val="28"/>
          <w:szCs w:val="28"/>
          <w:lang w:val="tt-RU"/>
        </w:rPr>
        <w:t xml:space="preserve"> - 4 нче төркемгә</w:t>
      </w:r>
    </w:p>
    <w:p>
      <w:pPr>
        <w:pStyle w:val="Normal"/>
        <w:rPr/>
      </w:pPr>
      <w:r>
        <w:rPr>
          <w:sz w:val="28"/>
          <w:szCs w:val="28"/>
          <w:lang w:val="tt-RU"/>
        </w:rPr>
        <w:t>-Хәзер әйдәгез шушы сүзләрне мәгънәләре буенча ике төркемгә бүлеп карыйк. Укытучы ярдәме белән сүзләр ике баганага бүленеп языла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sectPr>
          <w:type w:val="nextPage"/>
          <w:pgSz w:w="11906" w:h="16838"/>
          <w:pgMar w:left="1701" w:right="850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өяз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мәхәллә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сөңге  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 xml:space="preserve">ядрә  </w:t>
      </w:r>
    </w:p>
    <w:p>
      <w:pPr>
        <w:pStyle w:val="Normal"/>
        <w:rPr/>
      </w:pPr>
      <w:r>
        <w:rPr>
          <w:i/>
          <w:sz w:val="28"/>
          <w:szCs w:val="28"/>
          <w:lang w:val="tt-RU"/>
        </w:rPr>
        <w:t xml:space="preserve">   </w:t>
      </w:r>
      <w:r>
        <w:rPr>
          <w:i/>
          <w:sz w:val="28"/>
          <w:szCs w:val="28"/>
          <w:lang w:val="tt-RU"/>
        </w:rPr>
        <w:t>аршын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   </w:t>
      </w:r>
      <w:r>
        <w:rPr>
          <w:i/>
          <w:sz w:val="28"/>
          <w:szCs w:val="28"/>
          <w:lang w:val="tt-RU"/>
        </w:rPr>
        <w:t xml:space="preserve">инсан                        </w:t>
      </w:r>
    </w:p>
    <w:p>
      <w:pPr>
        <w:pStyle w:val="Normal"/>
        <w:rPr/>
      </w:pPr>
      <w:r>
        <w:rPr>
          <w:i/>
          <w:sz w:val="28"/>
          <w:szCs w:val="28"/>
          <w:lang w:val="tt-RU"/>
        </w:rPr>
        <w:t xml:space="preserve">  </w:t>
      </w:r>
      <w:r>
        <w:rPr>
          <w:i/>
          <w:sz w:val="28"/>
          <w:szCs w:val="28"/>
          <w:lang w:val="tt-RU"/>
        </w:rPr>
        <w:t>арык</w:t>
      </w:r>
    </w:p>
    <w:p>
      <w:pPr>
        <w:pStyle w:val="Normal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   </w:t>
      </w:r>
      <w:r>
        <w:rPr>
          <w:i/>
          <w:sz w:val="28"/>
          <w:szCs w:val="28"/>
          <w:lang w:val="tt-RU"/>
        </w:rPr>
        <w:t xml:space="preserve">вә </w:t>
      </w:r>
    </w:p>
    <w:p>
      <w:pPr>
        <w:sectPr>
          <w:type w:val="continuous"/>
          <w:pgSz w:w="11906" w:h="16838"/>
          <w:pgMar w:left="1701" w:right="850" w:gutter="0" w:header="0" w:top="719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sz w:val="28"/>
          <w:szCs w:val="28"/>
          <w:lang w:val="tt-RU"/>
        </w:rPr>
        <w:t xml:space="preserve">Мәгънәләре буенча 1нче баганадагы сүзләр- вакыт узу белән кулланылыштан төшеп калган предмет яки күренеш исемнәре. Аларны </w:t>
      </w:r>
      <w:r>
        <w:rPr>
          <w:b/>
          <w:i/>
          <w:sz w:val="28"/>
          <w:szCs w:val="28"/>
          <w:lang w:val="tt-RU"/>
        </w:rPr>
        <w:t>тарихи сүзләр</w:t>
      </w:r>
      <w:r>
        <w:rPr>
          <w:sz w:val="28"/>
          <w:szCs w:val="28"/>
          <w:lang w:val="tt-RU"/>
        </w:rPr>
        <w:t xml:space="preserve"> дип атыйлар. Аларны бары тик тарихи хезмәтләрдә яки шул чор матур әдәбияты әсәрләрендә кулланалар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 икенче баганадагы сүзләр – хәзерге көндә дә булган предметларның, күренешләрнең искергән атамалары. Аларны </w:t>
      </w:r>
      <w:r>
        <w:rPr>
          <w:b/>
          <w:i/>
          <w:sz w:val="28"/>
          <w:szCs w:val="28"/>
          <w:lang w:val="tt-RU"/>
        </w:rPr>
        <w:t>архаизмнар</w:t>
      </w:r>
      <w:r>
        <w:rPr>
          <w:sz w:val="28"/>
          <w:szCs w:val="28"/>
          <w:lang w:val="tt-RU"/>
        </w:rPr>
        <w:t xml:space="preserve"> дип атый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Димәк, искергән сүзләрнең ике төре була: тарихи сүзләр һәм архаизмн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</w:t>
      </w:r>
      <w:r>
        <w:rPr>
          <w:sz w:val="28"/>
          <w:szCs w:val="28"/>
          <w:lang w:val="tt-RU"/>
        </w:rPr>
        <w:t xml:space="preserve">( </w:t>
      </w:r>
      <w:r>
        <w:rPr>
          <w:b/>
          <w:sz w:val="28"/>
          <w:szCs w:val="28"/>
          <w:lang w:val="tt-RU"/>
        </w:rPr>
        <w:t>Ял минуты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  <w:t>V.Алган  белемнәрне ныгыту.</w:t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tt-RU"/>
        </w:rPr>
      </w:pPr>
      <w:r>
        <w:rPr>
          <w:sz w:val="28"/>
          <w:szCs w:val="28"/>
          <w:lang w:val="tt-RU"/>
        </w:rPr>
        <w:t>1.</w:t>
      </w:r>
      <w:r>
        <w:rPr>
          <w:sz w:val="28"/>
          <w:szCs w:val="28"/>
          <w:u w:val="single"/>
          <w:lang w:val="tt-RU"/>
        </w:rPr>
        <w:t xml:space="preserve"> Укытучы.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Дәфтәрләрне ачабыз. Бүгенге числоны, темабызны язабыз. (Биремле карточкалар өләшенә.) Бирелгән текстлардан искергән сүзләрне сайлап алабыз.Аңлатмалы сүзлекләрдән файдаланып, мәгънәләрен язабыз. Уңышлар сезгә!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>вариант</w:t>
      </w:r>
    </w:p>
    <w:p>
      <w:pPr>
        <w:pStyle w:val="Normal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Ишәк илә сандугач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шәк сандугачны күрде дә, аның янына килеп: “Тыңла әле, дустым! Миңа сине, ул сайрарга бик маһир, дип мактадылар. Менә мин үз колагым илә синең тавышыңны ишетмәкче вә яхшы-начарлыгына үзем хөкем итмәкче булдым”, - диде.</w:t>
      </w:r>
    </w:p>
    <w:p>
      <w:pPr>
        <w:pStyle w:val="Normal"/>
        <w:rPr/>
      </w:pPr>
      <w:r>
        <w:rPr>
          <w:sz w:val="28"/>
          <w:szCs w:val="28"/>
          <w:lang w:val="tt-RU"/>
        </w:rPr>
        <w:t>Сандугач, дәрхаль үзенең һөнәрен күрсәтергә башлап,әллә тагы мең төрле көйләргә борып сайрарга кереште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л,бер чут-чут итеп куеп, бер сызгыра, бер назиканә генә тавышын әкренләтеп, бер бөтен урманга вак кына ядрә сибелгән кеби яңгыратып җибәреп, ничек тә булса матуррак сайрарга тырыша иде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>вариант</w:t>
      </w:r>
    </w:p>
    <w:p>
      <w:pPr>
        <w:pStyle w:val="Normal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Имтияз алган бала.</w:t>
      </w:r>
    </w:p>
    <w:p>
      <w:pPr>
        <w:pStyle w:val="Normal"/>
        <w:rPr>
          <w:b/>
          <w:b/>
          <w:sz w:val="28"/>
          <w:szCs w:val="28"/>
          <w:u w:val="single"/>
          <w:lang w:val="tt-RU"/>
        </w:rPr>
      </w:pPr>
      <w:r>
        <w:rPr>
          <w:b/>
          <w:sz w:val="28"/>
          <w:szCs w:val="28"/>
          <w:u w:val="single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ырышты бу бала, чын ләззәт алды инде тәхсилдән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Югары булды урны “афәрин”нән һәм дә “тәхсин”нә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 кушсаң да укый алды, ни әйтсәң шуны язалды;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ның арасында үзенә “имтияз” алд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енче кәррә мөмтаз булса бер инсан туганнан соң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Фәхерле имтиязларны алыр үскәч тә аннан соң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Укытучы.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tt-RU"/>
        </w:rPr>
        <w:t>-Ягез әле, тикшереп карыйк. Күпме искергән сүзләр таптыгыз. (Экранда башта I вариант тексты, аннан II вариант тексты чыга. Бергәләп искергән сүзләрне барлау. Мәгънәләрен ачыклау.Кайсылары архаизм,кайсылары тарихи сүзләр икәнен аңлату. Укучыларга билгеләр кую.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-Укучылар, хәзер дәреслектәге 238 нче күнегүне телдән эшләп алыйк. Г.Тукай шигырьләреннән өзекләр бирелгән. Шул өзекләрдән искергән сүзләрне табыйк.Алар искергән сүзләрнең кайсы төренә керәләр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 Җавап биргән укучыларга билгеләр куеп барыла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VI.</w:t>
      </w:r>
      <w:r>
        <w:rPr>
          <w:b/>
          <w:sz w:val="28"/>
          <w:szCs w:val="28"/>
          <w:u w:val="single"/>
        </w:rPr>
        <w:t xml:space="preserve"> Йомгаклау.</w:t>
      </w:r>
    </w:p>
    <w:p>
      <w:pPr>
        <w:pStyle w:val="Normal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</w:rPr>
        <w:t>Укытучы</w:t>
      </w:r>
      <w:r>
        <w:rPr>
          <w:sz w:val="28"/>
          <w:szCs w:val="28"/>
          <w:u w:val="single"/>
          <w:lang w:val="tt-RU"/>
        </w:rPr>
        <w:t>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 xml:space="preserve">-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>Без бүген дәрестә нәрсәләр белдек? (Искергән сүзләр.......)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tt-RU"/>
        </w:rPr>
        <w:t>Телнең сүзлек составы ни өчен үзгәреп тора? (Вакыт узган саен кайбер сүзләр искерә, кайберләре яңа мәгънә белдерә башлый, яңа сүзләр ясала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sz w:val="28"/>
          <w:szCs w:val="28"/>
          <w:lang w:val="tt-RU"/>
        </w:rPr>
        <w:t>Эйе, без сезнең белән бүген телнең сүзлек составындагы искергән сүзләрне барладык. Ә икенче дәрестә яңа сүзләр турында сөйләшербез. Өйдә уйлап карагыз әле, хәзерге көндә еш кулланыла торган  нинди яңа сүзләр беләсез икән. Шулардан берничәсен дәфтәрләрегезгә язып килегез.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үген без халкыбызның бөек язучысы Г. Тукай әсәрләрен тагын бер кат искә төшердек.Дәресебезне дә Тукай сүзләре белән тәмамлыйсы килә: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“</w:t>
      </w:r>
      <w:r>
        <w:rPr>
          <w:b/>
          <w:i/>
          <w:sz w:val="28"/>
          <w:szCs w:val="28"/>
          <w:lang w:val="tt-RU"/>
        </w:rPr>
        <w:t>И сабыйлар! Эшләгез сез, иң мөкатдәс нәрсә-эш,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Эш агачы һәрвакытта бик юмарт китрер җимеш.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Яшьлегеңдә күп тырышсаң, эшкә бирсәң чын күңел,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Каршыларсың картлыгыңны бик тыныч һәм бик җиңел”</w:t>
      </w:r>
    </w:p>
    <w:p>
      <w:pPr>
        <w:pStyle w:val="Normal"/>
        <w:ind w:left="720" w:hanging="0"/>
        <w:rPr>
          <w:lang w:val="tt-RU"/>
        </w:rPr>
      </w:pPr>
      <w:r>
        <w:rPr>
          <w:sz w:val="28"/>
          <w:szCs w:val="28"/>
          <w:lang w:val="tt-RU"/>
        </w:rPr>
        <w:t>Дәресебез тәмам. Сау булыгыз!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6:02:00Z</dcterms:created>
  <dc:creator>***</dc:creator>
  <dc:description/>
  <cp:keywords/>
  <dc:language>en-US</dc:language>
  <cp:lastModifiedBy>***</cp:lastModifiedBy>
  <dcterms:modified xsi:type="dcterms:W3CDTF">2012-04-19T19:04:00Z</dcterms:modified>
  <cp:revision>7</cp:revision>
  <dc:subject/>
  <dc:title/>
</cp:coreProperties>
</file>