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ма: Обобщающий урок- игра по теме» Зарубежная Европа»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 Учебно-образовательная: проверить,  обобщить и закрепить  знания по теме (общая характеристика региона, географический рисунок расселения и хозяйства). Помочь учащимся осуществить самоконтроль и выявить пробелы по данной теме.</w:t>
      </w:r>
    </w:p>
    <w:p>
      <w:pPr>
        <w:pStyle w:val="Normal"/>
        <w:rPr/>
      </w:pPr>
      <w:r>
        <w:rPr>
          <w:sz w:val="28"/>
          <w:szCs w:val="28"/>
        </w:rPr>
        <w:t>2.Воспитательая:  формирование умений работать в коллективе. Уметь выигрывать и проиг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вающие: развивать умения работать по контурным картам  и определять  местоположение стран Европы на них, развивать умения быстро и логически мыслить. Отвечать на поставл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интерактивная доска, презентация по теме» Зарубежная Европа», контурные карты «Зарубежная Европа», карточки с цифрами:1, 2, 3.,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b/>
          <w:sz w:val="28"/>
          <w:szCs w:val="28"/>
          <w:u w:val="single"/>
        </w:rPr>
        <w:t>Мотивационный момент</w:t>
      </w:r>
      <w:r>
        <w:rPr>
          <w:b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rFonts w:cs="Arial" w:ascii="Arial" w:hAnsi="Arial"/>
          <w:b/>
        </w:rPr>
        <w:t>Зарубежная Европа – самый небольшой по территории регион мира,</w:t>
      </w:r>
      <w:r>
        <w:rPr>
          <w:b/>
        </w:rPr>
        <w:t xml:space="preserve"> </w:t>
      </w:r>
      <w:r>
        <w:rPr>
          <w:sz w:val="28"/>
          <w:szCs w:val="28"/>
        </w:rPr>
        <w:t xml:space="preserve">занимает территорию 5,4 млн. кв.км .с населением 500 млн. человек. Здесь расположено около  40 суверенных государств (включая микрогосударства).Все государства по уровню экономического развития являются экономически развитыми.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Но роль его в мировом хозяйстве очень велика. Страны Зарубежной Европы производят 50% промышленной продукции мирового хозяйства. Регион занимает 1 место по машиностроению, 2 место по производству продукции химической промышленности. Зарубежная Европа была и остается основным регионом международного туризма . </w:t>
      </w:r>
      <w:r>
        <w:rPr>
          <w:sz w:val="28"/>
          <w:szCs w:val="28"/>
        </w:rPr>
        <w:t>Зарубежная Европа один из очагов мировой цивилизации, родина великих географических открытий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8"/>
          <w:szCs w:val="28"/>
        </w:rPr>
        <w:t>Нам всем известны имена таких европейцев, как Васко Да Гама, Х. Колумб, Д. Кук и друг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шего урока - закрепить и обобщить знания по теме» Зарубежная Европ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зад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дписать на контурных картах названия выделенных государств Европ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задание</w:t>
      </w:r>
      <w:r>
        <w:rPr>
          <w:sz w:val="28"/>
          <w:szCs w:val="28"/>
        </w:rPr>
        <w:t xml:space="preserve">: на экране группы стран (выполняется с демонстрацией  презентации стран и их флагов). Выслушав утверждение, поднять номер той страны, которая, по вашему мнению не  относится к данному утверждению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                                                       2                             3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Норвегия.                       1.Германия.                     1.Испа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Финляндия.                    2. Италия.                       2. Герма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Швеция.                            3.Испания.                        3. Итал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4                                             5                                        6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Италия.                          1.Венгрия.                          1.Герм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Греция.                          2.Дания.                              2.Австр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рландия.                    3.Румыния.                        3. Чех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Албания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Швейцария.  3Австрия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 Я утверждаю, что все три страны находятся на одном полуострове и являются конституционными монархиями.(2-Финляндия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се три страны являются морскими державами Средиземного мор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1- Германия.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Все три страны входят в состав « Большой восьмёрки». ( 1-Испания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Все три страны являются полуостровными государствами. (1-Ирландия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Столицы всех трёх государств начинаются на букву «Б». (2-Дания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Через все эти страны протекает река Дунай. (1- Германия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  Все эти страны не имеют выхода к морю. (1-Португалия)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Игра с мячом (разминка).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еся встают в круг бросают друг другу мяч и при этом называют страны Европы. Затем страну Европы и её столицу.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тур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задание</w:t>
      </w:r>
      <w:r>
        <w:rPr>
          <w:sz w:val="28"/>
          <w:szCs w:val="28"/>
          <w:u w:val="single"/>
        </w:rPr>
        <w:t xml:space="preserve">: </w:t>
      </w:r>
      <w:r>
        <w:rPr>
          <w:b/>
          <w:i/>
          <w:sz w:val="28"/>
          <w:szCs w:val="28"/>
        </w:rPr>
        <w:t>Узнать страну по описанию.( могут быть заданы не все вопросы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Теократическая   монархия. Функция этого государства - религиозная, сфера деятельности - весь мир, т.к. общее число верующих католиков 1 млрд. человек. А аппарат церковнослужителей насчитывает свыше 400 тысяч священников и более 1 млн. членов монашеских и полумонашеских орденов (Ватикан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Какая это страна? Её столица - крупнейший порт. Имеет островное географическое положение, монархическую форму правления, хорошо развито машиностроение, на суше граничит лишь с одной страной.  В этой стране нашёл свою смерть профессор   Мориарти,  а вот Шерлок Холмс благополучно избежал гибели.                               ( Великобритания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Самая длинная страна Европы. С развитым судостроением, гидроэнергетикой, рыболовством, одна из крупнейших в Европе производителей нефти. (Норвегия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Одна из развитых стран Западной Европы, по европейским меркам богата разнообразными природными ресурсами. Её роль заметна в производстве и экспорте автомобилей,  авиационно-ракетной технике, парфюмерно-косметической продукции, вина и сыра. Самая большая страна по площади в западной Европе. ( Франци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Лёд и пламя! Эти слова подходят к данной стране. Более 10% территории покрыто льдами, а вулканов с гейзерами - как ни в одной стране! Из земли бьёт кипяток. А июльский день редко жарче  +11.  У этой ледяной страны отсутствуют сухопутные соседи. ( Исландия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. Не имеет выхода к морю; Столица не самый крупный город страны, является крупнейшим сосредоточением банков и банковского капитала, поддерживает постоянный нейтралитет. Станки, часы, шоколад  и лучшие сорта сыра - вот чем славится данное государство (Швейцар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иболее урбанизированная страна  Восточной Европы, с высокоразвитым машиностроением, лёгкой промышленностью: обувь, стекло, бижутерия, всемирно известная фабрика «Кох - и - Нор» ежегодно выпускает 1 млн. карандашей 21 степени твёрдости и 61 расцветок). Занимает первое место в мире по потреблению пива на душу населения. ( Чех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амая цветочная страна в мире. Здесь находится самый большой в мире аукцион по продаже цветов, занимающий помещение равное 30футбольным полям, где только роз продаётся более 1 миллиарда в год.  Цветы вывозятся более чем в 140 стран. Да и в самой стране их можно видеть повсеместно. (Нидерлан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ана славится производством охотничий ружей «браунинг», а также обработкой алмазов. ( Бельг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Наибольшей популярностью как массовое средство передвижения пользуется велосипед.  Если про норвежцев говорят, что они родились с лыжами, то про жителей этой страны говорят,  что они рождаются с велосипедом. «На велосипедах ездят монахини и священники, служащие и почтальоны, дамы в экстравагантных шляпах, подростки, хозяйки с продуктами в корзинах»- так описывает эту страну один из путешественников. ( Нидерлан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В столице этого государства  размещается более200 политических, экономических и общественных организаций. Среди них ЮНЕСКО, организация экономического сотрудничества и развития, Международная ассоциация университетов, Международная организация криминальной полиции («Интерпол). ( Фран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трана, давшая миру известных мореплавателей и путешественников. Писателей и художников. Щедра земля этой страны: здесь зреют финики и виноград, маслины и апельсины, пшеница и табак, миндаль и лесной орех. Лицо страны-суда, автомобили, химикаты, текстиль, цветные металлы, оливковое масло.(Испания)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 Эту страну в немалой степени прославили женщины. Образ Грето Гарбо, Ингрид Бергман стали символами женской красоты. Но самая известная женщина страны имеет мало общего с королевами красоты и это даже не королева, а Астрид Лингрен, которая придумала Карлсона, Пеппи, Эмиля из Лённеберги. В этой стране вручают самые престижные премии в мире – Нобелевские”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В 1990 году страна увеличила свою  площадь на108 тыс.кв. км,  а население на 17 млн. человек. (Герман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иц турнир.  Финал иг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Марка венгерских автобусов. ( «Икарус»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на-производитель охотничьих ружей? (Бельги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уда пришел к нам одеколон. (Франци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на Олимпийских игр и марафонского бега? (Греци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на - производитель сыра “Рокфор”? (Франц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на  тюльпанов. (Голланди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на - производитель автомобиля “Вольво». (Швеция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на - банкир? ( Швейцария)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8"/>
          <w:szCs w:val="28"/>
        </w:rPr>
        <w:t xml:space="preserve">9.Страна - производитель автомобиля “Мерседес”?( Германия) 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Государство - теократическая монархия? ( Ватикан)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Родина вальса? (Австрия)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 </w:t>
      </w:r>
      <w:r>
        <w:rPr>
          <w:iCs/>
          <w:sz w:val="28"/>
          <w:szCs w:val="28"/>
        </w:rPr>
        <w:t>Сколько стран Зарубежной Европы входит в международную организацию “БОЛЬШАЯ ВОСЬМЕРКА”</w:t>
      </w:r>
      <w:r>
        <w:rPr>
          <w:rFonts w:cs="Arial" w:ascii="Arial" w:hAnsi="Arial"/>
          <w:sz w:val="28"/>
          <w:szCs w:val="28"/>
        </w:rPr>
        <w:t xml:space="preserve"> (ОТВЕТ: 4 – ФРГ, Франция, Великобритания, Италия.)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Итог урок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машнее задание: сообщения « Статуя свободы», «Колониальные владения СШ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9:04:00Z</dcterms:created>
  <dc:creator>Sasha</dc:creator>
  <dc:description/>
  <cp:keywords/>
  <dc:language>en-US</dc:language>
  <cp:lastModifiedBy>Sasha</cp:lastModifiedBy>
  <cp:lastPrinted>2009-02-28T17:58:00Z</cp:lastPrinted>
  <dcterms:modified xsi:type="dcterms:W3CDTF">2009-02-28T14:59:00Z</dcterms:modified>
  <cp:revision>16</cp:revision>
  <dc:subject/>
  <dc:title/>
</cp:coreProperties>
</file>