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-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бщеобразовательная школа № 17 г. Клина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b/>
                <w:b/>
                <w:bCs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i/>
                <w:i/>
                <w:iCs/>
                <w:sz w:val="48"/>
                <w:szCs w:val="48"/>
              </w:rPr>
            </w:pPr>
            <w:r>
              <w:rPr>
                <w:i/>
                <w:iCs/>
                <w:sz w:val="48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ЛЕКТИВНОГО  КУРСА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я учащихся 9-х классов основной школы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/>
            </w:pPr>
            <w:r>
              <w:rPr>
                <w:sz w:val="48"/>
                <w:szCs w:val="48"/>
              </w:rPr>
              <w:t>«</w:t>
            </w:r>
            <w:r>
              <w:rPr>
                <w:b/>
                <w:bCs/>
                <w:i/>
                <w:iCs/>
                <w:sz w:val="48"/>
                <w:szCs w:val="48"/>
              </w:rPr>
              <w:t>ИСТОРИЯ  РАЗВИТИЯ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/>
            </w:pPr>
            <w:r>
              <w:rPr>
                <w:b/>
                <w:bCs/>
                <w:i/>
                <w:iCs/>
                <w:sz w:val="48"/>
                <w:szCs w:val="48"/>
              </w:rPr>
              <w:t>ПРАВА</w:t>
            </w:r>
            <w:r>
              <w:rPr>
                <w:sz w:val="48"/>
                <w:szCs w:val="4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втор: учитель   истории  и обществознания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У - средняя общеобразовательная школа № 17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Клина 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манова Валентина  Александровна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Всего аудиторных занятий………..     17 часов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  <w:t>-практических занятий…………………..       1 час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  <w:t>-изучения нового  материала …………..        12 часов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>
                <w:b/>
                <w:bCs/>
              </w:rPr>
              <w:t>-формы контроля . в том числе…</w:t>
            </w:r>
            <w:r>
              <w:rPr/>
              <w:t xml:space="preserve">……...      </w:t>
            </w:r>
            <w:r>
              <w:rPr>
                <w:b/>
                <w:bCs/>
              </w:rPr>
              <w:t xml:space="preserve">4  часа   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  <w:t>собеседование………………………….           1 час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  <w:t>деловая игра…………………………..              1 час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  <w:t>мониторинг……………………………             1 час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  <w:t xml:space="preserve">защита рефератов. проектов ………..              1 час   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ояснительная  записка к  программ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«История развития права » построен на материале  всеобщей истории и истории России, поскольку эти  курсы изучаются на протяжении 5-9 классов, содержит интересные сведения о развитии  зарубежного и  отечественного права. В базовом курсе истории многие нормативно-правовые документы лишь упомянуты, в лучшем случае рассматриваются отдельные фрагменты, например характеристика правового положения различных категорий феодально-зависимых крестьян, виды наказаний за ту или иную  провинность. Изучение курса как самостоятельной дисциплины в рамках предпрофильной подготовки учащихся 9-х классов создает условия для формирования у обучающихся устойчивого и познавательного интерес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Возможны следующие виды деятельности учащих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нализ исторических источ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ные сообщения учащихся с последующей дискусс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писание рефератов с последующей защитой в рамках «Дня науки» 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При изучении курса учащиеся могут выбра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ъект из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ид отчет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тературу для подготовки докладов и рефера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итерии успешности учащего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 получает зачет  /оценка не ниже «4»/при услов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я не менее 3 обязательных работ, представленных в          установленный  срок и утвержденной учителем фор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шения не менее 75% заданий по форме Единого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Дополнительные баллы выставляются за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 выполненное задание по собственной инициати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Интернет-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ие в «Дне науки».</w:t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Форма итоговой отчетност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ференция и защита  рефер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Цель и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, государство, право, законодательство являются объектами исследования различных гуманитарных наук. Причем каждая наука, находящаяс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е междисциплинарных связей, отличается своим специфическим подходом к этим общим объектам, имеет свой предмет. Историческая наука изучает прошло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человечества в его неповторимости и многообразии. Но если исторические  науки дают преимущественно «вертикальный», то другие социальные науки, - в том числе и правоведение - «горизонтальный» срез развития общества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 юридических наук история политических и правовых учений является самостоятельной научной и учебной дисциплиной. Однако обучающиеся подходят к выбору своей будущей специальности не с точки зрения своей психологической готовности и профессиональной пригодности, а  исходя   из престижности и перспектив оплаты специалистов той или иной сферы. В силу этого изучение правовых учений в рамках юридического образования становится для будущих студентов неинтересным и бесперспективным делом, приводя их уже на первых курсах к разочарова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 нацелен  на  углубленную предпрофильную подготовку обучающихся 9 классов с тем, чтобы познакомить их с историей и развитием зарубежной и отечественной правовых систем. Настоящий курс  предполагает знакомство учащихся с основными научными понятиями, документами  зарубежного и отечественного права на фоне исторических событий, когда они были приняты. Ведь историю права нельзя изучать вне прямой и непосредственной связи с теми явлениями, которые их породили и которые определили как их содержание, так и особенности функционирования. При этом следует иметь в виду, что действие экономических факторов, будучи решающим и определяющим в историческом развитии, является не единственным рычагом,  которые влияют на ход  этого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развитию интереса у учащихся к истории становления и развития правовой системы в Ро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закономерности и составляющие отечественного пра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очь профессиональному самоопределению учащихся, формированию личности, адаптированной к сознательному выбору будущей специа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зучения данного курса должно стать наряду с усвоением знаний овладение рядом умений и навыков, в 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ую мысль текста, составлять план, тезис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ть/несколько источников по одной проблеме/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изучаемый объект, объяснять общественное явление с помощью конкретных приме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делать вывод по изучаемому вопросу и аргументировать и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скуссии, сопоставлять различные точки зрения, выдвигать аргументы и контраргумен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личностное отношение к явлениям окружающей действи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конкретные жизненные ситуации и планировать практические действия.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u w:val="single"/>
        </w:rPr>
        <w:t>Основная содержательная линия  и  место курс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u w:val="single"/>
        </w:rPr>
        <w:t>«История развития права»  в учебном плане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лементы правового образования включаются в содержание  образовательных программ  «Граждановедение» и «Человек и общество» за курс основной школы. Развертывание знание осуществляется со следующими ориентир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0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относительно завершенной системы знаний, отвечающей потребностям и возрастным возможностям формирующейся лич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0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ся преемственности между основной и средней школой,  исключается прямое дублирование учебного  материала , но осуществляется возврат к целому ряду ранее рассмотренных вопросов с целью их углубленного изучения в новых связях на более высоком уровне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Содержание   данной  програм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ет содержательный блок правовых зн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 базу для последующего профессионально-личностного образования уча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широкие возможности для практического применения полученных зн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 возможности для формирования ценностных  ориентиров в области правовых и иных социальных норм, регулирующих жизнедеятельность граждани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общие представления и знания для выполнения основных социальных ролей, организации взаимодействия с окружающими людьми и социальными институт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sz w:val="28"/>
          <w:szCs w:val="28"/>
        </w:rPr>
        <w:t>Курс вариативен, то есть   учитель   может  рассчитывает его как на 34, так и на 17 часов/ 1 занятие в неделю/. В последнем случае, это позволит ребятам посетить  другие дисциплины и определиться с выбранной специальностью. Выгодность такого построения позволит легко решить проблему места данного курса в учебном плане: ничего не меняя, можно использовать часы, которые отведены на технологию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ограмма построена в соответствии  с теорией исторического процесса. Хотя история-это непрерывное движение, изучать ее сплошным, неразрывным потоком невозможно. Научный анализ и обобщение требуют деления исторического материала  на хронологические отрезки, периоды. Поскольку развитие права тесно связано с развитием государства и зависит, прежде всего, от экономического базиса, то и периодизация истории права соответствует периодам развития производственных отношений. Каждому историческому этапу соответствует определенный тип развития правовой системы.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программа предполагает путь живого межличностного общения и самостоятельных раздумий над правовыми вопросами. Важно, чтобы эти вопросы  не рассматривались отвлеченно от реалий современности и воспринимались в контексте применения правовых знаний в различных  жизненных ситуациях. Подростки могут и должны понять, что в правовой сфере объективно существует многовариантность решения непростых проблем, однако  основой ее являются такие общезначимые принципы, как справедливость, Гуманизм, Верность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мировоззренческого компонента содержание данной учебной программы большое внимание уделяет усвоению правовых знаний, логических, методических  оценочных умений учащихся посредством изучения юридических документов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боре контрольных заданий использованы материалы Единого экзамена по истории России.  Представлен список источников и литературы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b/>
          <w:bCs/>
          <w:color w:val="000000"/>
          <w:sz w:val="36"/>
          <w:szCs w:val="36"/>
          <w:u w:val="single"/>
        </w:rPr>
        <w:t>Учебно – тематический план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tbl>
      <w:tblPr>
        <w:tblW w:w="10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7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обеседование. </w:t>
            </w:r>
            <w:r>
              <w:rPr>
                <w:color w:val="000000"/>
                <w:sz w:val="28"/>
                <w:szCs w:val="28"/>
              </w:rPr>
              <w:t>Выбирающему профессию юриста. Цели, содержание курса. Формы работы. Древнерусское право/1Х-Х11 в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ая система русского централизованного государства /Х1У-ХУ! вв.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ловно-представительная монархия в России /середина ХУ1 – середина ХУ11 вв.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 России в ХУ111 век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России во в Х1Х веке-начале ХХ 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ониторинг</w:t>
            </w:r>
            <w:r>
              <w:rPr>
                <w:color w:val="000000"/>
                <w:sz w:val="28"/>
                <w:szCs w:val="28"/>
              </w:rPr>
              <w:t xml:space="preserve"> по системе единого государственного экзаме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в период диктатуры пролетари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1918-1936 гг.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в период тоталитаризма/1936-1953 гг.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в период  «оттепели»/1953-1964 гг.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во эпохи застоя. Конституция 1977 г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защитное движение в СССР. Советские правозащитники ./А.Д Сахаров и А.И.Солженицы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в период перестройки/1985-1991 гг.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ое занятие</w:t>
            </w:r>
            <w:r>
              <w:rPr>
                <w:color w:val="000000"/>
                <w:sz w:val="28"/>
                <w:szCs w:val="28"/>
              </w:rPr>
              <w:t xml:space="preserve"> «Сравнение Конституции РФ 1993 года и «Всеобщей декларации прав человека» 1948 г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на  современном этап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еловая игра</w:t>
            </w:r>
            <w:r>
              <w:rPr>
                <w:color w:val="000000"/>
                <w:sz w:val="28"/>
                <w:szCs w:val="28"/>
              </w:rPr>
              <w:t>. Выборы презид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ое занятие. Научно-практическая конференция и защита рефератов учащихс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1 час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ющему профессию юриста. Цели, содержание курса. Формы работы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 Право  в жизни людей. /7 часов/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правовых учений. Древний мир/Египет, Вавилон, Китай, Древняя Греция, Древний Рим/. Средние века /варварские правды, божий суд, рыцарская честь. Возрождение. Новое время. Теория естественного права. Презумпция невиновности. Теория разделения властей. Новейшее время. Теория правового государства.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История русского права ./ 9 часов./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ая  Правда» как памятник права киевской Руси .Княжеские уставы. Правовое положение населения. Преступление и наказание. Судопроизводство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ики 1497 и 1550 гг. как памятники прав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системы  судебного розыск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ложение 1649 года как свод феодального права. Полномочия государя. Административное и судебное право. Уголовное право. Развитие вещевого и обязательного права. Наследственное право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стьянская реформа 1861 года. Изменение статуса крестьянства.. Земельная реформа. Судебная реформа6 судебный устав 1864 года6суд присяжных, формирование адвокатуры, презумпция невиновности.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онституционной монархии в России. Манифест 17 октября 1905 года. Законодательство о гражданских свободах. Государственная  Дума России. Избирательные законы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ая деятельность временного правительств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Советские законы / 12 часов/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ерты права и революционного  правосознания в период диктатуры пролетариата. Конституция РСФСР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и СССР  1924, 1936, 1977 годов. Права человека в СССР6 декларация и действительность. Правозащитное движение в СССР. А.Д Сахаров и А.И.Солженицын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аво в период перестройки в СССР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Право на современном этапе. / 4  часа/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1993 года. Современное понимание прав и свобод человека. Построение основ правового государств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Итоговое  занятие. /1 час/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районный суд, районный отдел по защите прав потребителей,районное отделение УВД, прокуратуру/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 /1 час./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ющему профессию юриста. Цели, содержание курса. Формы работы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 в жизни людей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История правовых учений. Древний мир/Египет, Вавилон, Китай, Древняя Греция, Древний Рим/. Средние века /варварские правды, божий суд, рыцарская честь. Возрождение. Новое время. Теория естественного права. Презумпция невиновности. Теория разделения властей. Новейшее время. Теория правового государства.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История русского права ./ 6 часов./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ая  Правда» как памятник права Киевской Руси .Княжеские уставы. Правовое положение населения. Преступление и наказание. Судопроизводство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ики 1497 и 1550 гг. как памятники прав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системы  судебного розыска.                                                                                                                             Уложение 1649 года как свод феодального права. Полномочия государя. Административное и судебное право. Уголовное право. Развитие вещевого и обязательного права. Наследственное право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стьянская реформа 1861 года. Изменение статуса крестьянства.. Земельная реформа. Судебная реформа. Судебный устав 1864 года Суд присяжных, формирование адвокатуры, презумпция невиновности.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онституционной монархии в России. Манифест 17 октября 1905 года. Законодательство о гражданских свободах. Государственная  Дума России. Избирательные законы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ая деятельность Временного правительств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Советские законы / 6 часов/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ерты права и революционного  правосознания в период диктатуры пролетариата. Конституция РСФСР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и СССР  1924, 1936, 1977 годов. Права человека в СССР. Декларация и действительность. Правозащитное движение в СССР. А.Д Сахаров и А.И.Солженицын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аво в период перестройки в СССР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Право на современном этапе. / 3  часа/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1993 года. Современное понимание прав и свобод человека. Построение основ правового государств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Итоговое  занятие. /1 час/ Научно-практическая конференция и защита рефератов учащих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ind w:firstLine="426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Источники и литератур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1.Памятники прав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оссийское законодательство  Х-ХХ вв. Т.1(.Под общей ред. О. И.Чистяков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., 1984-1994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Хрестоматия по истории государства и права СССР. Дооктябрьский период  Ч.1. М.,1990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.Титов Ю.Хрестоматия по истории государства  и права России. -М., 1997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2. Литератур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лексеев С.С.Право, законы, правосудие, юриспруденция в жизни людей./Для учащихся 9-11 классов/ М., 1998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стория политических и правовых учений. Древний мир. М.,1985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3. История политических и правовых учений Средние века и Возрождение .-М., 1986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4. История политических и правовых учений. 17-18 вв.-М., 1989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5. История политических и правовых учений. 19 век.- М., 1993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тория политических и правовых учений.20 век. - М., 1995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Ерошкин Н.П.Крепостническое самодержавие и его политические институты.-М.,1980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Зайончковский П.А.Отмена крепостного права в России .- М., 1960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Казанцев С.М.История царской прокуратуры-СПб., 1993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Карамзин. История государства Российского.- М., 1988-1989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Конституция РФ: Энциклопедический словарь. -М., 1997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Манрьков А.Г.Уложение 1649 г.-Л., 1969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Никитин А., Суворова Н. Политика и право .-М., 1995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Развитие русского права в ХУ- пер. пол ХУ11 в.-М., 1986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Развитие русского права второй половины ХУ11-ХУ111 вв.-М., 1992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Старцев В.И. Внутренняя политика Временного правительства. - Л., 1980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Контрольно-измерительные материалы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Часть 1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</w:rPr>
        <w:t>.Среди перечисленных терминов назовите источники права Древнерусского государства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борное уложение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усская Правд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тавы Владимира Святославича и Ярослав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удебник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А2</w:t>
      </w:r>
      <w:r>
        <w:rPr>
          <w:color w:val="000000"/>
          <w:sz w:val="28"/>
          <w:szCs w:val="28"/>
        </w:rPr>
        <w:t>.С именем какого князя связывают происхождение Русской Правды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Ярослав Мудрый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ладимир Святитель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горь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юрик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А3</w:t>
      </w:r>
      <w:r>
        <w:rPr>
          <w:color w:val="000000"/>
          <w:sz w:val="28"/>
          <w:szCs w:val="28"/>
        </w:rPr>
        <w:t>.Русская Правда трактует общее понятие преступления- преступно только то, что причиняет непосредственный ущерб конкретному человеку, его личности или имуществу .Какой термин используется для обозначения преступления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вад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ид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атьб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Гонение след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А4</w:t>
      </w:r>
      <w:r>
        <w:rPr>
          <w:color w:val="000000"/>
          <w:sz w:val="28"/>
          <w:szCs w:val="28"/>
        </w:rPr>
        <w:t>.Назвоите источники права периода образования Русского централизованного государства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борное уложение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усская Правда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удебники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няжеские уставы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А5</w:t>
      </w:r>
      <w:r>
        <w:rPr>
          <w:color w:val="000000"/>
          <w:sz w:val="28"/>
          <w:szCs w:val="28"/>
        </w:rPr>
        <w:t>. Судебник 1497 г. положил начало  всеобщему закрепощению крестьян, введя повсеместно так называемый Юрьев день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анная система сложилась значительно раньше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color w:val="000000"/>
          <w:sz w:val="28"/>
          <w:szCs w:val="28"/>
        </w:rPr>
        <w:t>3. Данная система сложилась значительно  позже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е согласен с этим утверждением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А6</w:t>
      </w:r>
      <w:r>
        <w:rPr>
          <w:color w:val="000000"/>
          <w:sz w:val="28"/>
          <w:szCs w:val="28"/>
        </w:rPr>
        <w:t>.»Лихим» человеком признавали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еловека, совершившего кражу имущества лиц дворянского звания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иболее опасного преступника, систематически совершавшего преступления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бстивенника имуществ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бирателя из числа землевладельц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А7.</w:t>
      </w:r>
      <w:r>
        <w:rPr>
          <w:color w:val="000000"/>
          <w:sz w:val="28"/>
          <w:szCs w:val="28"/>
        </w:rPr>
        <w:t>Судебная палата по Судебной реформе 1864 года рассматривала следующие дела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пелляции по решениям окружных судов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рестьян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 уголовным преступлениям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 государственных и некоторых должностных преступлениях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Часть Б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Б1</w:t>
      </w:r>
      <w:r>
        <w:rPr>
          <w:color w:val="000000"/>
          <w:sz w:val="28"/>
          <w:szCs w:val="28"/>
        </w:rPr>
        <w:t>.Судебник вводит новое понятие преступления -крамолу. Под крамолой понималось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color w:val="000000"/>
          <w:sz w:val="28"/>
          <w:szCs w:val="28"/>
        </w:rPr>
        <w:t>1.Деяние, совершаемое преимущественно представителями господствующего класса, например, отъезд бояр к другому князю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color w:val="000000"/>
          <w:sz w:val="28"/>
          <w:szCs w:val="28"/>
        </w:rPr>
        <w:t>2..Деяние, совершаемое людьми, поднимающими народ на восстание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Б2.</w:t>
      </w:r>
      <w:r>
        <w:rPr>
          <w:color w:val="000000"/>
          <w:sz w:val="28"/>
          <w:szCs w:val="28"/>
        </w:rPr>
        <w:t xml:space="preserve"> Что нового появилось в системе наказаний по Судебнику 1497 года по сравнению с Русской правдой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дажа за долги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орговая казнь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Членовредительство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мертная казнь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Б3</w:t>
      </w:r>
      <w:r>
        <w:rPr>
          <w:color w:val="000000"/>
          <w:sz w:val="28"/>
          <w:szCs w:val="28"/>
        </w:rPr>
        <w:t>.среди указанных юридических актов назовите те, которые были приняты временным правительством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кон об установлении уголовной ответственности за забастовки железнодорожников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мена телесных  наказаний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о военного министра и министра внутренних дел на арест и высылку лиц, действия которых будут признаны опасными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акон об усилении уголовной ответственности за насильственное посягательство на изменения существующего строя в России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Б4</w:t>
      </w:r>
      <w:r>
        <w:rPr>
          <w:color w:val="000000"/>
          <w:sz w:val="28"/>
          <w:szCs w:val="28"/>
        </w:rPr>
        <w:t>.Назовите основные завоевания революции 1905 года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ыли частично дарованы гражданские свободы, была отменена цензура.2.Создание двухпалатного парламента, ограничивающего законодательную власть монарха и издание основных государственных законов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худшение положения крестьян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бочие получили право создавать профсоюзы, проводить экономические стачки, сократился рабочий день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Часть 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выполнении задания требуется записать развернутый ответ .При этом проверяются знания обобщенного характер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С1</w:t>
      </w:r>
      <w:r>
        <w:rPr>
          <w:color w:val="000000"/>
          <w:sz w:val="28"/>
          <w:szCs w:val="28"/>
        </w:rPr>
        <w:t xml:space="preserve">.Одним из видов Божьего суда в Древнерусском государстве было испытание водой. оно проводилось путем опускания связанного человека в воду, если он тонул, то считался выигравшем дело.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остоял смысл другого вида Божьего суда- испытание железом?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С2.</w:t>
      </w:r>
      <w:r>
        <w:rPr>
          <w:color w:val="000000"/>
          <w:sz w:val="28"/>
          <w:szCs w:val="28"/>
        </w:rPr>
        <w:t>Назовите причины принятия Соборного Уложения 1649 год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С3.</w:t>
      </w:r>
      <w:r>
        <w:rPr>
          <w:color w:val="000000"/>
          <w:sz w:val="28"/>
          <w:szCs w:val="28"/>
        </w:rPr>
        <w:t xml:space="preserve"> Назовите  основные виды феодального землевладения, получившие юридическое закрепление по Соборному уложению 1649 год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черты сходства и различия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4</w:t>
      </w:r>
      <w:r>
        <w:rPr>
          <w:color w:val="000000"/>
          <w:sz w:val="28"/>
          <w:szCs w:val="28"/>
        </w:rPr>
        <w:t>.Избирательный закон 1905 года значительно расширил круг избирателей. Однако он охватывал лишь небольшую часть жителей и выборы по- прежнему оставались неравными. Какие ограничения оставались?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  <w:u w:val="single"/>
        </w:rPr>
        <w:t>Ответы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09"/>
        <w:gridCol w:w="1509"/>
        <w:gridCol w:w="1509"/>
        <w:gridCol w:w="1509"/>
        <w:gridCol w:w="1509"/>
        <w:gridCol w:w="151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7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, 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 3, 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 3, 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2, 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1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железом применялось тогда, когда не хватало других доказательств, причем в более серьезных случаях, чем испытание водой. Для получения правдивых  показаний подозреваемому прижигали руку раскаленным железом, если испытываемый выдерживал боль и рука быстро заживала, то его признавали невиновным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2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принятие соборного Уложения 1649 года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ия посадских людей, их обращение к царю с челобитными об улучшении своего положения и о защите от притясн5ний;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вольство дворянства ущемлениями со стороны боярства;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трение классовой борьбы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С3.</w:t>
      </w:r>
      <w:r>
        <w:rPr>
          <w:color w:val="000000"/>
          <w:sz w:val="28"/>
          <w:szCs w:val="28"/>
        </w:rPr>
        <w:t xml:space="preserve"> Основные виды феодального землевладения: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орцовые земли - собственность государства или непосредственно самого царя;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чинное землевладение - земельное владение, передаваемое по наследству. Законодательство заботилось о том, чтобы количество родовых вотчин не уменьшалось. В связи с этим предусматривалось право выкупа проданных родовых вотчин;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местное землевладение - условное держание, которое давалось за службу, главным образом военную. Размер поместья определялся служебным положением  лица. Поместье не могло передаваться по наследству. Феодал пользовался им до тех пор, пока служил.   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4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избирательного закона 1905 года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боры были многоступенчатыми. 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1-ой курии от 2 тыс. землевладельцев выбирался один выборщик 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2-ой курии  от 4 тыс. владельцев городской недвижимости, торговых и промышленных заведений, государственных чиновников избирался один выборщик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3-ей курии- один выборщик от 30 тыс .крестьян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4-ой курии- один выборщик от 90 тыс. рабочих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1 голос помещика приравнивался к 3 голосам городской буржуазии, 15 голосам крестьян и 45 голосам рабочих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бирательных прав не имели военные, полицейские, учащиеся, женщины, кочевые народы, осужденные и подследственные.</w:t>
      </w:r>
    </w:p>
    <w:sectPr>
      <w:type w:val="nextPage"/>
      <w:pgSz w:w="12240" w:h="15840"/>
      <w:pgMar w:left="1276" w:right="61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57:00Z</dcterms:created>
  <dc:creator>:)</dc:creator>
  <dc:description/>
  <dc:language>en-US</dc:language>
  <cp:lastModifiedBy>Валентина</cp:lastModifiedBy>
  <dcterms:modified xsi:type="dcterms:W3CDTF">2012-07-01T19:17:00Z</dcterms:modified>
  <cp:revision>8</cp:revision>
  <dc:subject/>
  <dc:title/>
</cp:coreProperties>
</file>