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ы уроков и их сокращения, принятые в данном тематическом планировании: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. урок изучения и первичного закрепления знаний – УИПЗЗ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2. урок закрепления  знаний и выработка умений – УЗЗВУ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3. урок обобщения и систематизации знаний – УОСЗ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4. урок комплексного использования знаний – УКИЗ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5. урок проверки, оценки и контроля знаний – УПОКЗ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6. комбинированный урок – КУ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7. урок практической работы – УПР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8. урок экскурсия – УЭ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ОКРУЖАЮЩЕМУ МИРУ (68ч.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5"/>
        <w:gridCol w:w="567"/>
        <w:gridCol w:w="993"/>
        <w:gridCol w:w="2409"/>
        <w:gridCol w:w="2977"/>
        <w:gridCol w:w="1843"/>
        <w:gridCol w:w="2835"/>
        <w:gridCol w:w="850"/>
        <w:gridCol w:w="55"/>
        <w:gridCol w:w="796"/>
      </w:tblGrid>
      <w:tr>
        <w:trPr>
          <w:trHeight w:val="41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-во 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ип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Элементы содерж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ребования к уровню подготовки уча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контро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У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ла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ак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en-US"/>
              </w:rPr>
              <w:t>1 четверть – 16ч.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ш край– 22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то такое пагода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с.3-9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pacing w:lineRule="exact" w:line="363"/>
              <w:ind w:left="6" w:hanging="6"/>
              <w:rPr>
                <w:rStyle w:val="FontStyle247"/>
                <w:sz w:val="24"/>
                <w:szCs w:val="24"/>
              </w:rPr>
            </w:pPr>
            <w:r>
              <w:rPr/>
              <w:t>Предсказание погоды, Ученые древности. Что такое наука метеоролог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погоду характеризует температура воздуха, направление и сила ветра, облачность, осадк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инать, что такое атмосф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х состоянии воды в природ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у воздух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ературу воздуха, состояние неба, осадки в дневнике наблюд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образуются облак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осадков. Используя схе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образуется град.</w:t>
            </w:r>
          </w:p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 воды в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устный опрос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нее полученные знания при характеристике погод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одить 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огодой в группе и фиксировать результаты в таблиц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изменяется температура воздуха с высотой, как образуются ветер и осадки. 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года зависит от ветр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оду, используя местные признак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научных предсказаний погод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оду по результатам наблюдений за неделю и за месяц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лана и карты в жизни челове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истории создания карт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верхности суши (равнины, горы, холмы, овраги)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Солнце, вода, ветер и деятельность человека изменяют  поверхность суши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использование горючих полезных ископаемых, железных и цветных руд, удобрений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использования полезных ископаемы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рационального использова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очв, объяснять причины разнообразия почв.</w:t>
            </w:r>
          </w:p>
          <w:p>
            <w:pPr>
              <w:pStyle w:val="Normal"/>
              <w:spacing w:lineRule="auto" w:line="288"/>
              <w:ind w:left="1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наблюдений, делать выводы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авильно вести 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время грозы, метели, гололеда, жары, сильных мороз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оводить 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ъектами природы в группе и индивидуально, используя план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о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й материал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исовки, фото и видео съемку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рту с помощью условных знаков, применяя масштаб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ь от дома до школ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местност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иродоохранительной деятельности по предупреждению образования и роста овраг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верхности суши из песка, глины или пластилин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опытов свойства некоторых полезных ископаемых и почв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4"/>
                <w:szCs w:val="28"/>
              </w:rPr>
            </w:pPr>
            <w:r>
              <w:rPr>
                <w:rFonts w:cs="Arial Narrow" w:ascii="Arial Narrow" w:hAnsi="Arial Narrow"/>
                <w:sz w:val="24"/>
                <w:szCs w:val="28"/>
              </w:rPr>
            </w:r>
          </w:p>
          <w:p>
            <w:pPr>
              <w:pStyle w:val="Style17"/>
              <w:rPr>
                <w:rFonts w:ascii="Arial Narrow" w:hAnsi="Arial Narrow" w:cs="Arial Narrow"/>
                <w:szCs w:val="28"/>
                <w:u w:val="single"/>
                <w:lang w:eastAsia="en-US"/>
              </w:rPr>
            </w:pPr>
            <w:r>
              <w:rPr>
                <w:rFonts w:cs="Arial Narrow" w:ascii="Arial Narrow" w:hAnsi="Arial Narrow"/>
                <w:szCs w:val="28"/>
                <w:u w:val="single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огода зависит от ветра. Грозные явления природы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с.9-14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pacing w:lineRule="exact" w:line="363"/>
              <w:ind w:left="13" w:hanging="13"/>
              <w:rPr>
                <w:rStyle w:val="FontStyle247"/>
                <w:sz w:val="24"/>
                <w:szCs w:val="24"/>
              </w:rPr>
            </w:pPr>
            <w:r>
              <w:rPr/>
              <w:t>Флюг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розных явлениях природы (вихрь, смерч, гроза, молния, метель, гололед)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образуется вете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ветр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ое влияние оказывает ветер на погоду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лу ветра (сильный, умеренный, слабый).</w:t>
            </w:r>
          </w:p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бор, который помогает человеку создавать искусственный вете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авилах безопасности во время грозы на приро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равочную литера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уст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казание погоды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4-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К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auto" w:line="240"/>
              <w:jc w:val="left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Предсказание пог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люди предсказывают пого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 прим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 примет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 народных примет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амолете-лаборатории, метеорологической станции, запуске радиозонда, метеорологическом спутнике. </w:t>
            </w:r>
          </w:p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б управлении погод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ша местность на плане и карте.</w:t>
            </w:r>
            <w:r>
              <w:rPr>
                <w:rStyle w:val="FontStyle247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8-2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верхности: равнина, горы, холмы, овраги (узнавание в природе, на рисунке, карт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горизонт; что называют ориентирование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и промежуточные стороны горизон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ой карто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мест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устроен компа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еж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, в котором нужно ид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у пу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путь от дома до школ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. Работа в пар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План местност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21-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сшта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план и карта — это изображение участка земной поверхности сверху условными знаками; отличия карты от плана (на карте изображают большие участки земной поверхности; на плане дается более подробное изображение местност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ольз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ом мест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школьного участ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знаки на плане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зна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чер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Волшебного г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. Работа в пар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Географическая карт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25-2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карт. География и картограф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параллели и меридиа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 карты (географическая, историческая)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, используя условные зна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й литера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exact" w:line="363"/>
              <w:ind w:firstLine="6"/>
              <w:rPr>
                <w:lang w:eastAsia="en-US"/>
              </w:rPr>
            </w:pPr>
            <w:r>
              <w:rPr>
                <w:lang w:eastAsia="en-US"/>
              </w:rPr>
              <w:t>Равнины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с.30-3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поверхности: равнина (узнавание в природе, на рисунке, карт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ы поверхности суши — равнины; как на карте обозначают равни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называют равнин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образуются овра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 холмов (подошва, склон, вершина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оврага и бал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ой вред могут приносить людям овраги, если с ними не вести борьб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уст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Горы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247"/>
                <w:sz w:val="24"/>
                <w:szCs w:val="24"/>
              </w:rPr>
              <w:t>(с.33-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кан. Кратер вулкана. Кратер вулкана. Магма. Ла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ы поверхности суши — горы; как на карте обозначают горы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ы и холм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верхности суши родного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частях горы, о горных хребтах, о долинах, ущельях, перевалах, тоннелях; о вулкана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расположение вулкана Ключевская соп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троении вулк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устный опрос. Наблюд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exact" w:line="363"/>
              <w:ind w:firstLine="6"/>
              <w:rPr/>
            </w:pPr>
            <w:r>
              <w:rPr>
                <w:rStyle w:val="FontStyle247"/>
                <w:sz w:val="24"/>
                <w:szCs w:val="24"/>
              </w:rPr>
              <w:t>Как солнце, вода и ветер изменяют поверхность суш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247"/>
                <w:sz w:val="24"/>
                <w:szCs w:val="24"/>
              </w:rPr>
              <w:t>(с.36-4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агмиты. Сталактиты. Эоловый гор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такое горные породы; что речная долина — это понижение на поверхности суши, по дну которого течет река; что пещера — пустоты в толще земл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разовании сталактитов, сталагмитов в пеще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ных поро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ные породы, которые встречаются в родном кра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ранит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солнце, вода и ветер изменяют поверхность суш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тографии равнинной и горной ре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бразовании бархан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ятельность человека изменяет поверхность суши.</w:t>
            </w:r>
          </w:p>
          <w:p>
            <w:pPr>
              <w:pStyle w:val="Style94"/>
              <w:widowControl/>
              <w:spacing w:lineRule="exact" w:line="363"/>
              <w:ind w:firstLine="6"/>
              <w:rPr>
                <w:rStyle w:val="FontStyle247"/>
                <w:sz w:val="24"/>
                <w:szCs w:val="24"/>
                <w:lang w:eastAsia="en-US"/>
              </w:rPr>
            </w:pPr>
            <w:r>
              <w:rPr/>
              <w:t>(с.41-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ки в курган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деятельность человека изменяет поверхность суш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воздействия воды и ветра на поверхность суши с результатами воздействия на нее деятельности люде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воздействие человека на земную поверхность теперь значительно сильнее, чем в прошло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. Наблюд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napToGrid w:val="false"/>
              <w:spacing w:lineRule="exact" w:line="363"/>
              <w:ind w:firstLine="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кусственные части рельефа (курганы, валы, рвы, насыпи, карьеры, отвал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 xml:space="preserve">Богатства недр. 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45-4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Поваренная со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полезные ископаемые».</w:t>
            </w:r>
          </w:p>
          <w:p>
            <w:pPr>
              <w:pStyle w:val="Style17"/>
              <w:rPr>
                <w:rStyle w:val="FontStyle25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ые ископаемы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полезных ископаемых (горючие полезные ископаемые, железные руды, цветные руды, апатиты и калийная соль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езные ископаемые родно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нефти и природного г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. Наблюд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Разнообразие почв.</w:t>
            </w:r>
          </w:p>
          <w:p>
            <w:pPr>
              <w:pStyle w:val="Style94"/>
              <w:widowControl/>
              <w:spacing w:lineRule="exact" w:line="363"/>
              <w:ind w:firstLine="6"/>
              <w:rPr>
                <w:rStyle w:val="FontStyle247"/>
                <w:sz w:val="24"/>
                <w:szCs w:val="24"/>
              </w:rPr>
            </w:pPr>
            <w:r>
              <w:rPr>
                <w:lang w:eastAsia="en-US"/>
              </w:rPr>
              <w:t>(с.50-5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, ее значение для жиз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почва; как образуется поч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уке агрономия.</w:t>
            </w:r>
          </w:p>
          <w:p>
            <w:pPr>
              <w:pStyle w:val="Style17"/>
              <w:rPr>
                <w:rStyle w:val="FontStyle25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почв (подзолистые, серые лесные торфяно-болотные, засоленные почвы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почвы для жизни природ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чему почву на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уст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то такое природное сообщество. Какие растения растут на лугу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53-5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пирамида. Круговорот веществ в прир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экология; как живая природа связана с неживой природой; что природное сообщество — это группа связанных между собой организмов, которые обитают на одной территории, влияют друг на друга и на окружающую сред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ей в живой природ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и между организмами в природном сообществ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цепь пита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епи питания недостающие звень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сх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уговорота веществ в природе.</w:t>
            </w:r>
          </w:p>
          <w:p>
            <w:pPr>
              <w:pStyle w:val="Style17"/>
              <w:rPr>
                <w:rStyle w:val="FontStyle254"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экологической пирамиде; о круговороте веществ в природе; о трех группах организмов (растения-производители, животные-потребители, бактерии-разрушител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природное сообществ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делять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способленности растений и животных к условиям жизни в сообществах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ив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ей между обитателями природных сообщест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каждого из компонентов природного сообществ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е человека на состояние природных сообщест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в различных природных сообществах и на этой основе объяснять разнообразие их обитателе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искусственных сообществ от природны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я в природных и искусственных сообществах в результате исчезновения отдельных компоненто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и мероприятия по охране природных и искусственных сообществ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рироды своего края: погоду, формы поверхности, полезные ископаемые, водоемы, почву, природные и искусственные сообщества.</w:t>
            </w:r>
          </w:p>
          <w:p>
            <w:pPr>
              <w:pStyle w:val="Normal"/>
              <w:spacing w:lineRule="auto" w:line="288"/>
              <w:ind w:left="1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Читать сх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характеризующие круговорот веществ в природе;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оводить 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рганизмами в природных сообществах, выделяя признаки их приспособленности к условиям жизни и взаимосвязи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аботать с таблицами, текстами, картами, схемами, справочной литератур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раздела и в реализации проектной деятельност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на лу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ий мир. Как человек познает природу, общество, самого себя. Безопасное поведение на дорогах, на луг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во время экскур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я за растениями и животными лу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на лугу (освещенность, температуру, влажность воздуха и почвы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лу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стениях и животных луга родно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человек влияёт на луг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связи на луг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оохранные меро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- обитатели луга. Луг в жизни человек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9-6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луга: разнообразие, особенности их внешнего вида, питания, размножения. Взаимосвязь растений и живот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щитной окраске животных (покровительственной, подражающей окраск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животных лу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они приспособились к условиям жизни; с помощью рисун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ей, которые сложились между обитателями лу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 из 3-4 звенье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ровительственной, подражающей окрас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луга в природе и в жизн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в смешанный лес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ий мир. Как человек познает природу, общество, самого себя. Безопасное поведение (на дорогах, в лесу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во время экскур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на лугу (освещенность, температуру, влажность воздуха и почвы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призна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шанного лес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стениях и животных смешанного леса родно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связи в смешанном лес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оохранные меро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en-US"/>
              </w:rPr>
              <w:t>2 четверть – 16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ие растения растут в лесу. Животные-обитатели леса. Лес в жизни человек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64-7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несъедобные грибы (узнавани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хвойного, лиственного и смешанного лесов, почему в лесу может обитать много разных животных. 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лес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в сосновом, еловом и лиственном лес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ияния деревьев на другие растения лес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леса родно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 леса родного края, 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растения и животные леса приспособлены к условиям жизни в лесу и как они связаны друг с друг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начении леса в природе и жизни челове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й верхнего и нижнего ярус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в лесу и условия жизни на лугу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для леса цепи питания из 3-4 звенье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рещающие и разрешающие знаки для отдыха в лес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. Наблюд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курсия к водоём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кружающий мир. Как человек познает природу, общество, самого себя. Безопасное поведение (на дорогах, на водоем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во время экскурсии; виды водоемов; названия водоемов родного кр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на лугу (освещенность, температуру, влажность воздуха и почвы); называть признаки водоем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астениях и животных водоема родно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связи в водоем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оохранные меро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Водоём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247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(с.74-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водоема: разнообразие, части растения, условия, необходимые для жизни. Деревья, кустарники, травы. Дикорастущие и культурные растения родного края. Животные водоема: разнообразие, особенности их внешнего вида, питания, размн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животных водоем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словиях жизни в водоем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, растущие в прибрежной части пресного водоема, и растения на поверхности воды; с помощью рисун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ей животных водоема с растениями и друг с друг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ные для водоема цепи питания из 3—4 звенье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водоемов в природе и жизни челове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животных водоемов родного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кусственные сообщества. Поле. Животные-обитатели полей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 81-87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поля: разнообразие, части растения, условия, необходимые для жизни. Деревья, кустарники, травы, дикорастущие и культурные растения родного края. Животные поля: разнообразие, особенности их внешнего вида, питания, размн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растения называются культурными; что такое растениеводство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астениеводст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ощных культур, зерновых культур, технических культу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ой вред культурным растениям наносят сорня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, характерные для картофельного и капустного поля из 3—4 звенье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как животные поля связаны с раст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д. Проверочная работа по теме «Наш край»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88-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К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сада: разнообразие, части растения, условия, необходимые для жизни. Деревья, кустарники, травы. Дикорастущие и культурные растения родного края. Животные сада: разнообразие, особенности их внешнего вида, питания, размн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са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довых и ягодных культур сад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ие животные обитают в сад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ей животных сада с растениями и друг с друг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, характерные для сада; называть 2—3 причины, из-за которых может произойти нарушение экологического равновесия в сад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садоводство в родном крае связано с его природными условия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о работе садоводов родного кр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устный опрос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а знаний по теме «Мозаика заданий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  <w:t>Проектная деятельность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«Изучай природу своего края»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онференция, выставка, афиша, творческие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материал к проекту, продумывать этапы деятельности, оформлять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ша Родина на планете земля – 13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exact" w:line="357"/>
              <w:rPr/>
            </w:pPr>
            <w:r>
              <w:rPr>
                <w:rStyle w:val="FontStyle247"/>
                <w:sz w:val="24"/>
                <w:szCs w:val="24"/>
              </w:rPr>
              <w:t>Какую форму имеет Земля.</w:t>
            </w:r>
          </w:p>
          <w:p>
            <w:pPr>
              <w:pStyle w:val="Style94"/>
              <w:widowControl/>
              <w:spacing w:lineRule="exact" w:line="357"/>
              <w:rPr>
                <w:lang w:eastAsia="en-US"/>
              </w:rPr>
            </w:pPr>
            <w:r>
              <w:rPr>
                <w:rStyle w:val="FontStyle247"/>
                <w:sz w:val="24"/>
                <w:szCs w:val="24"/>
              </w:rPr>
              <w:t>(с.96-100)</w:t>
            </w:r>
          </w:p>
          <w:p>
            <w:pPr>
              <w:pStyle w:val="Style94"/>
              <w:widowControl/>
              <w:spacing w:lineRule="exact" w:line="357"/>
              <w:ind w:left="6" w:hanging="6"/>
              <w:rPr>
                <w:rStyle w:val="FontStyle247"/>
                <w:sz w:val="24"/>
                <w:szCs w:val="24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познает природ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Земля имеет шарообразную фор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Земля имеет шарообразную форм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древние народы в разных странах представляли себе форму Земл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чему нужно беречь нашу план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авать 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кам и океанам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казывать на карт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шарий материки и океаны, Северный и Южный полюс, экватор, параллели, меридиан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материки и океаны, полюса, экватор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смены дня и ночи, времен года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Находить и показывать на карте и глобу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географические объекты (горы, равнины, моря, реки, границы государств, города и др.).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ообразие условий жизни на Земле, выявлять их влияние на растительный и животный мир, жизнь людей на примере пустынь Африки, экваториальных лесов Южной Америки, Антарктиды.</w:t>
            </w:r>
          </w:p>
          <w:p>
            <w:pPr>
              <w:pStyle w:val="Normal"/>
              <w:spacing w:lineRule="auto" w:line="288"/>
              <w:ind w:left="17"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Находить и показывать на карте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формы поверхности, моря, реки, полезные ископаемые, границы России, столицу, некоторые города, обозначать их на контурной карт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казывать на карт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родные зоны Росси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, растительный и животный мир, особенности труда и быта людей основных природных зон Росси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человека на природу каждой из изучаемых природных зон, характеризовать меры по их охране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роды в разных природных зонах, называть причины различий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России, своего края и своей местности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ого сотрудничества по охране природ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люди планеты Земля в ответе за ее будущее.</w:t>
            </w:r>
          </w:p>
          <w:p>
            <w:pPr>
              <w:pStyle w:val="Normal"/>
              <w:spacing w:lineRule="auto" w:line="288"/>
              <w:ind w:left="1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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ным путем, что Земля имеет шарообразную форму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я Земли вокруг своей оси и вокруг Солнца на моделях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Находить дополнительную информацию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зучаемых объектах, используя различные источники и отражать ее в разнообразной форме: сочинениях, фотоальбомах, видеофильмах и др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оводить исследова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деятельность человека влияет на природу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м обсуждении мер по охране природы своей местности, выдвигать предложения по улучшению природоохранной деятельност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ероприятиях по охране природы своей местности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траж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оту природы и богатство Родины в различных творческих работа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частвовать в проек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зучению природы России.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а полушарий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00-10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-  планета. Материки и океа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глобус; как обозначают на глобусе сушу и воду; как называют большие участки суши, окруженные со всех сторон водой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казывать на карте полушарий матер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столицу нашей Родины; находить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океан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онтурной карт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в пар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ижение Земл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06-10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пояса Земл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м звезда отличается от планеты; какая звезда расположена ближе всего к. нам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происходит смена дня и ноч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результате чего происходит смена времен год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используя рисун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каких тепловых поясах лежат материки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епловых поясах (жаркий пояс, холодный пояс, умеренный пояс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людение. 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 пустынях Африк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247"/>
                <w:sz w:val="24"/>
                <w:szCs w:val="24"/>
              </w:rPr>
              <w:t>(с.110-1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пусты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ых условиях Саха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й и животных Саха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растения и животные приспособились к условиям жизн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ей между обитателями пустын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нятиях населения Саха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стыни Афр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ваториальные леса Южной Америк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14-1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экваториальных лесов Южной Амер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ых условиях экваториальных лесов Южной Амер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й и животных экваториальных лесов Южной Амер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растения и животные приспособились к условиям жизн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ей между обитателями Экваториальных лесов Южной Амер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 занятиях населения экваториальных лесов Южной Амери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ваториальные леса Южной Амер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тарктида. Австралия. Евразия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 117-12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Антарктиды, Австралии, Евраз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ых условиях Антарктиды, Австралии, Евраз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й и животных Антарктиды, Австралии, Евраз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растения и животные приспособились к условиям жизн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ей между обитателями Антарктиды, Австралии, Евраз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нятиях населения Антарктиды, Австралии, Евраз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 на кар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ительный и животный мир Антарктиды, Австралии, Евраз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Карта Росси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247"/>
                <w:sz w:val="24"/>
                <w:szCs w:val="24"/>
              </w:rPr>
              <w:t>(с.123-128)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Антарктиды, Австралии, Евраз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ую работу на карте Росси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дить и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меридианы и параллели; показывать сухопутные границы России на западе и на юг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и; подписывать названия рек на контурной карт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аком направлении течет Волга и куда она впадает; в каком направлении течет Обь и где она берет свое начало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турной карте горы, город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озеро Байк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Зона арктических пустынь.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(с.129-13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зоны арктических пустынь. Лишайн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5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природные зоны — это территории со сходными условиями жизни, почвами, растительным и животным миром, сменяющие друг друга в направлении с севера на юг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словиях жизни в зоне арктических пустын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животных зоны арктических пустынь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испособились растения и животные к условиям жизни в арктической пустын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ей животных арктических пустынь с растениями и друг с друг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 для обитателей арктических пустынь из З—4 звенье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поведниках зоны арктических пусты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ишайниках; как питаются лишайники; о том, какое значение имеют лишайники в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вопрос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Тундра.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(с.134-13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тунд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ую зону—тундру. </w:t>
            </w:r>
          </w:p>
          <w:p>
            <w:pPr>
              <w:pStyle w:val="Style17"/>
              <w:spacing w:lineRule="auto" w:line="276"/>
              <w:rPr>
                <w:rStyle w:val="FontStyle25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ых условиях жизни в тундр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животных тундр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испособились растения и животные к условиям жизни в тундр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ей животных тундры с растениями и друг с друг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 для обитателей тундры из 3—4 звенье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поведниках зоны тунд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Зона лесов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(с.139-14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зоны лесов.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ую зону лесов. </w:t>
            </w:r>
          </w:p>
          <w:p>
            <w:pPr>
              <w:pStyle w:val="Style17"/>
              <w:rPr>
                <w:rStyle w:val="FontStyle25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ых условиях жизни в зоне лес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животных зоны лес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испособились растения и животные к условиям жизни в зоне лес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ей животных зоны лесов с растениями и друг с другом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 для обитателей зоны лесов из 3-4 звенье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поведниках зоны лес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. Работа в пар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en-US"/>
              </w:rPr>
              <w:t>3 четверть – 20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п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45-1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степ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ую зону лесо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ных условиях жизни в степ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ения и животных степ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приспособились растения и животные к условиям жизни в степ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ей животных степи с растениями и друг с друг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 для обитателей степи из 3-4 звенье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аповедниках зоны степ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ия жизни в пусты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. Работа в пара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ологические проблемы России. Международ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трудничество по охране природы. Практическая работа №2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50-15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К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ые богатства. Что такое окружающий мир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 родно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способы решения экологических пробле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е организации по охране при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устный опрос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а знаний по теме «Мозаика заданий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en-US"/>
              </w:rPr>
              <w:t>Проектная деятель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«Сохраним чистоту рек и озёр нашей Родин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онференция, творческие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материал к проекту, продумывать этапы деятельности, оформлять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ши верные помощники – 1 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История на карте. Исторические источники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(с. 3-11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и. Былины. Письмо на бере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обозначения на исторической карте, понятие «исторические источники»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кар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у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ые обознач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сторической карт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етописях, былинах, письме на бересте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относится к вещественным, письменным и устным источни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сторической картой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генду карты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т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ую карту от географической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, полученные из карты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щественные, письменные, устные исторические источники.</w:t>
            </w:r>
          </w:p>
          <w:p>
            <w:pPr>
              <w:pStyle w:val="Normal"/>
              <w:spacing w:lineRule="auto" w:line="288"/>
              <w:ind w:left="1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</w:t>
            </w:r>
          </w:p>
          <w:p>
            <w:pPr>
              <w:pStyle w:val="Normal"/>
              <w:spacing w:lineRule="auto" w:line="288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еобразова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во-графическую информацию в текстовую при работе с картой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любых исторических источников (письменных, устных, вещественных).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огическую цепочку рассуждений на основании исторических источников.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ую информацию  в словарях, энциклопедиях, справочниках.</w:t>
            </w:r>
          </w:p>
          <w:p>
            <w:pPr>
              <w:pStyle w:val="Normal"/>
              <w:spacing w:lineRule="auto" w:line="288"/>
              <w:ind w:right="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ы на одну тему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ибки в тексте (рабочая тетрадь)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опись своей семьи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ревняя Русь – 5 ч.</w:t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Древнерусское государство – 3 ч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88"/>
              <w:ind w:right="5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текста учебни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е ответы на вопрос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с текстом учебник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правильность (рабочая тетрадь).</w:t>
            </w:r>
          </w:p>
          <w:p>
            <w:pPr>
              <w:pStyle w:val="Normal"/>
              <w:spacing w:lineRule="auto" w:line="288"/>
              <w:ind w:right="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мятники культуры на основе иллюстраций и наблюдений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амятников культуры и необходимости их охраны. 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авать оцен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ой личности на основе текста учебника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сторической карте основные событ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 карт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88"/>
              <w:ind w:left="1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</w:t>
            </w:r>
          </w:p>
          <w:p>
            <w:pPr>
              <w:pStyle w:val="Normal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ие сведения в литературных произведениях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и исторические источник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смысл устойчивых выражений русского языка  (рабочая тетрадь)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Составлять</w:t>
            </w:r>
            <w:r>
              <w:rPr>
                <w:sz w:val="24"/>
              </w:rPr>
              <w:t xml:space="preserve"> логический рассказ о посещении исторических, краеведческих музеев. </w:t>
            </w:r>
            <w:r>
              <w:rPr>
                <w:iCs/>
                <w:sz w:val="24"/>
                <w:u w:val="single"/>
              </w:rPr>
              <w:t>Наблюдать</w:t>
            </w:r>
            <w:r>
              <w:rPr>
                <w:sz w:val="24"/>
                <w:u w:val="single"/>
              </w:rPr>
              <w:t xml:space="preserve"> и </w:t>
            </w:r>
            <w:r>
              <w:rPr>
                <w:iCs/>
                <w:sz w:val="24"/>
                <w:u w:val="single"/>
              </w:rPr>
              <w:t>сравнивать</w:t>
            </w:r>
            <w:r>
              <w:rPr>
                <w:sz w:val="24"/>
              </w:rPr>
              <w:t xml:space="preserve"> различные объекты культуры.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  <w:u w:val="single"/>
              </w:rPr>
              <w:t>Выдвигать</w:t>
            </w:r>
            <w:r>
              <w:rPr>
                <w:sz w:val="24"/>
              </w:rPr>
              <w:t xml:space="preserve"> свои предложения по охране местных памятников культуры</w:t>
            </w:r>
            <w:r>
              <w:rPr>
                <w:i/>
                <w:iCs/>
                <w:sz w:val="24"/>
              </w:rPr>
              <w:t>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аботать со словар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нце учебник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с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в дополнительных источниках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 ее основе сообщения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е русские князья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2-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ружение славянских воин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на первых русских князей (князь Олег, князь Игорь, княгиня Ольга); Киев - столица древнерусского государств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жизнедеятельности первых русских княз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ооружении славянских нар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нязь Владимир. Крещение Рус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7-2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вание древних славян. Какую религию приняла Рус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князь Владимир укрепил свое государств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, в которых действуют персонажи языческой веры древних славян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</w:t>
              <w:br/>
              <w:t>о Рождест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устный опрос. Беседа по вопросам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ьтура Древней Рус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21-2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архитек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то создал славянскую азбуку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является нашим культурным наследие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выглядела древнерусская кни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нгольское завоевание – 2ч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рьба с иноземными захватчиками. Александр Невский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25-2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атий Коловрат. Ледовое побоище. Война со шведами. Татаро-монгольское и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у нашествия татаро-монгол на Русь (1237 год)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стории татаромонгольского нашествия на Русь, битве со шведами на берегу Невы, битве на Чудском озере; о русском богатыре Евпатии Коловрат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онголо-татарском нашествии на Русь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битве на Чудском озе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вопрос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иковская битва. Дмитрий Донской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 30-3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й Радонежск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Куликовской бит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ходе битвы по исторической карт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мль при Дмитрий донск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хан Мамай напал на Русь; рассказывать о значении победы русского войска на Куликовом поле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еятельности монаха Сергия Радонежского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сковское царство – 6 ч.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FontStyle254"/>
                <w:b/>
                <w:i w:val="false"/>
                <w:sz w:val="28"/>
                <w:szCs w:val="28"/>
              </w:rPr>
              <w:t>Московское государство – 2 ч.</w:t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сковское царство – 6 ч.</w:t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осковское государство – 2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88" w:before="0" w:after="200"/>
              <w:ind w:right="57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Первый русский царь. Преобразования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в государстве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34—4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Грозны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ого русского царя; в каком веке правил царь Иван IV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ие новшества появились на Руси во время правления Ивана Грозног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исунку, как выглядели стрельцы, чем они были вооружен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товить расск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осковских приказ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е печатные книг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печатные книги и рукописны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ительной литературе предание о строителях собора Василия Блажен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события на основе текста учебник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я, делать обобщ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событий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по дат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нологию событий  (рабочая тетрадь)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сторической карте основные событ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карты.</w:t>
            </w:r>
          </w:p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для характеристи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ой  личности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лать обобщ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562" w:leader="none"/>
              </w:tabs>
              <w:spacing w:lineRule="auto" w:line="288"/>
              <w:ind w:left="1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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</w:p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иллюстраци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иллюстративного материала. 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Cs/>
                <w:sz w:val="24"/>
                <w:u w:val="single"/>
              </w:rPr>
              <w:t>Устанавлива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ичинно-следственные связи между событиями и последствиями событий. </w:t>
            </w:r>
            <w:r>
              <w:rPr>
                <w:iCs/>
                <w:sz w:val="24"/>
                <w:u w:val="single"/>
              </w:rPr>
              <w:t>Классифицировать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 xml:space="preserve">имена, названия, понятия (рабочая тетрадь). </w:t>
            </w:r>
            <w:r>
              <w:rPr>
                <w:iCs/>
                <w:sz w:val="24"/>
                <w:u w:val="single"/>
              </w:rPr>
              <w:t>Составля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вопросы по теме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 xml:space="preserve">Самостоятельно </w:t>
            </w:r>
            <w:r>
              <w:rPr>
                <w:sz w:val="24"/>
              </w:rPr>
              <w:t>изучать тексты из вариативной части учебника,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  <w:u w:val="single"/>
              </w:rPr>
              <w:t>находить</w:t>
            </w:r>
            <w:r>
              <w:rPr>
                <w:sz w:val="24"/>
              </w:rPr>
              <w:t xml:space="preserve"> дополнительную информацию, </w:t>
            </w:r>
            <w:r>
              <w:rPr>
                <w:iCs/>
                <w:sz w:val="24"/>
                <w:u w:val="single"/>
              </w:rPr>
              <w:t>готовить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сообщения</w:t>
            </w:r>
            <w:r>
              <w:rPr>
                <w:i/>
                <w:iCs/>
                <w:sz w:val="24"/>
              </w:rPr>
              <w:t xml:space="preserve">. </w:t>
            </w:r>
            <w:r>
              <w:rPr>
                <w:iCs/>
                <w:sz w:val="24"/>
                <w:u w:val="single"/>
              </w:rPr>
              <w:t xml:space="preserve">Моделировать </w:t>
            </w:r>
            <w:r>
              <w:rPr>
                <w:sz w:val="24"/>
              </w:rPr>
              <w:t>путешествие купца в старину (</w:t>
            </w:r>
            <w:r>
              <w:rPr>
                <w:iCs/>
                <w:sz w:val="24"/>
                <w:u w:val="single"/>
              </w:rPr>
              <w:t>прокладыва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о карте маршрут, составлять описание товаров, </w:t>
            </w:r>
            <w:r>
              <w:rPr>
                <w:iCs/>
                <w:sz w:val="24"/>
                <w:u w:val="single"/>
              </w:rPr>
              <w:t>прогнозирова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трудности путешествия)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>
                <w:sz w:val="24"/>
              </w:rPr>
            </w:pPr>
            <w:r>
              <w:rPr>
                <w:iCs/>
                <w:sz w:val="24"/>
                <w:u w:val="single"/>
              </w:rPr>
              <w:t>Выражать</w:t>
            </w:r>
            <w:r>
              <w:rPr>
                <w:sz w:val="24"/>
              </w:rPr>
              <w:t xml:space="preserve"> свои мысли и чувства по поводу исторических событий.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Cs/>
                <w:sz w:val="24"/>
                <w:u w:val="single"/>
              </w:rPr>
              <w:t>Обсуждать</w:t>
            </w:r>
            <w:r>
              <w:rPr>
                <w:sz w:val="24"/>
              </w:rPr>
              <w:t xml:space="preserve"> с товарищем ответы на предложенные </w:t>
            </w:r>
            <w:r>
              <w:rPr>
                <w:iCs/>
                <w:sz w:val="24"/>
                <w:u w:val="single"/>
              </w:rPr>
              <w:t>вопросы</w:t>
            </w:r>
            <w:r>
              <w:rPr>
                <w:sz w:val="24"/>
                <w:u w:val="single"/>
              </w:rPr>
              <w:t>,</w:t>
            </w:r>
            <w:r>
              <w:rPr>
                <w:sz w:val="24"/>
              </w:rPr>
              <w:t xml:space="preserve"> вырабатывать общую точку зрения</w:t>
            </w:r>
            <w:r>
              <w:rPr>
                <w:i/>
                <w:iCs/>
                <w:sz w:val="24"/>
              </w:rPr>
              <w:t>.</w:t>
            </w:r>
          </w:p>
          <w:p>
            <w:pPr>
              <w:pStyle w:val="Heading9"/>
              <w:widowControl w:val="false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 участия в проектной деятельности (создание рукописной книги, макет храма)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проекты, самостояте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аспределять р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лан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или люди на Рус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—ХVI веках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1-4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мостр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я крестьянской избы от боярского дом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значит топить печь «по-черному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сский монастырь; составлять по рисункам сюжетные рассказы (один день в доме крестьянина, один день в доме боярина)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ниге «домостро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осс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X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в. – 4 ч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rPr/>
            </w:pPr>
            <w:r>
              <w:rPr/>
              <w:t>Смутное время. К. Минин и Д.Пожарский.</w:t>
            </w:r>
          </w:p>
          <w:p>
            <w:pPr>
              <w:pStyle w:val="Style94"/>
              <w:widowControl/>
              <w:spacing w:lineRule="auto" w:line="240"/>
              <w:rPr>
                <w:rStyle w:val="FontStyle247"/>
                <w:sz w:val="24"/>
                <w:szCs w:val="24"/>
              </w:rPr>
            </w:pPr>
            <w:r>
              <w:rPr/>
              <w:t>(с.44-47)</w:t>
            </w:r>
          </w:p>
          <w:p>
            <w:pPr>
              <w:pStyle w:val="Style94"/>
              <w:spacing w:lineRule="auto" w:line="240"/>
              <w:rPr>
                <w:rStyle w:val="FontStyle247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spacing w:lineRule="auto" w:line="240"/>
              <w:rPr>
                <w:rStyle w:val="FontStyle247"/>
                <w:sz w:val="24"/>
                <w:szCs w:val="24"/>
              </w:rPr>
            </w:pPr>
            <w:r>
              <w:rPr/>
              <w:t>Казанский собор в Москв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события ХVII века называют Смутным времен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слов на памятнике Минину и Пожарскому; используя картину А. Кившенко «Воззвание Минина к нижегородцам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й сюжетный рассказ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 наз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го праздника — день народного единства 4 ноября. </w:t>
            </w:r>
          </w:p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стории создания Казанского собора в Моск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Русское государство при первых Романовых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(с. 47—5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rPr>
                <w:rStyle w:val="FontStyle247"/>
                <w:sz w:val="24"/>
                <w:szCs w:val="24"/>
              </w:rPr>
            </w:pPr>
            <w:r>
              <w:rPr/>
              <w:t>Домашняя жизнь цар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нового появилось в русском государстве в ХVII век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ие повинности несли крепостные крестьяне в пользу своего господин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«отложить дело в долгий ящик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выглядела улица ХУII века, как были одеты горожан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ы в Москве, которые носят названия ремесе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то такие «крепостные крестьяне»; используя текст и рисунки уро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рассказы (один день из жизни царя, путешествие иностранного купца по Москве ХVII ве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Расширение границ России в XVII веке.</w:t>
            </w:r>
          </w:p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Практическая работа №1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(с.51-5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К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auto" w:line="240"/>
              <w:rPr/>
            </w:pPr>
            <w:r>
              <w:rPr/>
              <w:t>В.Поярков, С.</w:t>
            </w:r>
          </w:p>
          <w:p>
            <w:pPr>
              <w:pStyle w:val="Style94"/>
              <w:spacing w:lineRule="auto" w:line="240"/>
              <w:rPr>
                <w:rStyle w:val="FontStyle247"/>
                <w:sz w:val="24"/>
                <w:szCs w:val="24"/>
              </w:rPr>
            </w:pPr>
            <w:r>
              <w:rPr/>
              <w:t>Дежнев, Е.Хаба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47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участников экспедиций в Сибирь и на Дальний Восток называли землепроходцам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экспедиции В.Д.Пояркова, С.И.Дежнева, Е.П.Хабарова. </w:t>
            </w:r>
          </w:p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спользуя исторические карт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ый материал по тем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е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е путь В.Пояркова, С.Дежнева, Е.Хабар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а знаний по теме «Мозаика заданий»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4"/>
              <w:widowControl/>
              <w:spacing w:lineRule="exact" w:line="357"/>
              <w:jc w:val="left"/>
              <w:rPr>
                <w:lang w:eastAsia="en-US"/>
              </w:rPr>
            </w:pPr>
            <w:r>
              <w:rPr>
                <w:i/>
                <w:u w:val="single"/>
                <w:lang w:eastAsia="en-US"/>
              </w:rPr>
              <w:t>Проектная деятельность</w:t>
            </w:r>
            <w:r>
              <w:rPr>
                <w:i/>
                <w:lang w:eastAsia="en-US"/>
              </w:rPr>
              <w:t xml:space="preserve"> «Культурное наследие Древней Рус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онференция, выставка, афиша, творческие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материал к проекту, продумывать этапы деятельности, оформлять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оссийская империя – 8 ч.</w:t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Эпоха преобразований – 1 ч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88"/>
              <w:ind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события на основе текста учебник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, делать обобщ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тельность событий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по дат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онологию событи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сторической карте основные событ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 карты.</w:t>
            </w:r>
          </w:p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ксте слова для характеристик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ой  личности,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лать об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88"/>
              <w:ind w:left="1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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Составлять</w:t>
            </w:r>
            <w:r>
              <w:rPr>
                <w:sz w:val="24"/>
              </w:rPr>
              <w:t xml:space="preserve"> рассказ по иллюстрации, </w:t>
            </w:r>
            <w:r>
              <w:rPr>
                <w:iCs/>
                <w:sz w:val="24"/>
                <w:u w:val="single"/>
              </w:rPr>
              <w:t>извлекать</w:t>
            </w:r>
            <w:r>
              <w:rPr>
                <w:sz w:val="24"/>
              </w:rPr>
              <w:t xml:space="preserve"> информацию из иллюстративного материала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Устанавлива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ичинно-следственные связи между событиями и последствиями событий. </w:t>
            </w:r>
            <w:r>
              <w:rPr>
                <w:iCs/>
                <w:sz w:val="24"/>
                <w:u w:val="single"/>
              </w:rPr>
              <w:t>Вспомина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известные факты, связывать их с изученными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Знакомиться</w:t>
            </w:r>
            <w:r>
              <w:rPr>
                <w:sz w:val="24"/>
              </w:rPr>
              <w:t xml:space="preserve"> с краеведческими материалами, связанными с изучаемой эпохой, </w:t>
            </w:r>
            <w:r>
              <w:rPr>
                <w:iCs/>
                <w:sz w:val="24"/>
                <w:u w:val="single"/>
              </w:rPr>
              <w:t>описывать</w:t>
            </w:r>
            <w:r>
              <w:rPr>
                <w:sz w:val="24"/>
              </w:rPr>
              <w:t xml:space="preserve"> их, </w:t>
            </w:r>
            <w:r>
              <w:rPr>
                <w:iCs/>
                <w:sz w:val="24"/>
                <w:u w:val="single"/>
              </w:rPr>
              <w:t>делиться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впечатлениями, </w:t>
            </w:r>
            <w:r>
              <w:rPr>
                <w:iCs/>
                <w:sz w:val="24"/>
                <w:u w:val="single"/>
              </w:rPr>
              <w:t>высказывать</w:t>
            </w:r>
            <w:r>
              <w:rPr>
                <w:sz w:val="24"/>
              </w:rPr>
              <w:t xml:space="preserve"> свое отношение к истории края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Сравнивать</w:t>
            </w:r>
            <w:r>
              <w:rPr>
                <w:sz w:val="24"/>
              </w:rPr>
              <w:t xml:space="preserve"> вооружение русских воинов разных эпох. </w:t>
            </w:r>
            <w:r>
              <w:rPr>
                <w:iCs/>
                <w:sz w:val="24"/>
                <w:u w:val="single"/>
              </w:rPr>
              <w:t>Сравнива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одежду разных эпох. </w:t>
            </w:r>
            <w:r>
              <w:rPr>
                <w:iCs/>
                <w:sz w:val="24"/>
                <w:u w:val="single"/>
              </w:rPr>
              <w:t>Связывать</w:t>
            </w:r>
            <w:r>
              <w:rPr>
                <w:sz w:val="24"/>
              </w:rPr>
              <w:t xml:space="preserve"> впечатления от произведений искусства на исторические темы с историческими событиями.</w:t>
            </w:r>
          </w:p>
          <w:p>
            <w:pPr>
              <w:pStyle w:val="Heading9"/>
              <w:widowControl w:val="false"/>
              <w:spacing w:lineRule="auto" w:line="288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 участия в проектной деятельности (костюмированный бал, макет гор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)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проек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спределя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лан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 участи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воей деятельности.</w:t>
            </w:r>
          </w:p>
          <w:p>
            <w:pPr>
              <w:pStyle w:val="Heading9"/>
              <w:widowControl w:val="false"/>
              <w:spacing w:lineRule="auto" w:line="288" w:before="24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ультаты своей деятельност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частв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коллективном обсуждении полученных результатов.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34" w:right="-108" w:firstLine="23"/>
              <w:jc w:val="left"/>
              <w:rPr>
                <w:sz w:val="24"/>
              </w:rPr>
            </w:pPr>
            <w:r>
              <w:rPr>
                <w:sz w:val="24"/>
              </w:rPr>
              <w:t>Пётр I. Реформы в Российском государстве. Преобразования</w:t>
            </w:r>
          </w:p>
          <w:p>
            <w:pPr>
              <w:pStyle w:val="Normal1"/>
              <w:spacing w:lineRule="auto" w:line="288"/>
              <w:ind w:left="34" w:right="-108" w:firstLine="23"/>
              <w:jc w:val="left"/>
              <w:rPr>
                <w:sz w:val="24"/>
              </w:rPr>
            </w:pPr>
            <w:r>
              <w:rPr>
                <w:sz w:val="24"/>
              </w:rPr>
              <w:t>в культуре, науке, быту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8—6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 xml:space="preserve">Петр </w:t>
            </w:r>
            <w:r>
              <w:rPr>
                <w:rStyle w:val="FontStyle247"/>
                <w:sz w:val="24"/>
                <w:szCs w:val="24"/>
                <w:lang w:val="en-US"/>
              </w:rPr>
              <w:t>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им царем был Петр I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екрутской повинности; о потешных войсках. </w:t>
            </w:r>
          </w:p>
          <w:p>
            <w:pPr>
              <w:pStyle w:val="Style17"/>
              <w:rPr>
                <w:rStyle w:val="FontStyle254"/>
                <w:b/>
                <w:b/>
                <w:i w:val="false"/>
                <w:i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ие изменения произошли в царствование Петра 1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для чего царь проводил в стране перепись населения; используя портрет Петра и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личности русского цар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нциклопедии дополнительный материал о реформах Петра 1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большое сообщ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ек Екатерины – 2 ч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735" w:leader="none"/>
              </w:tabs>
              <w:spacing w:lineRule="auto" w:line="288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Изменения в Российском государстве. Императрица Екатерина II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6—6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орянская усадьб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такое барщина, оброк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А. Суворове, Ф. Ушаков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нциклопедии дополнительные материалы о полководц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«Наука побеждать» А. Суворова остается современной и в наши дн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орянскую усадьбу ХУIII века с домом дворянина ХVI ве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«Один день в дворянский усадьб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34" w:right="57" w:firstLine="23"/>
              <w:jc w:val="left"/>
              <w:rPr>
                <w:sz w:val="24"/>
              </w:rPr>
            </w:pPr>
            <w:r>
              <w:rPr>
                <w:sz w:val="24"/>
              </w:rPr>
              <w:t>Образование и наука</w:t>
            </w:r>
          </w:p>
          <w:p>
            <w:pPr>
              <w:pStyle w:val="Normal1"/>
              <w:spacing w:lineRule="auto" w:line="288"/>
              <w:ind w:left="34" w:right="57" w:firstLine="23"/>
              <w:jc w:val="left"/>
              <w:rPr>
                <w:sz w:val="24"/>
              </w:rPr>
            </w:pPr>
            <w:r>
              <w:rPr>
                <w:sz w:val="24"/>
              </w:rPr>
              <w:t>в XVIII веке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69—7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Отечества: отдельные, наиболее важные и яркие исторические события, картины быта, труда, традиций людей в разные исторические време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каком году был открыт Московский университе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университет носит имя М. В. Ломонос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нциклопедии дополнительные сведения о жизни М, В. Ломонос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ему учили смолянок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етения И, Кулибин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по тем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лкование словам «дружба», «добродетельный человек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век: победы и открытия – 5 ч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йна 1812 год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73-7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армия. Музей-панорама "Бородинская битва"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войну 1812 года называют Отечественно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то возглавил русскую армию во время войны 1812 горд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М. Ю. Лермонтов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нциклопедии дополнительный материал о М. И. Кутузов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был вооружен русский дружинник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вопрос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мена крепостного прав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77-7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юного императо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Александра II называли царем-освободителем; рассказывать, как изменилась жизнь в России после отмены крепостного пра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узеях родно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нового появилось в воспитании и образовании Александра II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то такие меценат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eastAsia="en-US"/>
              </w:rPr>
              <w:t>4 четверть – 16ч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left"/>
              <w:rPr/>
            </w:pPr>
            <w:r>
              <w:rPr>
                <w:rStyle w:val="FontStyle247"/>
                <w:sz w:val="24"/>
                <w:szCs w:val="24"/>
              </w:rPr>
              <w:t xml:space="preserve">Наука и техника в </w:t>
            </w:r>
            <w:r>
              <w:rPr>
                <w:rStyle w:val="FontStyle247"/>
                <w:sz w:val="24"/>
                <w:szCs w:val="24"/>
                <w:lang w:val="en-US"/>
              </w:rPr>
              <w:t>XIX</w:t>
            </w:r>
            <w:r>
              <w:rPr>
                <w:rStyle w:val="FontStyle247"/>
                <w:sz w:val="24"/>
                <w:szCs w:val="24"/>
              </w:rPr>
              <w:t xml:space="preserve"> веке. Город и горожане. Мода </w:t>
            </w:r>
            <w:r>
              <w:rPr>
                <w:rStyle w:val="FontStyle247"/>
                <w:sz w:val="24"/>
                <w:szCs w:val="24"/>
                <w:lang w:val="en-US"/>
              </w:rPr>
              <w:t>XIX</w:t>
            </w:r>
            <w:r>
              <w:rPr>
                <w:rStyle w:val="FontStyle247"/>
                <w:sz w:val="24"/>
                <w:szCs w:val="24"/>
              </w:rPr>
              <w:t xml:space="preserve"> века.</w:t>
            </w:r>
          </w:p>
          <w:p>
            <w:pPr>
              <w:pStyle w:val="Style110"/>
              <w:widowControl/>
              <w:jc w:val="left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(с.80-8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left"/>
              <w:rPr/>
            </w:pPr>
            <w:r>
              <w:rPr/>
              <w:t>Изобретения П.Н.Яблочникова. Хирург Н.И.</w:t>
            </w:r>
          </w:p>
          <w:p>
            <w:pPr>
              <w:pStyle w:val="Style110"/>
              <w:jc w:val="left"/>
              <w:rPr>
                <w:rStyle w:val="FontStyle247"/>
                <w:sz w:val="24"/>
                <w:szCs w:val="24"/>
              </w:rPr>
            </w:pPr>
            <w:r>
              <w:rPr/>
              <w:t>Пирогов. Ученый К.А.Тимирязе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left"/>
              <w:rPr/>
            </w:pPr>
            <w:r>
              <w:rPr>
                <w:b/>
              </w:rPr>
              <w:t>Знать</w:t>
            </w:r>
            <w:r>
              <w:rPr/>
              <w:t>, кто из русских путешественников исследовал город Владивосток, в каком веке были основаны Москва и Петербург.</w:t>
            </w:r>
          </w:p>
          <w:p>
            <w:pPr>
              <w:pStyle w:val="Style110"/>
              <w:widowControl/>
              <w:jc w:val="left"/>
              <w:rPr/>
            </w:pPr>
            <w:r>
              <w:rPr>
                <w:b/>
              </w:rPr>
              <w:t>Иметь представление</w:t>
            </w:r>
            <w:r>
              <w:rPr/>
              <w:t xml:space="preserve"> о научных открытиях К. А. Тимирязева, хирурга Н. И. Пирогова, изобретениях П. Н. .Яблочкова. </w:t>
            </w:r>
          </w:p>
          <w:p>
            <w:pPr>
              <w:pStyle w:val="Style110"/>
              <w:widowControl/>
              <w:jc w:val="left"/>
              <w:rPr/>
            </w:pPr>
            <w:r>
              <w:rPr>
                <w:b/>
              </w:rPr>
              <w:t xml:space="preserve">Уметь находить </w:t>
            </w:r>
            <w:r>
              <w:rPr/>
              <w:t xml:space="preserve">дополнительные сведения об изобретении фотографии  и кинематографе; </w:t>
            </w:r>
            <w:r>
              <w:rPr>
                <w:b/>
              </w:rPr>
              <w:t>рассказывать</w:t>
            </w:r>
            <w:r>
              <w:rPr/>
              <w:t xml:space="preserve"> о значении изобретений; </w:t>
            </w:r>
            <w:r>
              <w:rPr>
                <w:b/>
              </w:rPr>
              <w:t xml:space="preserve">доказывать </w:t>
            </w:r>
            <w:r>
              <w:rPr/>
              <w:t>значение растений в природе;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современный транспорт и конку; </w:t>
            </w:r>
            <w:r>
              <w:rPr>
                <w:b/>
              </w:rPr>
              <w:t>рассказывать</w:t>
            </w:r>
            <w:r>
              <w:rPr/>
              <w:t xml:space="preserve">, какие новые детали появились в женском костюме; </w:t>
            </w:r>
            <w:r>
              <w:rPr>
                <w:b/>
              </w:rPr>
              <w:t>описывать</w:t>
            </w:r>
            <w:r>
              <w:rPr/>
              <w:t xml:space="preserve">, какие изменения произошли в мужском и женском костюме в ХIХ веке; </w:t>
            </w:r>
            <w:r>
              <w:rPr>
                <w:b/>
              </w:rPr>
              <w:t>вспоминать</w:t>
            </w:r>
            <w:r>
              <w:rPr/>
              <w:t>, что ели наши предки в ХIХ веке.</w:t>
            </w:r>
          </w:p>
          <w:p>
            <w:pPr>
              <w:pStyle w:val="Style110"/>
              <w:widowControl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  <w:p>
            <w:pPr>
              <w:pStyle w:val="Style17"/>
              <w:spacing w:lineRule="auto" w:line="276"/>
              <w:rPr>
                <w:rStyle w:val="FontStyle247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уль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ека. Практическая работа №2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88-9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К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left"/>
              <w:rPr>
                <w:rStyle w:val="FontStyle247"/>
                <w:sz w:val="24"/>
                <w:szCs w:val="24"/>
              </w:rPr>
            </w:pPr>
            <w:r>
              <w:rPr/>
              <w:t>Книгоиздатель И.Д.Сыт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left"/>
              <w:rPr/>
            </w:pPr>
            <w:r>
              <w:rPr>
                <w:b/>
              </w:rPr>
              <w:t>Знать</w:t>
            </w:r>
            <w:r>
              <w:rPr/>
              <w:t xml:space="preserve"> фамилии писателей и поэтов начала ХIХ века произведения А. С. Пушкина. </w:t>
            </w:r>
          </w:p>
          <w:p>
            <w:pPr>
              <w:pStyle w:val="Style110"/>
              <w:widowControl/>
              <w:jc w:val="left"/>
              <w:rPr/>
            </w:pPr>
            <w:r>
              <w:rPr>
                <w:b/>
              </w:rPr>
              <w:t>Уметь находить</w:t>
            </w:r>
            <w:r>
              <w:rPr/>
              <w:t xml:space="preserve"> в энциклопедии дополнительные сведения о поэтах, писателях начала ХIХ века; </w:t>
            </w:r>
            <w:r>
              <w:rPr>
                <w:b/>
              </w:rPr>
              <w:t>рассказывать</w:t>
            </w:r>
            <w:r>
              <w:rPr/>
              <w:t xml:space="preserve"> о поэте В. А. Жуковском; </w:t>
            </w:r>
            <w:r>
              <w:rPr>
                <w:b/>
              </w:rPr>
              <w:t>объяснять</w:t>
            </w:r>
            <w:r>
              <w:rPr/>
              <w:t xml:space="preserve">, почему Н. М. Карамзина современники называли «последним русским летописцем»; </w:t>
            </w:r>
            <w:r>
              <w:rPr>
                <w:b/>
              </w:rPr>
              <w:t>описывать</w:t>
            </w:r>
            <w:r>
              <w:rPr/>
              <w:t xml:space="preserve"> картины художников начала ХIХ века;</w:t>
            </w:r>
            <w:r>
              <w:rPr>
                <w:b/>
              </w:rPr>
              <w:t xml:space="preserve"> готовить</w:t>
            </w:r>
            <w:r>
              <w:rPr/>
              <w:t xml:space="preserve"> сообщение о картинах на историческую тему, о портретах известных людей; </w:t>
            </w:r>
            <w:r>
              <w:rPr>
                <w:b/>
              </w:rPr>
              <w:t>объяснять</w:t>
            </w:r>
            <w:r>
              <w:rPr/>
              <w:t xml:space="preserve">, в чем заключается «великая сила музыки». </w:t>
            </w:r>
          </w:p>
          <w:p>
            <w:pPr>
              <w:pStyle w:val="Style110"/>
              <w:widowControl/>
              <w:jc w:val="left"/>
              <w:rPr>
                <w:rStyle w:val="FontStyle247"/>
                <w:sz w:val="24"/>
                <w:szCs w:val="24"/>
              </w:rPr>
            </w:pPr>
            <w:r>
              <w:rPr>
                <w:b/>
              </w:rPr>
              <w:t>Иметь представление</w:t>
            </w:r>
            <w:r>
              <w:rPr/>
              <w:t xml:space="preserve"> о том, что М. Глинка является создателем русской национальной оп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а знаний по теме «Мозаика заданий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left"/>
              <w:rPr>
                <w:rStyle w:val="FontStyle247"/>
                <w:i/>
                <w:i/>
                <w:sz w:val="24"/>
                <w:szCs w:val="24"/>
              </w:rPr>
            </w:pPr>
            <w:r>
              <w:rPr>
                <w:rStyle w:val="FontStyle247"/>
                <w:i/>
                <w:sz w:val="24"/>
                <w:szCs w:val="24"/>
                <w:u w:val="single"/>
              </w:rPr>
              <w:t>Проектная деятельность</w:t>
            </w:r>
            <w:r>
              <w:rPr>
                <w:rStyle w:val="FontStyle247"/>
                <w:i/>
                <w:sz w:val="24"/>
                <w:szCs w:val="24"/>
              </w:rPr>
              <w:t xml:space="preserve"> «Город и горожане </w:t>
            </w:r>
            <w:r>
              <w:rPr>
                <w:rStyle w:val="FontStyle247"/>
                <w:i/>
                <w:sz w:val="24"/>
                <w:szCs w:val="24"/>
                <w:lang w:val="en-US"/>
              </w:rPr>
              <w:t>XIX</w:t>
            </w:r>
            <w:r>
              <w:rPr>
                <w:rStyle w:val="FontStyle247"/>
                <w:i/>
                <w:sz w:val="24"/>
                <w:szCs w:val="24"/>
              </w:rPr>
              <w:t xml:space="preserve"> века».</w:t>
            </w:r>
          </w:p>
          <w:p>
            <w:pPr>
              <w:pStyle w:val="Style110"/>
              <w:widowControl/>
              <w:jc w:val="left"/>
              <w:rPr>
                <w:rStyle w:val="FontStyle247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left"/>
              <w:rPr>
                <w:rStyle w:val="FontStyle247"/>
                <w:sz w:val="24"/>
                <w:szCs w:val="24"/>
              </w:rPr>
            </w:pPr>
            <w:r>
              <w:rPr/>
              <w:t>Малая конференция, выставка, афиша, творческие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left"/>
              <w:rPr>
                <w:rStyle w:val="FontStyle254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Cs/>
              </w:rPr>
              <w:t>Уметь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Cs/>
              </w:rPr>
              <w:t>подбирать материал к проекту, продумывать этапы деятельности, оформлять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оссийское государство – 13 ч.</w:t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Россия в начал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века – 5 ч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88"/>
              <w:ind w:right="57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е события на основе текста учебника и дополнительной информаци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, делать обобщ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тельность событий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по дате,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нологию событий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сторической карте основные событ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извлек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из карты.</w:t>
            </w:r>
          </w:p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авать оценку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ой личност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аргу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высказыван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делать обобщение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воды.</w:t>
            </w:r>
          </w:p>
          <w:p>
            <w:pPr>
              <w:pStyle w:val="Normal"/>
              <w:keepNext w:val="true"/>
              <w:widowControl w:val="false"/>
              <w:spacing w:lineRule="auto" w:line="288"/>
              <w:ind w:right="57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атомной энергии в военных и мирных целях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отношение к вопросу.</w:t>
            </w:r>
          </w:p>
          <w:p>
            <w:pPr>
              <w:pStyle w:val="Normal"/>
              <w:spacing w:lineRule="auto" w:line="288"/>
              <w:ind w:left="17"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/>
              </w:rPr>
              <w:t>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Составля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рассказ по иллюстрации, </w:t>
            </w:r>
            <w:r>
              <w:rPr>
                <w:iCs/>
                <w:sz w:val="24"/>
                <w:u w:val="single"/>
              </w:rPr>
              <w:t>извлекать</w:t>
            </w:r>
            <w:r>
              <w:rPr>
                <w:sz w:val="24"/>
              </w:rPr>
              <w:t xml:space="preserve"> информацию из иллюстративного материала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Cs/>
                <w:sz w:val="24"/>
                <w:u w:val="single"/>
              </w:rPr>
              <w:t>Устанавливать</w:t>
            </w:r>
            <w:r>
              <w:rPr>
                <w:sz w:val="24"/>
              </w:rPr>
              <w:t xml:space="preserve"> причинно-следственные связи между событиями и последствиями событий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Интервьюирова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родственников о жизни членов семьи в течение </w:t>
            </w:r>
            <w:r>
              <w:rPr>
                <w:sz w:val="24"/>
                <w:lang w:val="en-US" w:eastAsia="en-US"/>
              </w:rPr>
              <w:t>XX</w:t>
            </w:r>
            <w:r>
              <w:rPr>
                <w:sz w:val="24"/>
              </w:rPr>
              <w:t xml:space="preserve"> века (об участии  в военных действиях, работе в тылу, других жизненных обстоятельствах)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Cs/>
                <w:sz w:val="24"/>
                <w:u w:val="single"/>
              </w:rPr>
              <w:t>Определять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местоположение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sz w:val="24"/>
              </w:rPr>
              <w:t>городов на карте России, названия стран, граничащих с Россией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Описывать</w:t>
            </w:r>
            <w:r>
              <w:rPr>
                <w:sz w:val="24"/>
              </w:rPr>
              <w:t xml:space="preserve"> города России по аналогии с описанием в учебнике, </w:t>
            </w:r>
            <w:r>
              <w:rPr>
                <w:iCs/>
                <w:sz w:val="24"/>
                <w:u w:val="single"/>
              </w:rPr>
              <w:t>находи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дополнительную информацию в разных источниках, </w:t>
            </w:r>
            <w:r>
              <w:rPr>
                <w:iCs/>
                <w:sz w:val="24"/>
                <w:u w:val="single"/>
              </w:rPr>
              <w:t>использовать</w:t>
            </w:r>
            <w:r>
              <w:rPr>
                <w:sz w:val="24"/>
              </w:rPr>
              <w:t xml:space="preserve"> при характеристике города информацию как историческую так и географическую.</w:t>
            </w:r>
          </w:p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Cs/>
                <w:sz w:val="24"/>
                <w:u w:val="single"/>
              </w:rPr>
              <w:t>Собирать</w:t>
            </w:r>
            <w:r>
              <w:rPr>
                <w:sz w:val="24"/>
              </w:rPr>
              <w:t xml:space="preserve"> краеведческий материал о родном городе (областном центре),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iCs/>
                <w:sz w:val="24"/>
                <w:u w:val="single"/>
              </w:rPr>
              <w:t>узнавать</w:t>
            </w:r>
            <w:r>
              <w:rPr>
                <w:sz w:val="24"/>
              </w:rPr>
              <w:t xml:space="preserve"> о местоположении достопримечательностей города, архитектурных памятников, </w:t>
            </w:r>
            <w:r>
              <w:rPr>
                <w:iCs/>
                <w:sz w:val="24"/>
                <w:u w:val="single"/>
              </w:rPr>
              <w:t>посещать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их, а также места исторических событий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волюция в Росси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98-1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ИПЗ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left"/>
              <w:rPr>
                <w:rStyle w:val="FontStyle247"/>
                <w:sz w:val="24"/>
                <w:szCs w:val="24"/>
              </w:rPr>
            </w:pPr>
            <w:r>
              <w:rPr/>
              <w:t>Сестры милосердия.</w:t>
            </w:r>
          </w:p>
          <w:p>
            <w:pPr>
              <w:pStyle w:val="Normal"/>
              <w:spacing w:before="0" w:after="200"/>
              <w:ind w:firstLine="708"/>
              <w:rPr>
                <w:rStyle w:val="FontStyle24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то был последним русским императором; когда началась  Первая мировая война; как стала называться наша страна после Октября 1917 год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лентой времен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ие события произошли в начале ХХ века в Российской импер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ительной литературе материал о деятельности Красного Кре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 в пар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 в годы Светской власт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03-1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left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Пионерская организа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стало называться наше государство после 1922 год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б СССР с гербом РСФСР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арте крупные предприятия, построенные в 20—30 годах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чем нужно было бороться с неграмотностью. </w:t>
            </w:r>
          </w:p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ионерской организ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. Наблюде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ликая Отечественная война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07-1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ликая Отечественная вой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гда началась Великая Отечественная война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по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карте направления главных ударов противн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ие города, которые одними из первых подверглись нападению со стороны фашистской Германи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 со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кто первым принял па себя удар фаши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л в годы войны. Победа над фашизмом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.113-1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ден А. Невского, орден Л. Суворова, орден М. Кутуз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 «эвакуация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оенных годах родного кра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о Великой Отечественной войн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война советского народа с фашисткой Германией называется «Отечественной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-герои; называть памятники родного края, посвященные победе в войне.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градах Великой Отечественной войны (орден «Победа», орден Отечественной войны, орден А. Невского, орден л. Суворова, орден М. Кутузов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еда по вопросам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left="57" w:right="57" w:hanging="0"/>
              <w:jc w:val="left"/>
              <w:rPr>
                <w:sz w:val="24"/>
              </w:rPr>
            </w:pPr>
            <w:r>
              <w:rPr>
                <w:sz w:val="24"/>
              </w:rPr>
              <w:t>Восстановление народного хозяйства. Научные достижения XX века</w:t>
            </w:r>
          </w:p>
          <w:p>
            <w:pPr>
              <w:pStyle w:val="Style94"/>
              <w:widowControl/>
              <w:spacing w:lineRule="auto" w:line="240"/>
              <w:rPr>
                <w:rStyle w:val="FontStyle247"/>
                <w:sz w:val="24"/>
                <w:szCs w:val="24"/>
              </w:rPr>
            </w:pPr>
            <w:r>
              <w:rPr/>
              <w:t>(с.118—12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обретение лазе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учных достижениях ХХ ве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ополнительной литературе информацию об использовании лазера в медицине, в средствах связ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так быстро было восстановлено разрушенное хозяйств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жили люди в городе и деревне после войн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ткрытии атомной энергии в мирных цел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временная Россия – 8 ч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i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участия в проектной деятельности (фотоальбом «По местам боевой славы», вечер памяти)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проекты, самостояте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распределять р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лан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участие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пред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воей деятельности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По северным городам России.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rStyle w:val="FontStyle247"/>
                <w:sz w:val="24"/>
                <w:szCs w:val="24"/>
              </w:rPr>
              <w:t>(с.124-12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опольская игруш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м знамениты города Архангельск, Вологда, Великий Устюг, Каргопо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По городам Центральной России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(с.126-12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м знамениты города Тула, Воронеж, Владимир, Суздаль, Каза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Города Урала и Сибири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(с.130-1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м знамениты города Екатеринбург, Пермь, Челябинск, Уфа, Новосибирск, Братск, Иркутск, Хабаровск, Владивост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Дальний Восток. Южные города России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(с.136-14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ЗЗ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ем знамениты города Ростов-на-Дону, Ставрополь, Пятигорск, Дерб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и индивиду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Повторительно-обощающий урок. Проверочная работа №3.</w:t>
            </w:r>
          </w:p>
          <w:p>
            <w:pPr>
              <w:pStyle w:val="Normal1"/>
              <w:spacing w:lineRule="auto" w:line="288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(с.148--151)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К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ть полученные знания по теме «Российское государство».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менять полученные знания в разных ситуация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а знаний по теме «Мозаика заданий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Россия в мировом сообществе. Жизнь современного человека.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(с.141-149)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widowControl/>
              <w:spacing w:lineRule="exact" w:line="369"/>
              <w:rPr/>
            </w:pPr>
            <w:r>
              <w:rPr/>
              <w:t>Международные организации  ООН и ЮНЕСК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наука экология.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циональной одежде разных народ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"экологическое равновесие"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логические проблем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 со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 "Растения и животные, занесенные в Красную книгу"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,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онтальный опро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right="57" w:hanging="0"/>
              <w:jc w:val="left"/>
              <w:rPr/>
            </w:pPr>
            <w:r>
              <w:rPr>
                <w:i/>
                <w:sz w:val="24"/>
                <w:u w:val="single"/>
              </w:rPr>
              <w:t>Проектная деятельность</w:t>
            </w:r>
            <w:r>
              <w:rPr>
                <w:i/>
                <w:sz w:val="24"/>
              </w:rPr>
              <w:t xml:space="preserve"> «По местам боевой славы»</w:t>
            </w:r>
          </w:p>
          <w:p>
            <w:pPr>
              <w:pStyle w:val="Style17"/>
              <w:spacing w:lineRule="auto" w:line="276"/>
              <w:rPr>
                <w:rStyle w:val="FontStyle247"/>
                <w:sz w:val="24"/>
                <w:szCs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С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24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конференция, выставка, афиша, творческие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бирать материал к проекту, продумывать этапы деятельности, оформлять сво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right="57" w:hanging="0"/>
              <w:jc w:val="both"/>
              <w:rPr/>
            </w:pPr>
            <w:r>
              <w:rPr>
                <w:sz w:val="24"/>
              </w:rPr>
              <w:t xml:space="preserve">Повторительно-обощающий урок. </w:t>
            </w:r>
          </w:p>
          <w:p>
            <w:pPr>
              <w:pStyle w:val="Normal1"/>
              <w:spacing w:lineRule="auto" w:line="288"/>
              <w:ind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(с.152-154)</w:t>
            </w:r>
          </w:p>
          <w:p>
            <w:pPr>
              <w:pStyle w:val="Normal1"/>
              <w:spacing w:lineRule="auto" w:line="288"/>
              <w:ind w:right="57" w:hanging="0"/>
              <w:jc w:val="both"/>
              <w:rPr>
                <w:rStyle w:val="FontStyle247"/>
                <w:sz w:val="24"/>
                <w:szCs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ОК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ить полученные знания за год.</w:t>
            </w:r>
          </w:p>
          <w:p>
            <w:pPr>
              <w:pStyle w:val="Style17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репить и повторить полученные знания и умения в целом по курс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Style w:val="FontStyle254"/>
                <w:i w:val="false"/>
                <w:i w:val="false"/>
                <w:iCs w:val="false"/>
                <w:spacing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менять полученные знания в разных ситуа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ый контроль. Летнее задани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Times New Roman"/>
    </w:rPr>
  </w:style>
  <w:style w:type="character" w:styleId="Style14">
    <w:name w:val="Нижний колонтитул Знак"/>
    <w:basedOn w:val="Style12"/>
    <w:qFormat/>
    <w:rPr>
      <w:rFonts w:eastAsia="Times New Roman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247">
    <w:name w:val="Font Style247"/>
    <w:basedOn w:val="Style12"/>
    <w:qFormat/>
    <w:rPr>
      <w:rFonts w:ascii="Times New Roman" w:hAnsi="Times New Roman" w:cs="Times New Roman"/>
      <w:sz w:val="30"/>
      <w:szCs w:val="30"/>
    </w:rPr>
  </w:style>
  <w:style w:type="character" w:styleId="FontStyle298">
    <w:name w:val="Font Style298"/>
    <w:basedOn w:val="Style12"/>
    <w:qFormat/>
    <w:rPr>
      <w:rFonts w:ascii="Times New Roman" w:hAnsi="Times New Roman" w:cs="Times New Roman"/>
      <w:spacing w:val="-30"/>
      <w:sz w:val="30"/>
      <w:szCs w:val="30"/>
    </w:rPr>
  </w:style>
  <w:style w:type="character" w:styleId="FontStyle254">
    <w:name w:val="Font Style254"/>
    <w:basedOn w:val="Style12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283">
    <w:name w:val="Font Style283"/>
    <w:basedOn w:val="Style12"/>
    <w:qFormat/>
    <w:rPr>
      <w:rFonts w:ascii="Times New Roman" w:hAnsi="Times New Roman" w:cs="Times New Roman"/>
      <w:spacing w:val="-30"/>
      <w:sz w:val="38"/>
      <w:szCs w:val="38"/>
    </w:rPr>
  </w:style>
  <w:style w:type="character" w:styleId="FontStyle264">
    <w:name w:val="Font Style264"/>
    <w:basedOn w:val="Style12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FontStyle373">
    <w:name w:val="Font Style373"/>
    <w:basedOn w:val="Style12"/>
    <w:qFormat/>
    <w:rPr>
      <w:rFonts w:ascii="Times New Roman" w:hAnsi="Times New Roman" w:cs="Times New Roman"/>
      <w:b/>
      <w:bCs/>
      <w:spacing w:val="-40"/>
      <w:sz w:val="42"/>
      <w:szCs w:val="42"/>
    </w:rPr>
  </w:style>
  <w:style w:type="character" w:styleId="FontStyle374">
    <w:name w:val="Font Style374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32">
    <w:name w:val="Font Style23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33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376" w:before="0" w:after="0"/>
    </w:pPr>
    <w:rPr>
      <w:rFonts w:ascii="Times New Roman" w:hAnsi="Times New Roman" w:cs="Times New Roman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3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10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71" w:before="0" w:after="0"/>
      <w:ind w:hanging="687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386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0"/>
      <w:ind w:left="57" w:right="57" w:hanging="0"/>
      <w:jc w:val="both"/>
    </w:pPr>
    <w:rPr>
      <w:rFonts w:ascii="Arial Narrow" w:hAnsi="Arial Narrow" w:cs="Arial Narrow"/>
      <w:sz w:val="20"/>
      <w:szCs w:val="20"/>
    </w:rPr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43:00Z</dcterms:created>
  <dc:creator>НТВ</dc:creator>
  <dc:description/>
  <cp:keywords/>
  <dc:language>en-US</dc:language>
  <cp:lastModifiedBy>11111111111111111111</cp:lastModifiedBy>
  <dcterms:modified xsi:type="dcterms:W3CDTF">2012-07-01T16:37:00Z</dcterms:modified>
  <cp:revision>85</cp:revision>
  <dc:subject/>
  <dc:title/>
</cp:coreProperties>
</file>