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Список литератур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(методическая, пособия для учащихся, учебники)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)Г.Г.Ивченкова, И.В.Потапов. Окружающий мир 4 класс, Москва 2012г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) Г.Г.Ивченкова, И.В.Потапов. Окружающий мир. Рабочая тетрадь №1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 учебнику Г.Г.Ивченковой, И.В.Потапова «Окружающий мир» 2 класс, Москва 2012г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)Г.Г.Ивченкова, И.В.Потапов. Окружающий мир. Рабочая тетрадь  №2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 учебнику Г.Г.Ивченковой, И.В.Потапова «Окружающий мир» 2 класс, Москва 2012г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Методические пособия для учителя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учение в 4 классе по учебнику «Окружающий мир» Г.Г.Ивченковой, И.В. Потапова. Программа. Методические рекомендации. Поурочные разработк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«Начальная школа»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азета «Первое сентября», «Начальная школа»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глядные пособия. Плакаты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йные пособия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Игровые технологии обучения в начальной школе», Е.В.Калмыков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Нестандартные уроки и творческие задания», Н.Б.Троицкий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9:19:00Z</dcterms:created>
  <dc:creator>НТВ</dc:creator>
  <dc:description/>
  <cp:keywords/>
  <dc:language>en-US</dc:language>
  <cp:lastModifiedBy>11111111111111111111</cp:lastModifiedBy>
  <dcterms:modified xsi:type="dcterms:W3CDTF">2012-07-01T09:55:00Z</dcterms:modified>
  <cp:revision>5</cp:revision>
  <dc:subject/>
  <dc:title/>
</cp:coreProperties>
</file>